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23"/>
          <w:szCs w:val="23"/>
        </w:rPr>
      </w:pPr>
      <w:r>
        <w:rPr>
          <w:rFonts w:cs="Verdana" w:ascii="Verdana" w:hAnsi="Verdana"/>
          <w:b/>
          <w:sz w:val="23"/>
          <w:szCs w:val="23"/>
        </w:rPr>
        <w:t>Academia SAP/HCM 2011</w:t>
      </w:r>
    </w:p>
    <w:p>
      <w:pPr>
        <w:pStyle w:val="Normal"/>
        <w:jc w:val="center"/>
        <w:rPr>
          <w:rFonts w:ascii="Verdana" w:hAnsi="Verdana" w:cs="Verdana"/>
          <w:b/>
          <w:b/>
          <w:sz w:val="23"/>
          <w:szCs w:val="23"/>
        </w:rPr>
      </w:pPr>
      <w:r>
        <w:rPr>
          <w:rFonts w:cs="Verdana" w:ascii="Verdana" w:hAnsi="Verdana"/>
          <w:b/>
          <w:sz w:val="23"/>
          <w:szCs w:val="23"/>
        </w:rPr>
        <w:t>FOLHA</w:t>
      </w:r>
    </w:p>
    <w:p>
      <w:pPr>
        <w:pStyle w:val="Normal"/>
        <w:jc w:val="both"/>
        <w:rPr>
          <w:rFonts w:ascii="Verdana" w:hAnsi="Verdana" w:cs="Verdana"/>
          <w:b/>
          <w:b/>
          <w:sz w:val="23"/>
          <w:szCs w:val="23"/>
        </w:rPr>
      </w:pPr>
      <w:r>
        <w:rPr>
          <w:rFonts w:cs="Verdana" w:ascii="Verdana" w:hAnsi="Verdana"/>
          <w:b/>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1"/>
          <w:szCs w:val="21"/>
        </w:rPr>
      </w:pPr>
      <w:r>
        <w:rPr>
          <w:rFonts w:cs="Verdana" w:ascii="Verdana" w:hAnsi="Verdana"/>
          <w:sz w:val="21"/>
          <w:szCs w:val="21"/>
        </w:rPr>
        <w:t>1 - No processo de Folha de Pagamento.</w:t>
      </w:r>
    </w:p>
    <w:p>
      <w:pPr>
        <w:pStyle w:val="Normal"/>
        <w:jc w:val="both"/>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Não existe o controle de gravação de statu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rPr>
                <w:rFonts w:ascii="Verdana" w:hAnsi="Verdana" w:cs="Verdana"/>
                <w:sz w:val="21"/>
                <w:szCs w:val="21"/>
              </w:rPr>
            </w:pPr>
            <w:r>
              <w:rPr>
                <w:rFonts w:cs="Verdana" w:ascii="Verdana" w:hAnsi="Verdana"/>
                <w:sz w:val="21"/>
                <w:szCs w:val="21"/>
              </w:rPr>
              <w:t>Durante a execução da Folha de Pagamento pode-se alterar Dados Mestre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É possível executar novamente o cálcul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Não podem ser feitas alterações para recalculo.</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shd w:fill="FFFF00" w:val="clear"/>
        </w:rPr>
      </w:pPr>
      <w:r>
        <w:rPr>
          <w:rFonts w:cs="Verdana" w:ascii="Verdana" w:hAnsi="Verdana"/>
          <w:sz w:val="21"/>
          <w:szCs w:val="21"/>
          <w:shd w:fill="FFFF00" w:val="clear"/>
        </w:rPr>
        <w:t>2 - Ao se criar uma Área de Folha de Pagamento, deve-se considerar:</w:t>
      </w:r>
    </w:p>
    <w:p>
      <w:pPr>
        <w:pStyle w:val="Normal"/>
        <w:jc w:val="both"/>
        <w:rPr>
          <w:rFonts w:ascii="Verdana" w:hAnsi="Verdana" w:cs="Verdana"/>
          <w:sz w:val="21"/>
          <w:szCs w:val="21"/>
          <w:shd w:fill="FFFF00" w:val="clear"/>
        </w:rPr>
      </w:pPr>
      <w:r>
        <w:rPr>
          <w:rFonts w:cs="Verdana" w:ascii="Verdana" w:hAnsi="Verdana"/>
          <w:sz w:val="21"/>
          <w:szCs w:val="21"/>
          <w:shd w:fill="FFFF00" w:val="clear"/>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Empregados que estejam recebendo um mesmo tipo de pagamento: Férias, 13º, etc.</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rPr>
                <w:rFonts w:ascii="Verdana" w:hAnsi="Verdana" w:cs="Verdana"/>
                <w:sz w:val="21"/>
                <w:szCs w:val="21"/>
              </w:rPr>
            </w:pPr>
            <w:r>
              <w:rPr>
                <w:rFonts w:cs="Verdana" w:ascii="Verdana" w:hAnsi="Verdana"/>
                <w:sz w:val="21"/>
                <w:szCs w:val="21"/>
              </w:rPr>
              <w:t>Empregados que recebam o pagamento no mesmo Banc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Empregados que tenham a folha processada no mesmo período.</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shd w:fill="FFFF00" w:val="clear"/>
        </w:rPr>
      </w:pPr>
      <w:r>
        <w:rPr>
          <w:rFonts w:cs="Verdana" w:ascii="Verdana" w:hAnsi="Verdana"/>
          <w:sz w:val="21"/>
          <w:szCs w:val="21"/>
          <w:shd w:fill="FFFF00" w:val="clear"/>
        </w:rPr>
        <w:t>3 - As rubricas salariais primárias:</w:t>
      </w:r>
    </w:p>
    <w:p>
      <w:pPr>
        <w:pStyle w:val="Normal"/>
        <w:jc w:val="both"/>
        <w:rPr>
          <w:rFonts w:ascii="Verdana" w:hAnsi="Verdana" w:cs="Verdana"/>
          <w:sz w:val="21"/>
          <w:szCs w:val="21"/>
          <w:shd w:fill="FFFF00" w:val="clear"/>
        </w:rPr>
      </w:pPr>
      <w:r>
        <w:rPr>
          <w:rFonts w:cs="Verdana" w:ascii="Verdana" w:hAnsi="Verdana"/>
          <w:sz w:val="21"/>
          <w:szCs w:val="21"/>
          <w:shd w:fill="FFFF00" w:val="clear"/>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Você pode reconhecê-las porque são Standard e começam com “/”.</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rPr>
                <w:rFonts w:ascii="Verdana" w:hAnsi="Verdana" w:cs="Verdana"/>
                <w:sz w:val="21"/>
                <w:szCs w:val="21"/>
              </w:rPr>
            </w:pPr>
            <w:r>
              <w:rPr>
                <w:rFonts w:cs="Verdana" w:ascii="Verdana" w:hAnsi="Verdana"/>
                <w:sz w:val="21"/>
                <w:szCs w:val="21"/>
              </w:rPr>
              <w:t>Também são conhecidas como “dialog”.</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Também são conhecidas como técnic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As características são normalmente pré-definidas.</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4 - Avaliação indireta de uma rubrica salarial pode ser feita:</w:t>
      </w:r>
    </w:p>
    <w:p>
      <w:pPr>
        <w:pStyle w:val="Normal"/>
        <w:jc w:val="both"/>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Se você criar uma tabela de valores para acordo coletivo, “pay scale tabl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rPr>
                <w:rFonts w:ascii="Verdana" w:hAnsi="Verdana" w:cs="Verdana"/>
                <w:sz w:val="21"/>
                <w:szCs w:val="21"/>
              </w:rPr>
            </w:pPr>
            <w:r>
              <w:rPr>
                <w:rFonts w:cs="Verdana" w:ascii="Verdana" w:hAnsi="Verdana"/>
                <w:sz w:val="21"/>
                <w:szCs w:val="21"/>
              </w:rPr>
              <w:t>Se você usar a característica TARIF.</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A avaliação só pode ser feita de forma diret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Se você entrar o nome de uma variante e um indicador de arredondamento nas características da rubrica salarial.</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5 - São características de uma rubrica salarial:</w:t>
      </w:r>
    </w:p>
    <w:p>
      <w:pPr>
        <w:pStyle w:val="Normal"/>
        <w:jc w:val="both"/>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Período de Validad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rPr>
                <w:rFonts w:ascii="Verdana" w:hAnsi="Verdana" w:cs="Verdana"/>
                <w:sz w:val="21"/>
                <w:szCs w:val="21"/>
              </w:rPr>
            </w:pPr>
            <w:r>
              <w:rPr>
                <w:rFonts w:cs="Verdana" w:ascii="Verdana" w:hAnsi="Verdana"/>
                <w:sz w:val="21"/>
                <w:szCs w:val="21"/>
              </w:rPr>
              <w:t>Montante mínimo e máximo da rubric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Os infotipos para os quais a rubrica deve ser defaul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O tipo de variante a ser utilizada para avaliação.</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6 - Quais variantes podem sugerir valor nas rubricas salariais através de percentual?</w:t>
      </w:r>
    </w:p>
    <w:p>
      <w:pPr>
        <w:pStyle w:val="Normal"/>
        <w:jc w:val="both"/>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TARIF e VSDK1</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jc w:val="both"/>
              <w:rPr>
                <w:rFonts w:ascii="Verdana" w:hAnsi="Verdana" w:cs="Verdana"/>
                <w:sz w:val="21"/>
                <w:szCs w:val="21"/>
              </w:rPr>
            </w:pPr>
            <w:r>
              <w:rPr>
                <w:rFonts w:cs="Verdana" w:ascii="Verdana" w:hAnsi="Verdana"/>
                <w:sz w:val="21"/>
                <w:szCs w:val="21"/>
              </w:rPr>
              <w:t>PINCH e PRZN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PRZNT e SUMM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SUMME e TARIF</w:t>
            </w:r>
          </w:p>
        </w:tc>
      </w:tr>
    </w:tbl>
    <w:p>
      <w:pPr>
        <w:pStyle w:val="Normal"/>
        <w:jc w:val="both"/>
        <w:rPr>
          <w:rFonts w:ascii="Verdana" w:hAnsi="Verdana" w:cs="Verdana"/>
          <w:sz w:val="21"/>
          <w:szCs w:val="21"/>
        </w:rPr>
      </w:pPr>
      <w:r>
        <w:rPr>
          <w:rFonts w:cs="Verdana" w:ascii="Verdana" w:hAnsi="Verdana"/>
          <w:sz w:val="21"/>
          <w:szCs w:val="21"/>
        </w:rPr>
        <w:t>7 - Durante o processamento da folha de pagamento é correto afirmar:</w:t>
      </w:r>
    </w:p>
    <w:p>
      <w:pPr>
        <w:pStyle w:val="Normal"/>
        <w:jc w:val="both"/>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São enviados e-mails para cada empregado que apresenta erro de processament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jc w:val="both"/>
              <w:rPr>
                <w:rFonts w:ascii="Verdana" w:hAnsi="Verdana" w:cs="Verdana"/>
                <w:sz w:val="21"/>
                <w:szCs w:val="21"/>
              </w:rPr>
            </w:pPr>
            <w:r>
              <w:rPr>
                <w:rFonts w:cs="Verdana" w:ascii="Verdana" w:hAnsi="Verdana"/>
                <w:sz w:val="21"/>
                <w:szCs w:val="21"/>
              </w:rPr>
              <w:t>A marcação de ponto nos relógios fica bloquead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A PA30 fica bloqueada para atualização de dados mestre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É gravado um novo registro no infotipo 0000 – Medidas.</w:t>
            </w:r>
          </w:p>
        </w:tc>
      </w:tr>
    </w:tbl>
    <w:p>
      <w:pPr>
        <w:pStyle w:val="Normal"/>
        <w:jc w:val="both"/>
        <w:rPr>
          <w:rFonts w:ascii="Verdana" w:hAnsi="Verdana" w:cs="Verdana"/>
          <w:sz w:val="21"/>
          <w:szCs w:val="21"/>
          <w:shd w:fill="FFFF00" w:val="clear"/>
        </w:rPr>
      </w:pPr>
      <w:r>
        <w:rPr>
          <w:rFonts w:cs="Verdana" w:ascii="Verdana" w:hAnsi="Verdana"/>
          <w:sz w:val="21"/>
          <w:szCs w:val="21"/>
          <w:shd w:fill="FFFF00" w:val="clear"/>
        </w:rPr>
      </w:r>
    </w:p>
    <w:p>
      <w:pPr>
        <w:pStyle w:val="Normal"/>
        <w:jc w:val="both"/>
        <w:rPr>
          <w:rFonts w:ascii="Verdana" w:hAnsi="Verdana" w:cs="Verdana"/>
          <w:sz w:val="21"/>
          <w:szCs w:val="21"/>
          <w:shd w:fill="FFFF00" w:val="clear"/>
        </w:rPr>
      </w:pPr>
      <w:r>
        <w:rPr>
          <w:rFonts w:cs="Verdana" w:ascii="Verdana" w:hAnsi="Verdana"/>
          <w:sz w:val="21"/>
          <w:szCs w:val="21"/>
          <w:shd w:fill="FFFF00" w:val="clear"/>
        </w:rPr>
        <w:t>8 - A forma comum no HR de definir valores propostos é através de:</w:t>
      </w:r>
    </w:p>
    <w:p>
      <w:pPr>
        <w:pStyle w:val="Normal"/>
        <w:jc w:val="both"/>
        <w:rPr>
          <w:rFonts w:ascii="Verdana" w:hAnsi="Verdana" w:cs="Verdana"/>
          <w:sz w:val="21"/>
          <w:szCs w:val="21"/>
          <w:shd w:fill="FFFF00" w:val="clear"/>
        </w:rPr>
      </w:pPr>
      <w:r>
        <w:rPr>
          <w:rFonts w:cs="Verdana" w:ascii="Verdana" w:hAnsi="Verdana"/>
          <w:sz w:val="21"/>
          <w:szCs w:val="21"/>
          <w:shd w:fill="FFFF00" w:val="clear"/>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Característic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jc w:val="both"/>
              <w:rPr>
                <w:rFonts w:ascii="Verdana" w:hAnsi="Verdana" w:cs="Verdana"/>
                <w:sz w:val="21"/>
                <w:szCs w:val="21"/>
              </w:rPr>
            </w:pPr>
            <w:r>
              <w:rPr>
                <w:rFonts w:cs="Verdana" w:ascii="Verdana" w:hAnsi="Verdana"/>
                <w:sz w:val="21"/>
                <w:szCs w:val="21"/>
              </w:rPr>
              <w:t>Variant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Subinfotip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Infotipo.</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9 - Você pode gerar um valor default para rubricas salariais no infotipo 008, 0014 e 0015 através da Característica.</w:t>
      </w:r>
    </w:p>
    <w:p>
      <w:pPr>
        <w:pStyle w:val="Normal"/>
        <w:jc w:val="both"/>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TARIF.</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jc w:val="both"/>
              <w:rPr>
                <w:rFonts w:ascii="Verdana" w:hAnsi="Verdana" w:cs="Verdana"/>
                <w:sz w:val="21"/>
                <w:szCs w:val="21"/>
              </w:rPr>
            </w:pPr>
            <w:r>
              <w:rPr>
                <w:rFonts w:cs="Verdana" w:ascii="Verdana" w:hAnsi="Verdana"/>
                <w:sz w:val="21"/>
                <w:szCs w:val="21"/>
              </w:rPr>
              <w:t>PRZNT ou SUMM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LGMS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ARBLP.</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Essa afirmação não está correta.</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10 - Qual a característica utilizada para Área de Folha de Pagamento?</w:t>
      </w:r>
    </w:p>
    <w:p>
      <w:pPr>
        <w:pStyle w:val="Normal"/>
        <w:jc w:val="both"/>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NUMKR.</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jc w:val="both"/>
              <w:rPr>
                <w:rFonts w:ascii="Verdana" w:hAnsi="Verdana" w:cs="Verdana"/>
                <w:sz w:val="21"/>
                <w:szCs w:val="21"/>
              </w:rPr>
            </w:pPr>
            <w:r>
              <w:rPr>
                <w:rFonts w:cs="Verdana" w:ascii="Verdana" w:hAnsi="Verdana"/>
                <w:sz w:val="21"/>
                <w:szCs w:val="21"/>
              </w:rPr>
              <w:t>TCL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ABKR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PERSK.</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11 - Sobre a Tabela de Faixas Salariais. É correto afirmar:</w:t>
      </w:r>
    </w:p>
    <w:p>
      <w:pPr>
        <w:pStyle w:val="Normal"/>
        <w:jc w:val="both"/>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As estruturas empresarial e de pessoal determinam quais faixas salariais e níveis salariais aparecem no Infotipo 0008.</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jc w:val="both"/>
              <w:rPr>
                <w:rFonts w:ascii="Verdana" w:hAnsi="Verdana" w:cs="Verdana"/>
                <w:sz w:val="21"/>
                <w:szCs w:val="21"/>
              </w:rPr>
            </w:pPr>
            <w:r>
              <w:rPr>
                <w:rFonts w:cs="Verdana" w:ascii="Verdana" w:hAnsi="Verdana"/>
                <w:sz w:val="21"/>
                <w:szCs w:val="21"/>
              </w:rPr>
              <w:t>As faixas salariais são divididas em níveis salariai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As faixas salariais e níveis salariais são definidos para agrupamento de paíse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Tipo tarifa, região de acordo coletivo e agrupamento de subárea de RH são os elementos para determinar níveis e grupos salariais.</w:t>
            </w:r>
          </w:p>
        </w:tc>
      </w:tr>
    </w:tbl>
    <w:p>
      <w:pPr>
        <w:pStyle w:val="Normal"/>
        <w:jc w:val="both"/>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12 - Sobre as funções dos esquemas da Folha de Pagamento é correto afirmar:</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função PGM fornece ao gerador do processamento da folha de pagamento os dados sobre o tipo de programa que o esquema utiliz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função CHECK com o parâmetro ABR nunca é desativado, nem mesmo durante o teste da folh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função BLOCK ajuda a estruturar o log do cálculo das folhas de pagament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 xml:space="preserve">A função WPBP preenche a tabela interna IT com as rubricas salariais de remuneração base. </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13 - Qual dessas características controla a atribuição de custos?</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QUOM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rPr>
                <w:rFonts w:ascii="Verdana" w:hAnsi="Verdana" w:cs="Verdana"/>
                <w:sz w:val="21"/>
                <w:szCs w:val="21"/>
              </w:rPr>
            </w:pPr>
            <w:r>
              <w:rPr>
                <w:rFonts w:cs="Verdana" w:ascii="Verdana" w:hAnsi="Verdana"/>
                <w:sz w:val="21"/>
                <w:szCs w:val="21"/>
              </w:rPr>
              <w:t>COBL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TMST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SCHKZ</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14 - Nos infotipos Remuneração Teórica (1005) é possível atribuir:</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Estrutura Salari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Grupo e Subgrupo de Empregad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Área e Subárea de RH.</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São relacionados ao objeto T.</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15 - Na classe de processamento 20, você define como cada rubrica salarial de dados mestre deve ser armazenada na tabela de resultados. Há as seguintes opções:</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rubrica salarial não é armazenada na tabela de resultados, mas sim transferida sem modificaçõe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rubrica salarial é excluíd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rubrica salarial é armazenada na tabela de resultados e incluída nas rubricas salariais de acumulaçã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rubrica salarial é armazenada na tabela de resultados sem ser acumulada.</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16 - As classes de processamento controlam o processamento de rubricas salariais em várias etapas da folha de pagamento. Na classe de processamento 3, você define como cada rubrica salarial de tempo deve ser armazenada na tabela de resultados. Você tem as seguintes opções:</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rubrica salarial não é armazenada na tabela de resultados, mas é transferid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rubrica salarial é armazenada na tabela de resultados sem ser acumulad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rubrica salarial é acumulada e armazenada na tabela de resultados.</w:t>
              <w:tab/>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rubrica salarial é excluída.</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17 - Identifique a seqüência correta para o cálculo de médias.</w:t>
      </w:r>
    </w:p>
    <w:p>
      <w:pPr>
        <w:pStyle w:val="Normal"/>
        <w:rPr>
          <w:rFonts w:ascii="Verdana" w:hAnsi="Verdana" w:cs="Verdana"/>
          <w:sz w:val="21"/>
          <w:szCs w:val="21"/>
        </w:rPr>
      </w:pPr>
      <w:r>
        <w:rPr>
          <w:rFonts w:cs="Verdana" w:ascii="Verdana" w:hAnsi="Verdana"/>
          <w:sz w:val="21"/>
          <w:szCs w:val="21"/>
        </w:rPr>
        <w:t>1- Determinar os períodos anteriores necessários.</w:t>
      </w:r>
    </w:p>
    <w:p>
      <w:pPr>
        <w:pStyle w:val="Normal"/>
        <w:rPr>
          <w:rFonts w:ascii="Verdana" w:hAnsi="Verdana" w:cs="Verdana"/>
          <w:sz w:val="21"/>
          <w:szCs w:val="21"/>
        </w:rPr>
      </w:pPr>
      <w:r>
        <w:rPr>
          <w:rFonts w:cs="Verdana" w:ascii="Verdana" w:hAnsi="Verdana"/>
          <w:sz w:val="21"/>
          <w:szCs w:val="21"/>
        </w:rPr>
        <w:t>2 - Incluir modificações na remuneração.</w:t>
      </w:r>
    </w:p>
    <w:p>
      <w:pPr>
        <w:pStyle w:val="Normal"/>
        <w:rPr>
          <w:rFonts w:ascii="Verdana" w:hAnsi="Verdana" w:cs="Verdana"/>
          <w:sz w:val="21"/>
          <w:szCs w:val="21"/>
        </w:rPr>
      </w:pPr>
      <w:r>
        <w:rPr>
          <w:rFonts w:cs="Verdana" w:ascii="Verdana" w:hAnsi="Verdana"/>
          <w:sz w:val="21"/>
          <w:szCs w:val="21"/>
        </w:rPr>
        <w:t>3 - Recuperar bases para cálculo da média.</w:t>
      </w:r>
    </w:p>
    <w:p>
      <w:pPr>
        <w:pStyle w:val="Normal"/>
        <w:rPr>
          <w:rFonts w:ascii="Verdana" w:hAnsi="Verdana" w:cs="Verdana"/>
          <w:sz w:val="21"/>
          <w:szCs w:val="21"/>
        </w:rPr>
      </w:pPr>
      <w:r>
        <w:rPr>
          <w:rFonts w:cs="Verdana" w:ascii="Verdana" w:hAnsi="Verdana"/>
          <w:sz w:val="21"/>
          <w:szCs w:val="21"/>
        </w:rPr>
        <w:t>4 - Executar um teste de relevância para cada período.</w:t>
      </w:r>
    </w:p>
    <w:p>
      <w:pPr>
        <w:pStyle w:val="Normal"/>
        <w:rPr>
          <w:rFonts w:ascii="Verdana" w:hAnsi="Verdana" w:cs="Verdana"/>
          <w:sz w:val="21"/>
          <w:szCs w:val="21"/>
        </w:rPr>
      </w:pPr>
      <w:r>
        <w:rPr>
          <w:rFonts w:cs="Verdana" w:ascii="Verdana" w:hAnsi="Verdana"/>
          <w:sz w:val="21"/>
          <w:szCs w:val="21"/>
        </w:rPr>
        <w:t>5 - Acumular a base para cálculo de média dos períodos anteriores relevantes.</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5,2,3,1,4.</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2,3,1,5,4.</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4,3,1,2,5.</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3,1,4,5,2.</w:t>
            </w:r>
          </w:p>
        </w:tc>
      </w:tr>
    </w:tbl>
    <w:p>
      <w:pPr>
        <w:pStyle w:val="Normal"/>
        <w:rPr>
          <w:rFonts w:ascii="Verdana" w:hAnsi="Verdana" w:cs="Verdana"/>
          <w:sz w:val="21"/>
          <w:szCs w:val="21"/>
        </w:rPr>
      </w:pPr>
      <w:r>
        <w:rPr>
          <w:rFonts w:cs="Verdana" w:ascii="Verdana" w:hAnsi="Verdana"/>
          <w:sz w:val="21"/>
          <w:szCs w:val="21"/>
        </w:rPr>
        <w:t>18 - Um agrupamento de empregados é pago de acordo com as horas trabalhadas. Um empregado deveria ter trabalhado 160 horas no mês. No entanto, ele trabalhou 120 horas e não pôde trabalhar as 40 horas restantes. É verdadeiro afirmar que:</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Utilizando o princípio as if, devem ser geradas rubricas salariais para essas 40 horas para que o empregado possa ser remunerado pelas ausênci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 funcionário será remunerado com uma única rubrica pelas 160 horas constante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 funcionário sempre receberá 120 horas, afinal foram as horas trabalhad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Esse funcionário, utilizando o princípio as if, receberá adicionais normalmente, conforme acordo coletivo.</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19 - Em qual Esquema da Folha é feito a avaliação de Tempo?</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01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013</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T0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P00</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20 - É verdadeiro afirmar sobre alíquota:</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No cálculo das folhas de pagamento SAP, o cálculo descreve o cálculo pro rata da remuneração para um período exat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 cálculo da alíquota abrange somente os eventos que ocorrem no período atu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 fator para o cálculo alíquota é um valor entre 0 e 1.</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No cálculo das folhas de pagamento, é obrigatório um fator para calcular os montantes da parte de mês.</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21 - Sua empresa emprega trabalhadores a tempo parcial, bem como em tempo integral. Quais opções você tem para representar esse cenário?</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Criar uma regra separada do Plano de Horário de Trabalho para um empregado a tempo parci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Indicar uma Regra de Tempo Parcial baseada em uma Regra do Plano de Horário de Trabalho de Tempo Integral, precisando apenas modificar a média de horas de trabalho no Plano de Horário de Trabalho Diári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Não é possível representar esse cenário no sistem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Criar uma única regra para todos os funcionários e indicar no infotipo atribuição organizacional (0001) se ele é do subgrupo de empregados Tempo Integral ou do subgrupo de empregados Tempo Parcial.</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22 - Você quer processar a tabela ORT utilizando a regra de cálculo para pessoal ZORT. Você deve acessar a regra por meio da rubrica salarial e não por meio de agrupamento de subgrupo de empregados para regras de cálculo para pessoal.</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w:t>
            </w:r>
            <w:r>
              <w:rPr>
                <w:rFonts w:cs="Verdana" w:ascii="Verdana" w:hAnsi="Verdana"/>
                <w:sz w:val="21"/>
                <w:szCs w:val="21"/>
              </w:rPr>
              <w:t>Função: PORT; Par 1:; Par 2 : ZORT; Par 3: NOAB”</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rPr>
                <w:rFonts w:ascii="Verdana" w:hAnsi="Verdana" w:cs="Verdana"/>
                <w:sz w:val="21"/>
                <w:szCs w:val="21"/>
              </w:rPr>
            </w:pPr>
            <w:r>
              <w:rPr>
                <w:rFonts w:cs="Verdana" w:ascii="Verdana" w:hAnsi="Verdana"/>
                <w:sz w:val="21"/>
                <w:szCs w:val="21"/>
              </w:rPr>
              <w:t>“</w:t>
            </w:r>
            <w:r>
              <w:rPr>
                <w:rFonts w:cs="Verdana" w:ascii="Verdana" w:hAnsi="Verdana"/>
                <w:sz w:val="21"/>
                <w:szCs w:val="21"/>
              </w:rPr>
              <w:t>Função: PORT; Par 1:; Par 2 : GEN; Par 3: ”</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w:t>
            </w:r>
            <w:r>
              <w:rPr>
                <w:rFonts w:cs="Verdana" w:ascii="Verdana" w:hAnsi="Verdana"/>
                <w:sz w:val="21"/>
                <w:szCs w:val="21"/>
              </w:rPr>
              <w:t>Função: PORT; Par 1:; Par 2 : ; Par 3: NOAB”</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w:t>
            </w:r>
            <w:r>
              <w:rPr>
                <w:rFonts w:cs="Verdana" w:ascii="Verdana" w:hAnsi="Verdana"/>
                <w:sz w:val="21"/>
                <w:szCs w:val="21"/>
              </w:rPr>
              <w:t>Função: PORT; Par 1: ZORT; Par 2 : GEN; Par 3: ”</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w:t>
            </w:r>
            <w:r>
              <w:rPr>
                <w:rFonts w:cs="Verdana" w:ascii="Verdana" w:hAnsi="Verdana"/>
                <w:sz w:val="21"/>
                <w:szCs w:val="21"/>
              </w:rPr>
              <w:t>Função: PORT; Par 1:ZORT; Par 2 : ; Par 3: NOAB”</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w:t>
            </w:r>
            <w:r>
              <w:rPr>
                <w:rFonts w:cs="Verdana" w:ascii="Verdana" w:hAnsi="Verdana"/>
                <w:sz w:val="21"/>
                <w:szCs w:val="21"/>
              </w:rPr>
              <w:t>Função: PORT; Par 1:ZORT; Par 2 : ZORT; Par 3: ”</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23 - “Qual operação determina os agrupamentos de empregados para acesso à tabela “seleção de rubricas salariais de tempo” durante o cálculo das folhas de pagamento?”</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 xml:space="preserve">MODIF T </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 xml:space="preserve">MODIF W </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UTWP</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MODIF C</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24 - Em qual esquema da folha é feito o cálculo da alíquota?</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01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TT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AL9</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T00</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25 - Sua empresa paga rubricas salariais adicionais por trabalho em dias chuvosos. Isso depende da taxa horária do funcionário. O mais indicado para esse caso é:</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Bases de valorização entradas em uma tabela como constantes dependentes de rubricas salariai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Bases de valorização entradas em uma tabela como variáveis dependentes de um acordo coletiv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Bases de valorização calculadas utilizando dados de remuneração bas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Basta criar uma rubrica e o sistema já faz isso, de forma automática.</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26 - O que acontece quando a função DAYMO não existe no sistema?</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Caso a função DAYMO não exista no esquema, não será possível utilizar ausências que são avaliadas com base no princípio as if.</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Um esquema principal consiste em uma seqüência de esquemas parciais incluídos no esquema principal, utilizando a função DAYM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função DAYMO processa genericamente cada rubrica salarial arquivada na tabela interna I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Caso a função DAYMO não exista no esquema, nenhuma regra será selecionada para seleção de rubricas salariais de tempo.</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27 - Quanto aos tipos de rubricas salariais:</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São primárias ou secundári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São dialog ou técnic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SAP entrega rubricas salariai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Rubricas primárias são criadas pelo programa de cálculo durante o processamento da folha de pagamento.</w:t>
            </w:r>
          </w:p>
        </w:tc>
      </w:tr>
    </w:tbl>
    <w:p>
      <w:pPr>
        <w:pStyle w:val="Normal"/>
        <w:rPr>
          <w:rFonts w:ascii="Verdana" w:hAnsi="Verdana" w:cs="Verdana"/>
          <w:sz w:val="21"/>
          <w:szCs w:val="21"/>
        </w:rPr>
      </w:pPr>
      <w:r>
        <w:rPr>
          <w:rFonts w:cs="Verdana" w:ascii="Verdana" w:hAnsi="Verdana"/>
          <w:sz w:val="21"/>
          <w:szCs w:val="21"/>
        </w:rPr>
        <w:t>28 - Assinale quais dos seguintes caracteres estão relacionados corretamente com os significados no que diz respeito ao cálculo da alíquota:</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T = Período Tot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K = Dias de Calendári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H = Horas Trabalhad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 Dias Trabalhados</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29 - A função que seta o agrupamento de dia para seleção de rubrica:</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DAYM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DAYPR</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GW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UTWP</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AYSB</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30 - Você pode utilizar características para arquivar valores propostos para os campos: Regra do Plano de Horário de Trabalho e Status do Gerenciamento dos Tempos no Infotipo Tempo de Trabalho Teórico (0007). Essas características são:</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SCHKZ e TMST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VTART e TAMST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SCHKZ e VTAR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Essa afirmação é falsa.</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31 - Para que servem as áreas da Folha de Pagamento?</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ara pagamento em uma mesma dat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ara manter os mesmos subgrupos de empregad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ara executar o cálculo de um grupo de empregados que possuem o mesmo período de processament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penas para agrupar os mensalistas e horistas em uma mesma área de folha de pagamento.</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32 - Qual a finalidade do registro de controle?</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Controla os estágios da folha de pagament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Controla a data da última avaliação de temp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rotege dados mestres e time durante a execução da folh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Controla a entrada de pessoas na empresa.</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33 - Qual das seguintes combinações demonstra a entrada bruta e armazenamento?</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IT X023 P20 NOAB</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00011 X055 GEN NOAB</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DDCU P3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CTIO XCH0 A</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34 - Considere um cenário em que seus empregados devam receber um abono de férias fixo para cada dia de férias. Nesse caso, como o sistema avaliará as rubricas salariais relevantes?</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w:t>
            </w:r>
            <w:r>
              <w:rPr>
                <w:rFonts w:cs="Verdana" w:ascii="Verdana" w:hAnsi="Verdana"/>
                <w:sz w:val="21"/>
                <w:szCs w:val="21"/>
              </w:rPr>
              <w:t>O sistema avaliará a rubrica salarial relevante utilizando o valor do campo “Divisão da remuneração bas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 sistema avaliará a rubrica salarial relevante utilizando um montante variável de acordo com o empregad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 sistema avaliará a rubrica salarial relevante utilizando um montante constant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 sistema avaliará a rubrica salarial relevante utilizando bases para cálculo da média.</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35 - Com relação a interação entre as tabelas de Folha de Pagamento com a função PIT, é correto afirmar:</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 resultado dos passos de processamento é armazenado em tabelas internas, OT ou R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 As tabelas IT e OT são preenchidas automaticamente e são gravadas no banco de dados para possível consulta futur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 As tabelas IT e OT são preenchidas temporariamente e existem somente durante o processamento da folh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 A tabela interna RT é armazenada no banco de dad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 A tabela interna OT é armazenada no banco de dados para futuras consultas.</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36 - Sobre a seleção de rubricas salariais de time, na folha de pagamento, é correto afirmar:</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função GWT gera rubricas de time para entradas existentes na TIP, de acordo com as regras na visão seleção de rubricas de tim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Entradas na TIP com o tipo de processamento M são gerados na tabela interna DZL, com o uso da função GW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Entradas na TIP com o tipo de processamento S são gerados na tabela interna ZML, com o uso da função GW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função DAYPR chama o subesquema TC00, que processa a seleção de rubricas para TIME: DAYPR00.</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37 - Qual a função utilizada para o cálculo das médias?</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015</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VER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DAYPR</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MOD</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38 – Sobre regras podemos afirmar:</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s regras de cálculo para pessoal para rubricas salariais podem ser configuradas para executar diversos process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Uma regra de cálculo para pessoal pode conter apenas uma fórmula de cálcul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Quando se exibem regras como gráficos de estrutura, todas as operações são exibidas na mesma cor.</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Uma regra de cálculo para pessoal pode conter várias fórmulas de cálculo, dependendo da definição e utilização da regra.</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39 - Para as entradas na tabela TIP com o tipo de processamento S, se for obedecida uma regra, são gravadas entradas correspondentes na tabela:</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ZM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GW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DZ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TIP</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40 - Qual destas expressões transfere a rubrica salarial para a tabela de saída OT de acordo com a regra de cálculo para pessoal X013?</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RTE=TSDIVP</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DIVID ARR</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ZERO = 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DDWT*</w:t>
            </w:r>
          </w:p>
        </w:tc>
      </w:tr>
    </w:tbl>
    <w:p>
      <w:pPr>
        <w:pStyle w:val="Normal"/>
        <w:rPr>
          <w:rFonts w:ascii="Verdana" w:hAnsi="Verdana" w:cs="Verdana"/>
          <w:sz w:val="21"/>
          <w:szCs w:val="21"/>
          <w:shd w:fill="FFFF00" w:val="clear"/>
        </w:rPr>
      </w:pPr>
      <w:r>
        <w:rPr>
          <w:rFonts w:cs="Verdana" w:ascii="Verdana" w:hAnsi="Verdana"/>
          <w:sz w:val="21"/>
          <w:szCs w:val="21"/>
          <w:shd w:fill="FFFF00" w:val="clear"/>
        </w:rPr>
      </w:r>
    </w:p>
    <w:p>
      <w:pPr>
        <w:pStyle w:val="Normal"/>
        <w:rPr>
          <w:rFonts w:ascii="Verdana" w:hAnsi="Verdana" w:cs="Verdana"/>
          <w:sz w:val="21"/>
          <w:szCs w:val="21"/>
        </w:rPr>
      </w:pPr>
      <w:r>
        <w:rPr>
          <w:rFonts w:cs="Verdana" w:ascii="Verdana" w:hAnsi="Verdana"/>
          <w:sz w:val="21"/>
          <w:szCs w:val="21"/>
        </w:rPr>
        <w:t>41 - Qual é o esquema utilizado para cálculos retroativos?</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RR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BD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R0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T00</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42 - Onde é possível registrar a data da folha por empregado?</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Transação PA3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Infotipo 0003.</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Infotipo 1003.</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través do registro de controle.</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43 - “A rubrica salarial secundária “Rubricas salariais de entrada de período anterior” é identificada por um nome que começa por qual destas cadeias de caracteres”?</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3...</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4...</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Z...</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0...</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44 - Em relação a cálculos retroativos, afirmamos que:</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rubrica salarial /550 é criada na parte da acumulação líquida do esquema da folha de pagament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 montante para rubrica salarial /550 é adicionado à rubrica salarial /56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 cálculo retroativo ocorre somente quando algum dado mestre é modificad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s alterações só devem ser feitas antes de rodar a folha pois o sistema não prevê recálculo.</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45 - Durante o processo de cálculo das folhas de pagamento, no esquema parcial XBD0, é criado a tabela WPBP para guardar informações de empregados que incluem.</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Regra do Plano de Horário de Trabalh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Rubricas Salariais de Remuneração Bas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Horas de Trabalho por Períod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tribuição de custos alternativos a partir das registradas no infotipo atribuição organizacional.</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46 - Quais das alternativas correspondem a funções que importam dados dos infotipos?</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WPBP Dados de Centro de Trabalho e de Remuneração Bas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2001 Ausênci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0015 Pagamentos Complementare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2010 Informações Remuneração do Empregad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AB Avaliação de Ausências.</w:t>
            </w:r>
          </w:p>
        </w:tc>
      </w:tr>
    </w:tbl>
    <w:p>
      <w:pPr>
        <w:pStyle w:val="Normal"/>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Obs: Façam com atenção, pois a prova tem muitas questões simples que acabam induzindo ao erro. Organizem-se com relação ao tempo.</w:t>
      </w:r>
    </w:p>
    <w:p>
      <w:pPr>
        <w:pStyle w:val="Normal"/>
        <w:jc w:val="both"/>
        <w:rPr>
          <w:rFonts w:ascii="Verdana" w:hAnsi="Verdana" w:cs="Verdana"/>
          <w:sz w:val="21"/>
          <w:szCs w:val="21"/>
        </w:rPr>
      </w:pPr>
      <w:r>
        <w:rPr>
          <w:rFonts w:cs="Verdana" w:ascii="Verdana" w:hAnsi="Verdana"/>
          <w:sz w:val="21"/>
          <w:szCs w:val="21"/>
        </w:rPr>
        <w:t>As questões grifadas em amarelo já caíram em provas anteriores.</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sectPr>
      <w:headerReference w:type="default" r:id="rId2"/>
      <w:type w:val="nextPage"/>
      <w:pgSz w:w="12240" w:h="15840"/>
      <w:pgMar w:left="1701" w:right="1701"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612900" cy="80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1612900" cy="807085"/>
                  </a:xfrm>
                  <a:prstGeom prst="rect">
                    <a:avLst/>
                  </a:prstGeom>
                </pic:spPr>
              </pic:pic>
            </a:graphicData>
          </a:graphic>
        </wp:inline>
      </w:drawing>
    </w:r>
    <w:r>
      <w:rPr/>
      <w:t xml:space="preserve">                                                                   </w:t>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0:22:00Z</dcterms:created>
  <dc:creator>CASA</dc:creator>
  <dc:description/>
  <cp:keywords/>
  <dc:language>en-US</dc:language>
  <cp:lastModifiedBy>Bruno H Mesquita</cp:lastModifiedBy>
  <dcterms:modified xsi:type="dcterms:W3CDTF">2016-08-21T13:17:00Z</dcterms:modified>
  <cp:revision>3</cp:revision>
  <dc:subject/>
  <dc:title>Academia SAP/HCM 2010</dc:title>
</cp:coreProperties>
</file>