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THR 12</w:t>
      </w:r>
    </w:p>
    <w:p>
      <w:pPr>
        <w:pStyle w:val="Normal"/>
        <w:numPr>
          <w:ilvl w:val="0"/>
          <w:numId w:val="1"/>
        </w:numPr>
        <w:jc w:val="both"/>
        <w:rPr>
          <w:rFonts w:ascii="Arial" w:hAnsi="Arial" w:cs="Arial"/>
          <w:sz w:val="20"/>
          <w:szCs w:val="20"/>
        </w:rPr>
      </w:pPr>
      <w:r>
        <w:rPr>
          <w:rFonts w:cs="Arial" w:ascii="Arial" w:hAnsi="Arial"/>
          <w:sz w:val="20"/>
          <w:szCs w:val="20"/>
        </w:rPr>
        <w:t>Se você quiser aproveitar as funções do TIME positivo (avaliação de tempo), para  gerar contingentes de ausências, você pode usar qual esquem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TM04</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TQT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TM00</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BR00</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Com relação a característica QUOMO, é correto afirmar:</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ocê usa a característica QUOMO para definir valores default como tipo de cota e regra de seleçã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Para criar árvore de decisão da característica QUOMO o primeiro campo requerido é agrupamento de subárea de RH.</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Pode retornar tipos de cotas diferentes dependendo da Atribuição Organizacional.</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s>
        <w:jc w:val="both"/>
        <w:rPr>
          <w:rFonts w:ascii="Arial" w:hAnsi="Arial" w:cs="Arial"/>
          <w:sz w:val="20"/>
          <w:szCs w:val="20"/>
        </w:rPr>
      </w:pPr>
      <w:r>
        <w:rPr>
          <w:rFonts w:cs="Arial" w:ascii="Arial" w:hAnsi="Arial"/>
          <w:sz w:val="20"/>
          <w:szCs w:val="20"/>
        </w:rPr>
        <w:t>Qual dessas características controla a atribuição de cust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QUOM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OBLT</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TMST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SCHKZ</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Sobre as funções dos esquemas da Folha de Pagamento é correto afirmar:</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função PGM fornece ao gerador do processamento da folha de pagamento os dados sobre o tipo de programa que o esquema utiliz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função CHECK com o parâmetro ABR nunca é desativado, nem mesmo durante o teste da folh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função BLOCK ajuda a estruturar o log do cálculo das folhas de pagament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xml:space="preserve">- A função WPBP preenche a tabela interna IT com as rubricas salariais de remuneração base. </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Sobre Plano de Horário de Trabalho (PHT), podemos considerar:</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O Plano de Horário de Trabalho contém dados sobre o tempo de trabalho teóric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onsiste em uma seqüência de elementos individuais, inclusive um calendário de feriad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Os calendários de feriados não utilizados não podem ser eliminad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O calendário de feriado é associado á área de Recursos Human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Quais dos seguintes infotipos podem ser atualizados utilizando o Centro de Trabalho de Gerenciamento de Tempos (TMW)?</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ontingente de presenças (2007).</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ontingente de Ausências (2006).</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Substituições (2003).</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Presenças (2002).</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Quais das seguintes opções para registro de tempos estão disponíveis no sistema as SAP?</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Employee Self-Service.</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tualização de Infotip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Folha de Horário Flexível.</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entro de Trabalho Gerenciamento de Temp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hegada/ Saída utilizando celular com WAP.</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O Centro de trabalho Gerenciamento de Tempos contém as seguintes áreas de tel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alendári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Detalhe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Lista de Empregad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Área de Informaçã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Registro de dados de temp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Quais passos devem ser tomados se uma ausência deve ser aceita quando um empregado esgotou seu contingente de ausênci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O tipo de ausência deve estar associado a várias regras de contagem.</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ausência deve estar contada em hora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dedução negativa deve estar associada ao tipo de cot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dedução deve estar associada com o campo “acima do direito” na regra de contagem.</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Qual desses infotipos não podemos relacionar com as atividades de alocação de cust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usências (2001).</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Substituições (2003).</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tribuição Organizacional (0001).</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Disponibilidade (2004).</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São formas de atualização de dados de temp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ia uma tela &gt; Um infotipo para um empregad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ia entrada Rápida &gt; Um infotipo para muitos empregados de uma vez só.</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ia entrada em Lista &gt; Vários infotipos para um empregad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ia PTMW &gt; Desenvolvida especificamente para administração de tempo descentralizad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Marque os requisitos para a criação de um plano de horário de trabalh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alendário de Feriado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Plano de Horário de Trabalho Diári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Plano de Horário de Trabalho Periódic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Regra de Plano de Horário de Trabalh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Infotipo (2007).</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cs="Arial" w:ascii="Arial" w:hAnsi="Arial"/>
          <w:sz w:val="20"/>
          <w:szCs w:val="20"/>
        </w:rPr>
        <w:t>Na configuração do calendário no Centro de Trabalho Gerenciamento de Tempos (TMW), pode ser feita a seguinte configuração para o período inicial dos dias da seman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semana pode começar apenas na segunda-feira (Alemanh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semana pode começar apenas no domingo (Europ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semana pode começar em qualquer di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Todas acima estão erradas.</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s>
        <w:jc w:val="both"/>
        <w:rPr>
          <w:rFonts w:ascii="Arial" w:hAnsi="Arial" w:cs="Arial"/>
          <w:sz w:val="20"/>
          <w:szCs w:val="20"/>
        </w:rPr>
      </w:pPr>
      <w:r>
        <w:rPr>
          <w:rFonts w:cs="Arial" w:ascii="Arial" w:hAnsi="Arial"/>
          <w:sz w:val="20"/>
          <w:szCs w:val="20"/>
        </w:rPr>
        <w:t>Quais os métodos podem ser usados para gerar contingentes para os funcionários no infotipo 2006?</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Manualmente criando o registro do Infotip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Manualmente criando o registro do Infotipo com valor padrão (valor default).</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Criando os Infotipos usando CAT.</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Gerando o Relatório RPTQTA00.</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s>
        <w:jc w:val="both"/>
        <w:rPr>
          <w:rFonts w:ascii="Arial" w:hAnsi="Arial" w:cs="Arial"/>
          <w:sz w:val="20"/>
          <w:szCs w:val="20"/>
        </w:rPr>
      </w:pPr>
      <w:r>
        <w:rPr>
          <w:rFonts w:cs="Arial" w:ascii="Arial" w:hAnsi="Arial"/>
          <w:sz w:val="20"/>
          <w:szCs w:val="20"/>
        </w:rPr>
        <w:t>Sobre a mão de obra em tempo parcial, podemos afirmar:</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Para basear uma regra de tempo parcial em uma regra de período integral existente, você precisa modificar a média de horas de trabalho no plano de horário de trabalho diário existente no Infotipo Tempo de Trabalho Teórico (0007).</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Sempre que um grupo de empregados for empregado em tempo parcial, você deve criar uma nova característica para atender essa necessidade.</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Não é possível adaptarmos uma regra de tempo integral para utilizá-la para um empregado de tempo parcial.</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A única forma de utilizar uma regra para tempo parcial é criando uma regra específic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s>
        <w:jc w:val="both"/>
        <w:rPr>
          <w:rFonts w:ascii="Arial" w:hAnsi="Arial" w:cs="Arial"/>
          <w:sz w:val="20"/>
          <w:szCs w:val="20"/>
        </w:rPr>
      </w:pPr>
      <w:r>
        <w:rPr>
          <w:rFonts w:cs="Arial" w:ascii="Arial" w:hAnsi="Arial"/>
          <w:sz w:val="20"/>
          <w:szCs w:val="20"/>
        </w:rPr>
        <w:t>Assinale uma das alternativas abaixo como correta. Os seguintes infotipos estão disponíveis para configuração da categoria de dados no centro de trabalho gerenciamento de tempos (TMW), exceto:</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Presenças (2002).</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Substituições (2003).</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Dados Pessoais (0002).</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Informação de Remuneração do Empregado (2010).</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540" w:leader="none"/>
        </w:tabs>
        <w:jc w:val="both"/>
        <w:rPr>
          <w:rFonts w:ascii="Arial" w:hAnsi="Arial" w:cs="Arial"/>
          <w:sz w:val="20"/>
          <w:szCs w:val="20"/>
        </w:rPr>
      </w:pPr>
      <w:r>
        <w:rPr>
          <w:rFonts w:cs="Arial" w:ascii="Arial" w:hAnsi="Arial"/>
          <w:sz w:val="20"/>
          <w:szCs w:val="20"/>
        </w:rPr>
        <w:t>No centro de Trabalho Gerenciamento de Tempos (TMW), na área de dados de tempo, o administrador pode atualizar todos os dados para seus empregados sem ter que pular para telas diferentes. As seguintes visões estão disponíveis para área de dados de tempo:</w:t>
      </w:r>
    </w:p>
    <w:p>
      <w:pPr>
        <w:pStyle w:val="Normal"/>
        <w:tabs>
          <w:tab w:val="clear" w:pos="708"/>
          <w:tab w:val="left" w:pos="0" w:leader="none"/>
          <w:tab w:val="left" w:pos="720" w:leader="none"/>
        </w:tabs>
        <w:jc w:val="both"/>
        <w:rPr>
          <w:rFonts w:ascii="Arial" w:hAnsi="Arial" w:cs="Arial"/>
          <w:sz w:val="20"/>
          <w:szCs w:val="20"/>
        </w:rPr>
      </w:pPr>
      <w:r>
        <w:rPr>
          <w:rFonts w:cs="Arial" w:ascii="Arial" w:hAnsi="Arial"/>
          <w:sz w:val="20"/>
          <w:szCs w:val="20"/>
        </w:rPr>
        <w:t>- Visão Multi-di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isão Multi-pesso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isão de um dia.</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t>- Visão da Equipe.</w:t>
      </w:r>
    </w:p>
    <w:p>
      <w:pPr>
        <w:pStyle w:val="Normal"/>
        <w:tabs>
          <w:tab w:val="clear" w:pos="708"/>
          <w:tab w:val="left" w:pos="720" w:leader="none"/>
          <w:tab w:val="left" w:pos="3945"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945"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eventos com registro de hora são enviados por upload para o sistema ECC. Os dados são arquivados como eventos com registro de horas na tabel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TEVEN</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TIP</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EVEN</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IT</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Nenhuma das anteriore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19- Uma empresa com uma subsidiária no Brasil e outra no México quer usar o Centro de Gerenciamento de Tempos (TMW). A empresa no Brasil usa a denominação breve FER para férias e HE para horas extras. A subsidiária no México, no entanto usa VAC para férias e também HE para horas extras. Neste caso qual seria a melhor opçã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Criar duas áreas de definição diferentes. (ERRAD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Criar uma área de definição e dois subconjunt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Criar duas áreas de definição e dois subconjuntos para cada áre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Impossível reproduzir esse cenário No Centro de Gerenciamento de Temp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945" w:leader="none"/>
        </w:tabs>
        <w:jc w:val="both"/>
        <w:rPr>
          <w:rFonts w:ascii="Arial" w:hAnsi="Arial" w:cs="Arial"/>
          <w:sz w:val="20"/>
          <w:szCs w:val="20"/>
        </w:rPr>
      </w:pPr>
      <w:r>
        <w:rPr>
          <w:rFonts w:cs="Arial" w:ascii="Arial" w:hAnsi="Arial"/>
          <w:sz w:val="20"/>
          <w:szCs w:val="20"/>
        </w:rPr>
        <w:t>Quais agrupamentos abaixo que podem ser usados pelo subgrupo de empregad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ara Planos de Horários de Trabalh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ara tipos de presença e ausênci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ara contingentes de Temp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ara contagem de presenças e ausência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ara Planos de Horário de Trabalho Diári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945" w:leader="none"/>
        </w:tabs>
        <w:jc w:val="both"/>
        <w:rPr>
          <w:rFonts w:ascii="Arial" w:hAnsi="Arial" w:cs="Arial"/>
          <w:sz w:val="20"/>
          <w:szCs w:val="20"/>
        </w:rPr>
      </w:pPr>
      <w:r>
        <w:rPr>
          <w:rFonts w:cs="Arial" w:ascii="Arial" w:hAnsi="Arial"/>
          <w:sz w:val="20"/>
          <w:szCs w:val="20"/>
        </w:rPr>
        <w:t>Sobre os contingentes de ausência é correto afirmar:</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O contingente possui valores sempre em dia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Uma ausência parcial não pode ser deduzida do contingente.</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O contingente possui validade de us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Deduções negativas não são permitida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22 – Sua empresa comprou recentemente um novo centro de atividades. Este centro recém comprado deve ser criado no sistema e será subdividido em uma Sede, um Departamento de Compras e um Departamento de Produção. A opção ideal para executar essa configuração é:</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Utilizar a estrutura empresarial: Criar uma nova empresa, subdividida em 3, área de RH que representa a Sede, o Departamento de Compras e Produção. As empresas agora se interligam pelo mandante.</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Utilizar a estrutura empresarial: Criar 3 novas áreas de RH, que representam a Sede, o Departamento de Compras e Produção. Pois é a mesma empres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Esse cenário é representado apenas na estrutura organizacional e não na estrutura da empresarial.</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Criar uma área de Recursos Humanos para a nova Sede e 3 novas subáreas de RH que representam a Sede, o Departamento de Compras e Produçã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Você é o superior direto de um determinado departamento. Qual seria uma ótima opção para visualizar relatórios no sistem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Você utiliza o suporte do departamento de TI para desenvolvimento de uma interface amigável.</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Você utiliza uma interface intuitiva e fácil de utilizar do Manager’s Desktop para solicitar relatórios sobre seus empregad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Você utiliza o suporte de consultoria em Recursos Humanos, pois um gerente não tem acesso aos relatóri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O sistema não fornece nenhuma interface para relatórios, portanto solicitar a impressão dos mesmos é a melhor form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ua empresa comprou recentemente um novo centro de atividades. Este centro recém comprado deve ser criado no sistema e será subdividido em uma Sede, um Departamento de Compras e um Departamento de Produção. Na Sede temos 1 Diretor Central, 2 Secretárias e 4 Gerentes Comerciais. Nesta nova estrutura comercial, teremos que criar:</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4 Novas Unidades Organizacionais, 7 Posições e 3 carg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3 Novas Unidades Organizacionais, 3 Posições e 7 carg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3 Novas Unidades Organizacionais, 7 Posições e 3 carg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Não será necessário criar nada novo, pois numa mesma empresa já está tudo configurad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4 Novas Unidades Organizacionais, 3 Posições e 7 carg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o Infotipo Ligações (1001):</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Este infotipo é utilizado para definir a existência do objet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O infotipo ligações liga objetos com outros objet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Este infotipo atribui aos objetos individuais a respectiva relevância no sistem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xml:space="preserve">- Este infotipo também permite a você definir características empresariais específicas para um objeto. </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Nos infotipos Remuneração Teórica (1005) é possível atribuir:</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Estrutura Salarial.</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Grupo e Subgrupo de Empregad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Área e Subárea de RH.</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São relacionados ao objeto T.</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A interface de Organização e Ocupação é dividida em 2 principais área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Subgrupo de pessoas e Estrutura Organizacional.</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Gerenciamento de tempos e Gerenciamento de pessoa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dministrador de Objetos e Área de Trabalh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Nenhuma das Anteriore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is dos seguintes infotipos são características principais de um Objet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Característica de Classificação Contábil (IT 1008).</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Ligações (IT1001).</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Remuneração Teórica (IT 1005).</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lanejamento do Contingente (IT 1019)</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Objeto (IT 1000).</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a diferença entre relatório estruturado e relatório seqüencial?</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Relatório Estruturado demonstra os dados em uma forma seqüencial, já o seqüencial demonstra as informações em forma de árvore.</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Relatório estruturado usa caminhos de análise para identificar os dados, já o seqüencial usa números dos objetos ou nome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Para selecionar os dados no relatório estruturado é necessário se utilizar das informações das unidades organizacionai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as de manutenção de dados organizacionais é correto afirmar:</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Modo especialista é o mais adequado para criar o plano organizacional.</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interface de organização e ocupação (Organization and Staffing) é a mais adequada para criar o plano organizacional.</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Estruturas Gerais (General Structures) pode descrever qualquer estrutur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Manager’s Desktop contém funções válidas entre as aplicações de HR e Logístic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Na classe de processamento 20, você define como cada rubrica salarial de dados mestre deve ser armazenada na tabela de resultados. Há as seguintes opçõe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rubrica salarial não é armazenada na tabela de resultados, mas sim transferida sem modificaçõe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rubrica salarial é excluíd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rubrica salarial é armazenada na tabela de resultados e incluída nas rubricas salariais de acumulação.</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rubrica salarial é armazenada na tabela de resultados sem ser acumulad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As classes de processamento controlam o processamento de rubricas salariais em várias etapas da folha de pagamento. Na classe de processamento 3, você define como cada rubrica salarial de tempo deve ser armazenada na tabela de resultados. Você tem as seguintes opçõe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rubrica salarial não é armazenada na tabela de resultados, mas é transferid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rubrica salarial é armazenada na tabela de resultados sem ser acumulada.</w:t>
      </w:r>
    </w:p>
    <w:p>
      <w:pPr>
        <w:pStyle w:val="Normal"/>
        <w:tabs>
          <w:tab w:val="clear" w:pos="708"/>
          <w:tab w:val="left" w:pos="720" w:leader="none"/>
          <w:tab w:val="left" w:pos="3945" w:leader="none"/>
          <w:tab w:val="left" w:pos="7965" w:leader="none"/>
        </w:tabs>
        <w:ind w:left="360" w:hanging="0"/>
        <w:jc w:val="both"/>
        <w:rPr>
          <w:rFonts w:ascii="Arial" w:hAnsi="Arial" w:cs="Arial"/>
          <w:sz w:val="20"/>
          <w:szCs w:val="20"/>
        </w:rPr>
      </w:pPr>
      <w:r>
        <w:rPr>
          <w:rFonts w:cs="Arial" w:ascii="Arial" w:hAnsi="Arial"/>
          <w:sz w:val="20"/>
          <w:szCs w:val="20"/>
        </w:rPr>
        <w:t>- A rubrica salarial é acumulada e armazenada na tabela de resultados.</w:t>
        <w:tab/>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 rubrica salarial é excluída.</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a finalidade do caminho de análise?</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Relacionamento de relatóri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nálise das características do objeto dos objet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Relacionamento entre objet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t>- Análise dos relacionamentos.</w:t>
      </w:r>
    </w:p>
    <w:p>
      <w:pPr>
        <w:pStyle w:val="Normal"/>
        <w:tabs>
          <w:tab w:val="clear" w:pos="708"/>
          <w:tab w:val="left" w:pos="720" w:leader="none"/>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Identifique a seqüência correta para o cálculo de médias.</w:t>
      </w:r>
    </w:p>
    <w:p>
      <w:pPr>
        <w:pStyle w:val="Normal"/>
        <w:numPr>
          <w:ilvl w:val="0"/>
          <w:numId w:val="3"/>
        </w:numPr>
        <w:tabs>
          <w:tab w:val="clear" w:pos="708"/>
          <w:tab w:val="left" w:pos="3945" w:leader="none"/>
        </w:tabs>
        <w:jc w:val="both"/>
        <w:rPr>
          <w:rFonts w:ascii="Arial" w:hAnsi="Arial" w:cs="Arial"/>
          <w:sz w:val="20"/>
          <w:szCs w:val="20"/>
        </w:rPr>
      </w:pPr>
      <w:r>
        <w:rPr>
          <w:rFonts w:cs="Arial" w:ascii="Arial" w:hAnsi="Arial"/>
          <w:sz w:val="20"/>
          <w:szCs w:val="20"/>
        </w:rPr>
        <w:t>Determinar os períodos anteriores necessários.</w:t>
      </w:r>
    </w:p>
    <w:p>
      <w:pPr>
        <w:pStyle w:val="Normal"/>
        <w:numPr>
          <w:ilvl w:val="0"/>
          <w:numId w:val="3"/>
        </w:numPr>
        <w:tabs>
          <w:tab w:val="clear" w:pos="708"/>
          <w:tab w:val="left" w:pos="3945" w:leader="none"/>
        </w:tabs>
        <w:jc w:val="both"/>
        <w:rPr>
          <w:rFonts w:ascii="Arial" w:hAnsi="Arial" w:cs="Arial"/>
          <w:sz w:val="20"/>
          <w:szCs w:val="20"/>
        </w:rPr>
      </w:pPr>
      <w:r>
        <w:rPr>
          <w:rFonts w:cs="Arial" w:ascii="Arial" w:hAnsi="Arial"/>
          <w:sz w:val="20"/>
          <w:szCs w:val="20"/>
        </w:rPr>
        <w:t>Incluir modificações na remuneração.</w:t>
      </w:r>
    </w:p>
    <w:p>
      <w:pPr>
        <w:pStyle w:val="Normal"/>
        <w:numPr>
          <w:ilvl w:val="0"/>
          <w:numId w:val="3"/>
        </w:numPr>
        <w:tabs>
          <w:tab w:val="clear" w:pos="708"/>
          <w:tab w:val="left" w:pos="3945" w:leader="none"/>
        </w:tabs>
        <w:jc w:val="both"/>
        <w:rPr>
          <w:rFonts w:ascii="Arial" w:hAnsi="Arial" w:cs="Arial"/>
          <w:sz w:val="20"/>
          <w:szCs w:val="20"/>
        </w:rPr>
      </w:pPr>
      <w:r>
        <w:rPr>
          <w:rFonts w:cs="Arial" w:ascii="Arial" w:hAnsi="Arial"/>
          <w:sz w:val="20"/>
          <w:szCs w:val="20"/>
        </w:rPr>
        <w:t>Recuperar bases para cálculo da média.</w:t>
      </w:r>
    </w:p>
    <w:p>
      <w:pPr>
        <w:pStyle w:val="Normal"/>
        <w:numPr>
          <w:ilvl w:val="0"/>
          <w:numId w:val="3"/>
        </w:numPr>
        <w:tabs>
          <w:tab w:val="clear" w:pos="708"/>
          <w:tab w:val="left" w:pos="3945" w:leader="none"/>
        </w:tabs>
        <w:jc w:val="both"/>
        <w:rPr>
          <w:rFonts w:ascii="Arial" w:hAnsi="Arial" w:cs="Arial"/>
          <w:sz w:val="20"/>
          <w:szCs w:val="20"/>
        </w:rPr>
      </w:pPr>
      <w:r>
        <w:rPr>
          <w:rFonts w:cs="Arial" w:ascii="Arial" w:hAnsi="Arial"/>
          <w:sz w:val="20"/>
          <w:szCs w:val="20"/>
        </w:rPr>
        <w:t>Executar um teste de relevância para cada período.</w:t>
      </w:r>
    </w:p>
    <w:p>
      <w:pPr>
        <w:pStyle w:val="Normal"/>
        <w:numPr>
          <w:ilvl w:val="0"/>
          <w:numId w:val="3"/>
        </w:numPr>
        <w:tabs>
          <w:tab w:val="clear" w:pos="708"/>
          <w:tab w:val="left" w:pos="3945" w:leader="none"/>
        </w:tabs>
        <w:jc w:val="both"/>
        <w:rPr>
          <w:rFonts w:ascii="Arial" w:hAnsi="Arial" w:cs="Arial"/>
          <w:sz w:val="20"/>
          <w:szCs w:val="20"/>
        </w:rPr>
      </w:pPr>
      <w:r>
        <w:rPr>
          <w:rFonts w:cs="Arial" w:ascii="Arial" w:hAnsi="Arial"/>
          <w:sz w:val="20"/>
          <w:szCs w:val="20"/>
        </w:rPr>
        <w:t>Acumular a base para cálculo de média dos períodos anteriores relevant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5, 2, 3, 1 4.</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2,3,1,5,4.</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4,3,1,2,5.</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3,1,4,5,2.</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Um agrupamento de empregados é pago de acordo com as horas trabalhadas. Um empregado deveria ter trabalhado 160 horas no mês. No entanto, ele trabalhou 120 horas e não pôde trabalhar as 40 horas restantes. É verdadeiro afirmar qu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Utilizando o princípio as if, devem ser geradas rubricas salariais para essas 40 horas para que o empregado possa ser remunerado pelas ausênci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funcionário será remunerado com uma única rubrica pelas 160 horas constant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funcionário sempre receberá 120 horas, afinal foram as horas trabalhad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Esse funcionário, utilizando o princípio as if, receberá adicionais normalmente, conforme acordo coletiv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Em qual Esquema da Folha é feito a avaliação de Temp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01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013</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T0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P0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Em qual esquema da folha é feito o cálculo da alíquot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01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TT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AL9</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T0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É verdadeiro afirmar sobre alíquot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o cálculo das folhas de pagamento SAP, o cálculo descreve o cálculo pro rata da remuneração para um período exa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cálculo da alíquota abrange somente os eventos que ocorrem no período atu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fator para o cálculo alíquota é um valor entre 0 e 1.</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o cálculo das folhas de pagamento, é obrigatório um fator para calcular os montantes da parte de mê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38- Sua empresa emprega trabalhadores a tempo parcial, bem como em tempo integral. Quais opções você tem para representar esse cenári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riar uma regra separada do Plano de Horário de Trabalho para um empregado a tempo parci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ndicar uma Regra de Tempo Parcial baseada em uma Regra do Plano de Horário de Trabalho de Tempo Integral, precisando apenas modificar a média de horas de trabalho no Plano de Horário de Trabalho Diári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ão é possível representar esse cenário no siste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riar uma única regra para todos os funcionários e indicar no infotipo atribuição organizacional (0001) se ele é do subgrupo de empregados Tempo Integral ou do subgrupo de empregados Tempo Parci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39- Durante o registro de ausências e presenças o sistema acusa as colisões ocorridas de acordo com as informações abaix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 O registro existente é delimitado e o novo é cri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E – O novo registro não pode ser criado, é gerado um err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W – O novo registro não pode ser criado, é gerado um err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 – O registro existente é duplic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ão componentes SAP para gerenciamento dos tem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lanejamento de alocação de pesso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Folha de Horas de Trabalh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valiação dos tem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alário por rendiment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ontabilidades de cus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egistro e administração de dados de tem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ausências é correto afirma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ausências podem ser classificadas como remuneradas ou não remunerad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ausências são registradas no infotipo Ausências (2011) e definidas mais precisamente por um tipo de ausência (subinfotip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IMG contém um catálogo de ausências bem extenso que não pode ser copiado ou modificado para utilização própri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ausências são contadas por meio de regras de contagem e avaliados no cálculo das folhas de pagamento ou na avaliação de tem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ausências é possível afirma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ada tipo de ausência é associada a uma classe de ligação tempor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omo cada tipo de ausência tem diferentes tipos de informação, o sistema usa telas de entrada separadas para gravar cada ausência no infotipo Ausências (2001).</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usências não podem ser classificadas como pag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Tipos de ausências são dependentes do agrupamento de subárea de RH para presenças e ausênci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ão tipos de substituiçã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Horário de Trabalho Individu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ovo Plano de Horário de Trabalho Diári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ova Regra do Plano de Horário de Trabalh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emuneração Diferent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ó existe um tipo de substituiçã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Você quer processar a tabela ORT utilizando a regra de cálculo para pessoal ZORT. Você deve acessar a regra por meio da rubrica salarial e não por meio de agrupamento de subgrupo de empregados para regras de cálculo para pesso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Função: PORT; Par 1:; Par 2 : ZORT; Par 3: NOAB”</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Função: PORT; Par 1:; Par 2 : GEN; Par 3: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Função: PORT; Par 1:; Par 2 : ; Par 3: NOAB”</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Função: PORT; Par 1: ZORT; Par 2 : GEN; Par 3: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Função: PORT; Par 1:ZORT; Par 2 : ; Par 3: NOAB”</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Função: PORT; Par 1:ZORT; Par 2 : ZORT; Par 3: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Um empregado deve se deslocar de um centro a outro com seu próprio veículo. Por isso, o empregado tem direito a subsídio de viagem. Qual a melhor opção para armazenar essa informação, de acordo com o visto no curs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pode entrar os dados da viagem no infotipo Presenças (2002) e gerar um saldo de presenças que depois será convertido em subsídi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pode entrar o subsídio no infotipo Informação Sobre Remuneração de Empregado (2010) e atribuir-lhe uma rubrica salarial apropriad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pode entrar os dados no infotipo Privilégios de Viagem (0017) e a folha de pagamento se encarrega de todo o trabalh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pode entrar os dados no infotipo Perfil de Viagem (0470) e depois fazer configurações na folha de pag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ão é possível gerar rubricas salariais para este tipo de informaçã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Administração Organizacional, é verdadeir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osições geralmente são ocupadas por mais de uma pesso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Quando você cria um plano organizacional, cargos auxiliam na criação de posiçõ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entros de custos não podem ser associados às unidades organizacionais e posiçõ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relacionamento entre a organização e os centros de custo é hierarquicamente herdado ao longo da estrutur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Podemos associar aos objetos de evolução dos Recursos Humanos os seguintes infoti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T 1002 (Descriçõ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T 1005 (Remuneração Planejad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T 1015 (Grupo e Subgrupo de Empregad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T 2023 (Descrições de plantas da Organizaçã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Um caminho de análise é:</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É um objeto concreto ocupado por pesso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É um relacionamento entre objet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É uma cadeia de ligações entre objetos que não se relacionam.</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É uma descrição de uma unidade organizacional.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variantes de planejamento podemos afirmar qu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variantes de planejamento permitem a você administrar vários planos organizacionais simultaneamente no siste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elo menos duas dessas variantes de planejamento representam o plano organizacional váli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pode utilizar variantes de planejamento para simular e comparar diversos cenári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variantes de planejamento são dependentes uma das outr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integração entre Administração Organizacional e Administração de Pessoal é correto afirma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essoas são objetos que ocupam posições dentro de uma estrutura organizacion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Dados relacionados à pessoas são atualizados na administração de pesso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e a administração organizacional é integrada com a administração de pessoal, o infotipo de atribuição organizacional (0001) é preenchido com dados da administração organizacion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A posição liga a administração organizacional à administração de pessoal.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w:t>
      </w:r>
      <w:r>
        <w:rPr>
          <w:rFonts w:cs="Arial" w:ascii="Arial" w:hAnsi="Arial"/>
          <w:sz w:val="20"/>
          <w:szCs w:val="20"/>
        </w:rPr>
        <w:t>Qual operação determina os agrupamentos de empregados para acesso à tabela “seleção de rubricas salariais de tempo” durante o cálculo das folhas de pagamento?”</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xml:space="preserve">- MODIF T </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xml:space="preserve">- MODIF W </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OUTWP</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MODIF C</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ua empresa paga rubricas salariais adicionais por trabalho em dias chuvosos. Isso depende da taxa horária do funcionário. O mais indicado para esse caso é:</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ases de valorização entradas em uma tabela como constantes dependentes de rubricas salariai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ases de valorização entradas em uma tabela como variáveis dependentes de um acordo coletiv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ases de valorização calculadas utilizando dados de remuneração bas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asta criar uma rubrica e o sistema já faz isso, de forma automátic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O que acontece quando a função DAYMO não existe no siste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aso a função DAYMO não exista no esquema, não será possível utilizar ausências que são avaliadas com base no princípio as if.</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Um esquema principal consiste em uma seqüência de esquemas parciais incluídos no esquema principal, utilizando a função DAYM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função DAYMO processa genericamente cada rubrica salarial arquivada na tabela interna I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aso a função DAYMO não exista no esquema, nenhuma regra será selecionada para seleção de rubricas salariais de temp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A função que seta o agrupamento de dia para seleção de rubric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DAYM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DAYP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GW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UTWPPAYSB</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nto aos tipos de rubricas salariai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ão primárias ou secundári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ão dialog ou técnic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AP entrega rubricas salariai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ubricas primárias são criadas pelo programa de cálculo durante o processamento da folha de pag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ão opções para registrar horas extr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nfotipo Presenças (2002).</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nfotipo Horas Extras (2005).</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nfotipo Contingente de Presenças (2007).</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nfotipo Horas Adicionais Trabalhadas (2015).</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59 - São passos fundamentais para configuração de deduções de contingent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criação das regras de dedução de contingent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A associação da regra de dedução com a regra de contagem.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definição da regra de arredond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lançamento de ausências no Infotipo 2001.</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ão Status de Planej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Escalon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olicit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Aprovado.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ejeit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tiv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Não é correto afirmar sobre o Manager Desktop:</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finalidade do Manager Desktop é descentralizar as atividades gerenciai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o Manager Desktop não se pode utilizar worflow.</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lano Organizacional é pré-requisito do Manager Desktop.</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Manager Desktop é integrado com o Desenvolvimento Pessoal, Recrutamento, Gerenciamento de Remuneração entre outr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Na Administração Organizacion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pode criar modelos completos da organização, através do plano organizacion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través da administração organizacional você pode criar e simular futuros cenári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Administração Organizacional possui um design baseado no desenvolvimento pesso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Você pode obter uma visão do status atual da sua organização bem como gerar relatórios estruturados de diferentes formas.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Assinale quais dos seguintes caracteres estão relacionados corretamente com os significados no que diz respeito ao cálculo da alíquot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T = Período Tot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K = Dias de Calendári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H = Horas Trabalhad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 Dias Trabalhad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e opção importa substituições de turno para PW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GEN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T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2003</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B</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O que faz a PAB?</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valiações de ausênci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hamar a regra de cálculo para pesso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riar apenas as rubricas salariais de tem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rocessamentos específicos de paí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parâmetro usado para propor o valor do perfil usado pelo Centro de Trabalho Gerenciamento de Tempos?</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PT_TMW_TDLANGU</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PT_TMW_PROF</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T_TMW_PROFIL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Não existe esse parâmetr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Você pode utilizar características para arquivar valores propostos para os campos: Regra do Plano de Horário de Trabalho e Status do Gerenciamento dos Tempos no Infotipo Tempo de Trabalho Teórico (0007). Essas características sã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CHKZ e TMST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TART e TAMST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CHKZ e VTAR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Essa afirmação é fals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As datas festivas são agrupadas por classes. Estas classes são usadas para seleção de Rubricas Salariais de Tempo, variante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ranco – não é feriado / 1 – dia de feriado / 2 – metade do dia é feriado / 3 a 9 – alternativ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ranco – dia todo feriado / 1 – não é feriado / 2 – metade do dia todo é feriado / 3 a 9 – alternativ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ranco – alternativo / 1 – dia todo feriado / 2 – não é feriado / 3 – metade do dia é feri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Branco – não é feriado / 1 metade do dia feriado / 2 – dia todo feriado / 3 a 9 facultativ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Na interface de organização e ocupação, dentro da área de detalhe, é possíve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esquisar objet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lterar características de objetos da área de visão ger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riar nova área de recursos Human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Todas aci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nto aos atributos de um esquema, a classe de programa determina como o esquema é usado. Quais são el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 Folha de Pagamento, T= Gerenciamento de Tem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W= Área de Trabalho, S= Subgrup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 Folha de Pagamento, T= Gerenciamento de Tem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 Esquema, C= Sub-esque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O que são classes de contagem?</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classes de contagem são utilizadas para coletar dados sobre diversos tipos de ausências (por exemplo, férias e doenç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classes de contagem permitem a você formar regras de dia ou rubricas salariais com base nas seguintes condições definidas para cada dia de uma ausênci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classes de contagem descrevem a seqüência e o conteúdo de um procedimento de progra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classes de contagem chamam o módulo de função atribuído a ela no gerador do processamento da folha de pag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Para que servem as áreas da Folha de Pag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pagamento em uma mesma dat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manter os mesmos subgrupos de empregad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executar o cálculo de um grupo de empregados que possuem o mesmo período de process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Apenas para agrupar os mensalistas e horistas em uma mesma área de folha de pagamento.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a finalidade do registro de control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ontrola os estágios da folha de pag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ontrola a data da última avaliação de temp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rotege dados mestres e time durante a execução da folh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ontrola a entrada de pessoas na empres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É necessário cumprir vários pré-requisitos para que seja possível entrar e processar dados de empregados no siste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lanos de horário de trabalh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ubricas salariais de tempo e de diálog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Todos os infotipos 200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Área de cálculo da folha de pagamento e períodos de process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egistro de control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das seguintes combinações demonstra a entrada bruta e armazenamento?</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PIT X023 P20 NOAB</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P00011 X055 GEN NOAB</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ADDCU P30</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t>- ACTIO XCH0 A</w:t>
      </w:r>
    </w:p>
    <w:p>
      <w:pPr>
        <w:pStyle w:val="Normal"/>
        <w:tabs>
          <w:tab w:val="clear" w:pos="708"/>
          <w:tab w:val="left" w:pos="3945" w:leader="none"/>
        </w:tabs>
        <w:ind w:left="360" w:hanging="0"/>
        <w:jc w:val="both"/>
        <w:rPr>
          <w:rFonts w:ascii="Arial" w:hAnsi="Arial" w:cs="Arial"/>
          <w:sz w:val="20"/>
          <w:szCs w:val="20"/>
          <w:lang w:val="en-US"/>
        </w:rPr>
      </w:pPr>
      <w:r>
        <w:rPr>
          <w:rFonts w:cs="Arial" w:ascii="Arial" w:hAnsi="Arial"/>
          <w:sz w:val="20"/>
          <w:szCs w:val="20"/>
          <w:lang w:val="en-US"/>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os contingentes de ausências e presenç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s contingentes de presença são gravadas no infotipo 001.</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s contingentes de ausência são gravados no infotipo 2001.</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s contingentes de ausência são gravados no infotipo 2006.</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Os contingentes de ausências podem sofrer deduções de lançamentos de ausências feitos no infotipo 2001.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Considere um cenário em que seus empregados devam receber um abono de férias fixo para cada dia de férias. Nesse caso, como o sistema avaliará as rubricas salariais relevant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sistema avaliará a rubrica salarial relevante utilizando o valor do campo “Divisão da remuneração bas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sistema avaliará a rubrica salarial relevante utilizando um montante variável de acordo com o empreg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sistema avaliará a rubrica salarial relevante utilizando um montante constant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sistema avaliará a rubrica salarial relevante utilizando bases para cálculo da médi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Com relação a interação entre as tabelas de Folha de Pagamento com a função PIT, é correto afirma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resultado dos passos de processamento é armazenado em tabelas internas, OT ou R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tabelas IT e OT são preenchidas automaticamente e são gravadas no banco de dados para possível consulta futur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tabelas IT e OT são preenchidas temporariamente e existem somente durante o processamento da folh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tabela interna RT é armazenada no banco de dad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tabela interna OT é armazenada no banco de dados para futuras consult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a seleção de rubricas salariais de time, na folha de pagamento, é correto afirma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função GWT gera rubricas de time para entradas existentes na TIP, de acordo com as regras na visão seleção de rubricas de tim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Entradas na TIP com o tipo de processamento M são gerados na tabela interna DZL, com o uso da função GW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Entradas na TIP com o tipo de processamento S são gerados na tabela interna ZML, com o uso da função GW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função DAYPR chama o subesquema TC00, que processa a seleção de rubricas para TIME: DAYPR0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A administração Organizacional permite você representar sua empresa no presente, passado e futuro. Para isso, você pode utilizar os métod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eríodos de validad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ariantes de Planej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tatus do Plan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Status do Gerenciamento da Validad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a função utilizada para o cálculo das médi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015</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VER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DAYP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OD</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Sobre regras podemos afirmar:</w:t>
      </w:r>
    </w:p>
    <w:p>
      <w:pPr>
        <w:pStyle w:val="Normal"/>
        <w:tabs>
          <w:tab w:val="clear" w:pos="708"/>
          <w:tab w:val="left" w:pos="3945" w:leader="none"/>
        </w:tabs>
        <w:ind w:left="360" w:hanging="0"/>
        <w:jc w:val="both"/>
        <w:rPr/>
      </w:pPr>
      <w:r>
        <w:rPr>
          <w:rFonts w:cs="Arial" w:ascii="Arial" w:hAnsi="Arial"/>
          <w:sz w:val="20"/>
          <w:szCs w:val="20"/>
        </w:rPr>
        <w:tab/>
        <w:t>- As regras de cálculo para pessoal para rubricas salariais podem ser configuradas para executar diversos process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Uma regra de cálculo para pessoal pode conter apenas uma fórmula de cálcul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Quando se exibem regras como gráficos de estrutura, todas as operações são exibidas na mesma co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Uma regra de cálculo para pessoal pode conter várias fórmulas de cálculo, dependendo da definição e utilização da regr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Para as entradas na tabela TIP com o tipo de processamento S, se for obedecida uma regra, são gravadas entradas correspondentes na tabel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ZM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GW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DZ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TIP</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Em qual banco de dados lógico se baseia a análise da administração organizacion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CH</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C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NP</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CNPC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NPC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destas expressões transfere a rubrica salarial para a tabela de saída OT de acordo com a regra de cálculo para pessoal X013?</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TE=TSDIVP</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DIVID AR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ZERO = 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DDWT*</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Um Plano de Horário de Trabalho no sistema da SAP contém os seguintes element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lano de Horário de Trabalho Semanal.</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Escala de Intervalo Intrajornada.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egra do Plano de Horário de Trabalh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lano de Horário de Trabalho Diári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lano de Horário de Trabalho Noturn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lano de Horário de Trabalho Peródic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is dos agrupamentos abaixo que podem ser usados pela Subárea de RH?</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planos de horários de trabalh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tipos de presença e ausênci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contingentes de temp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contagem de presença e ausênci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ara planos de horário de trabalho diári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89 - Sobre contingente de ausências e presenças podemos afirma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validade de um contingente indica o período durante o qual os empregados podem utilizar o contingent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dedução no contingente precisa ser ativada para os tipos relevantes de ausências ou presenç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s direitos a contingente podem ser preenchidos utilizando regras de geração ou valores propost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Uma compensação de contingente reduz o direito restante em um contingente.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l é o esquema utilizado para cálculos retroativ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RR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BD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R0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T0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Ainda sobre integração entre Administração Organizacional e Administração de Pessoal é correto afirmar:</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especifica quais empregados são envolvidos na integração, para isso pode se usar a característica PLOGI.</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A característica PLOGI pode formar agrupamentos de acordo com os seguintes critérios: Agrupamento de país, empresa, Área RH, Subárea de RH, Grupo de Empregados, Subgrupo de Empregados.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A configuração no parâmetro PLOGI ORGA é essencial à integração.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Onde é possível registrar a data da folha por empreg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Transação PA3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nfotipo 0003.</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Infotipo 1003.</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través do registro de control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w:t>
      </w:r>
      <w:r>
        <w:rPr>
          <w:rFonts w:cs="Arial" w:ascii="Arial" w:hAnsi="Arial"/>
          <w:sz w:val="20"/>
          <w:szCs w:val="20"/>
        </w:rPr>
        <w:t>A rubrica salarial secundária “Rubricas salariais de entrada de período anterior” é identificada por um nome que começa por qual destas cadeias de caracter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3...</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4...</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Z...</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Em relação a cálculos retroativos, afirmamos qu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 rubrica salarial /550 é criada na parte da acumulação líquida do esquema da folha de pagamen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montante para rubrica salarial /550 é adicionado à rubrica salarial /560.</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cálculo retroativo ocorre somente quando algum dado mestre é modific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As alterações só devem ser feitas antes de rodar a folha pois o sistema não prevê recálcul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Durante o processo de cálculo das folhas de pagamento, no esquema parcial XBD0, é criado a tabela WPBP para guardar informações de empregados que incluem.</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egra do Plano de Horário de Trabalh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Rubricas Salariais de Remuneração Bas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Horas de Trabalho por Perío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Atribuição de custos alternativos a partir das registradas no infotipo atribuição organizacional.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 xml:space="preserve">Com relação ao relacionamento entre objetos é correto afirmar: </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relacionamento entre objetos permite que você defina o relacionamento entre diferentes objet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cria registros de relacionamento manualmente, quando você atualiza um infotip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O relacionamento entre objetos e infotipo não pode ser feito manualmente, apenas com customizaçã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Todos os relacionamentos se aplicam a qualquer objet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Você pode criar vários tipos de relacionamentos entre objet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Quando criamos um relacionamento, o relacionamento inverso é obrigatoriamente criado pelo sistema.</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945" w:leader="none"/>
        </w:tabs>
        <w:jc w:val="both"/>
        <w:rPr>
          <w:rFonts w:ascii="Arial" w:hAnsi="Arial" w:cs="Arial"/>
          <w:sz w:val="20"/>
          <w:szCs w:val="20"/>
        </w:rPr>
      </w:pPr>
      <w:r>
        <w:rPr>
          <w:rFonts w:cs="Arial" w:ascii="Arial" w:hAnsi="Arial"/>
          <w:sz w:val="20"/>
          <w:szCs w:val="20"/>
        </w:rPr>
        <w:t>Quais das alternativas correspondem a funções que importam dados dos infotipo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WPBP Dados de Centro de Trabalho e de Remuneração Base.</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2001 Ausência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0015 Pagamentos Complementares.</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P2010 Informações Remuneração do Empregado.</w:t>
      </w:r>
    </w:p>
    <w:p>
      <w:pPr>
        <w:pStyle w:val="Normal"/>
        <w:tabs>
          <w:tab w:val="clear" w:pos="708"/>
          <w:tab w:val="left" w:pos="3945" w:leader="none"/>
        </w:tabs>
        <w:ind w:left="360" w:hanging="0"/>
        <w:jc w:val="both"/>
        <w:rPr>
          <w:rFonts w:ascii="Arial" w:hAnsi="Arial" w:cs="Arial"/>
          <w:sz w:val="20"/>
          <w:szCs w:val="20"/>
        </w:rPr>
      </w:pPr>
      <w:r>
        <w:rPr>
          <w:rFonts w:cs="Arial" w:ascii="Arial" w:hAnsi="Arial"/>
          <w:sz w:val="20"/>
          <w:szCs w:val="20"/>
        </w:rPr>
        <w:t xml:space="preserve">- PAB Avaliação de Ausências.  </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8"/>
      </w:pPr>
      <w:rPr/>
    </w:lvl>
  </w:abstractNum>
  <w:abstractNum w:abstractNumId="2">
    <w:lvl w:ilvl="0">
      <w:start w:val="2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1:31:00Z</dcterms:created>
  <dc:creator>aluno</dc:creator>
  <dc:description/>
  <cp:keywords/>
  <dc:language>en-US</dc:language>
  <cp:lastModifiedBy>flpbacelar</cp:lastModifiedBy>
  <dcterms:modified xsi:type="dcterms:W3CDTF">2015-05-05T12:17:00Z</dcterms:modified>
  <cp:revision>6</cp:revision>
  <dc:subject/>
  <dc:title>THR 12</dc:title>
</cp:coreProperties>
</file>