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lang w:val="en-US"/>
        </w:rPr>
        <w:t>TIME MANAGEMENT</w:t>
      </w:r>
    </w:p>
    <w:p>
      <w:pPr>
        <w:pStyle w:val="Normal"/>
        <w:numPr>
          <w:ilvl w:val="0"/>
          <w:numId w:val="4"/>
        </w:numPr>
        <w:spacing w:before="120" w:after="120"/>
        <w:rPr>
          <w:b/>
          <w:b/>
          <w:color w:val="FF0000"/>
          <w:u w:val="single"/>
          <w:lang w:val="en-US"/>
        </w:rPr>
      </w:pPr>
      <w:r>
        <w:rPr>
          <w:b/>
          <w:color w:val="FF0000"/>
          <w:u w:val="single"/>
          <w:lang w:val="en-US"/>
        </w:rPr>
        <w:t>****You want know if employee X has to work on the first of the following month.  How do you find this information? (cai na prova)</w:t>
      </w:r>
    </w:p>
    <w:p>
      <w:pPr>
        <w:pStyle w:val="Normal"/>
        <w:spacing w:before="120" w:after="120"/>
        <w:ind w:left="180" w:hanging="0"/>
        <w:rPr>
          <w:b/>
          <w:b/>
          <w:color w:val="FF0000"/>
          <w:u w:val="single"/>
          <w:lang w:val="en-US"/>
        </w:rPr>
      </w:pPr>
      <w:r>
        <w:rPr>
          <w:b/>
          <w:color w:val="FF0000"/>
          <w:u w:val="single"/>
          <w:lang w:val="en-US"/>
        </w:rPr>
      </w:r>
    </w:p>
    <w:p>
      <w:pPr>
        <w:pStyle w:val="Normal"/>
        <w:spacing w:before="120" w:after="120"/>
        <w:rPr/>
      </w:pPr>
      <w:r>
        <w:rPr>
          <w:b/>
          <w:color w:val="0000FF"/>
          <w:lang w:val="pt-BR"/>
        </w:rPr>
        <w:t xml:space="preserve">Você quer saber se o empregado X tem que trabalhar no primeiro dia do mês seguinte.  </w:t>
      </w:r>
      <w:r>
        <w:rPr>
          <w:b/>
          <w:color w:val="0000FF"/>
          <w:lang w:val="en-US"/>
        </w:rPr>
        <w:t>Como você acha esta informação?</w:t>
      </w:r>
    </w:p>
    <w:p>
      <w:pPr>
        <w:pStyle w:val="Normal"/>
        <w:spacing w:before="120" w:after="120"/>
        <w:ind w:left="360" w:hanging="0"/>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If the first of the following months is a Saturday or a Sunday, the employee does not have to work.  You can find this out just by looking at any calendar (also outside of the SAP system)</w:t>
      </w:r>
    </w:p>
    <w:p>
      <w:pPr>
        <w:pStyle w:val="Normal"/>
        <w:spacing w:before="120" w:after="120"/>
        <w:ind w:left="720" w:hanging="0"/>
        <w:jc w:val="both"/>
        <w:rPr/>
      </w:pPr>
      <w:r>
        <w:rPr>
          <w:b/>
          <w:color w:val="0000FF"/>
          <w:lang w:val="pt-BR"/>
        </w:rPr>
        <w:t>Se o primeiro dia dos meses seguintes for um sábado ou um domingo, o empregado não tem que trabalhar.  Você só pode descobrir isto olhando para qualquer calendário (também fora do sistema de SAP)</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0" w:name="__Fieldmark__0_1036611134"/>
      <w:bookmarkStart w:id="1" w:name="__Fieldmark__0_1036611134"/>
      <w:bookmarkEnd w:id="1"/>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2" w:name="__Fieldmark__1_1036611134"/>
      <w:bookmarkStart w:id="3" w:name="__Fieldmark__1_1036611134"/>
      <w:bookmarkEnd w:id="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display the employee’s monthly calendar.  If on the first of the following month zero planned working hours are planned and there is no substitute, you know that the employee does not have to work</w:t>
      </w:r>
    </w:p>
    <w:p>
      <w:pPr>
        <w:pStyle w:val="Normal"/>
        <w:spacing w:before="120" w:after="120"/>
        <w:ind w:left="720" w:hanging="0"/>
        <w:rPr/>
      </w:pPr>
      <w:r>
        <w:rPr>
          <w:b/>
          <w:color w:val="0000FF"/>
          <w:lang w:val="pt-BR"/>
        </w:rPr>
        <w:t>Você exibe o calendário mensal do empregado.  Se no primeiro dia do mês seguinte planejado zero horas de trabalho é planejado e não há nenhum substituto, você sabe que o empregado não tem que trabalh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 w:name="__Fieldmark__2_1036611134"/>
      <w:bookmarkStart w:id="5" w:name="__Fieldmark__2_1036611134"/>
      <w:bookmarkEnd w:id="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 w:name="__Fieldmark__3_1036611134"/>
      <w:bookmarkStart w:id="7" w:name="__Fieldmark__3_1036611134"/>
      <w:bookmarkEnd w:id="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s the first of the following month is a public holiday, the employee does not have to work.  You get this information by looking the public holiday calendar</w:t>
      </w:r>
    </w:p>
    <w:p>
      <w:pPr>
        <w:pStyle w:val="Normal"/>
        <w:spacing w:before="120" w:after="120"/>
        <w:ind w:left="720" w:hanging="0"/>
        <w:rPr/>
      </w:pPr>
      <w:r>
        <w:rPr>
          <w:b/>
          <w:color w:val="0000FF"/>
          <w:lang w:val="pt-BR"/>
        </w:rPr>
        <w:t>O primeiro dia do mês seguinte é um feriado, o empregado não tem que trabalhar.  Você adquire estas informações olhando o calendário de feriado</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8" w:name="__Fieldmark__4_1036611134"/>
      <w:bookmarkStart w:id="9" w:name="__Fieldmark__4_1036611134"/>
      <w:bookmarkEnd w:id="9"/>
      <w:r>
        <w:rPr>
          <w:lang w:val="en-US"/>
        </w:rPr>
      </w:r>
      <w:r>
        <w:rPr>
          <w:lang w:val="en-US"/>
        </w:rPr>
        <w:fldChar w:fldCharType="end"/>
      </w:r>
      <w:r>
        <w:rPr>
          <w:lang w:val="pt-BR"/>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10" w:name="__Fieldmark__5_1036611134"/>
      <w:bookmarkStart w:id="11" w:name="__Fieldmark__5_1036611134"/>
      <w:bookmarkEnd w:id="11"/>
      <w:r>
        <w:rPr>
          <w:lang w:val="en-US"/>
        </w:rPr>
      </w:r>
      <w:r>
        <w:rPr>
          <w:lang w:val="en-US"/>
        </w:rPr>
        <w:fldChar w:fldCharType="end"/>
      </w:r>
      <w:r>
        <w:rPr>
          <w:lang w:val="pt-BR"/>
        </w:rPr>
        <w:tab/>
        <w:t>False</w:t>
      </w:r>
    </w:p>
    <w:p>
      <w:pPr>
        <w:pStyle w:val="Normal"/>
        <w:numPr>
          <w:ilvl w:val="1"/>
          <w:numId w:val="4"/>
        </w:numPr>
        <w:spacing w:before="120" w:after="120"/>
        <w:rPr>
          <w:lang w:val="en-US"/>
        </w:rPr>
      </w:pPr>
      <w:r>
        <w:rPr>
          <w:lang w:val="en-US"/>
        </w:rPr>
        <w:t>You display the employee’s monthly calendar.  If the first of the following month has the “blank” (paid work) day type and more than zero planned working hours, the employee has to work</w:t>
      </w:r>
    </w:p>
    <w:p>
      <w:pPr>
        <w:pStyle w:val="Normal"/>
        <w:spacing w:before="120" w:after="120"/>
        <w:ind w:left="720" w:hanging="0"/>
        <w:rPr>
          <w:b/>
          <w:b/>
          <w:color w:val="0000FF"/>
          <w:lang w:val="pt-BR"/>
        </w:rPr>
      </w:pPr>
      <w:r>
        <w:rPr>
          <w:b/>
          <w:color w:val="0000FF"/>
          <w:lang w:val="pt-BR"/>
        </w:rPr>
        <w:t xml:space="preserve">Você exibe o calendário mensal do empregado.  Se o primeiro dia do mês seguinte tem o "espaço em branco" (liquidado trabalhe) tipo de dia e mais que zero horas planejadas de trabalho, o empregado tem que trabalhar. </w:t>
      </w:r>
    </w:p>
    <w:p>
      <w:pPr>
        <w:pStyle w:val="Normal"/>
        <w:spacing w:before="120" w:after="120"/>
        <w:ind w:left="720" w:hanging="0"/>
        <w:rPr/>
      </w:pPr>
      <w:r>
        <w:rPr>
          <w:b/>
          <w:color w:val="FF0000"/>
          <w:lang w:val="pt-BR"/>
        </w:rPr>
        <w:t>OBS</w:t>
      </w:r>
      <w:r>
        <w:rPr>
          <w:color w:val="FF0000"/>
          <w:lang w:val="pt-BR"/>
        </w:rPr>
        <w:t>: Se a carga do funcionário é maior que zero ele tem que trabalh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 w:name="__Fieldmark__6_1036611134"/>
      <w:bookmarkStart w:id="13" w:name="__Fieldmark__6_1036611134"/>
      <w:bookmarkEnd w:id="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 w:name="__Fieldmark__7_1036611134"/>
      <w:bookmarkStart w:id="15" w:name="__Fieldmark__7_1036611134"/>
      <w:bookmarkEnd w:id="1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An object used for querying different personnel or data structure fields when determining a confirmation value is called</w:t>
      </w:r>
      <w:r>
        <w:rPr>
          <w:color w:val="FF0000"/>
          <w:u w:val="single"/>
          <w:lang w:val="en-US"/>
        </w:rPr>
        <w:t xml:space="preserve"> </w:t>
      </w:r>
      <w:r>
        <w:rPr>
          <w:b/>
          <w:color w:val="FF0000"/>
          <w:u w:val="single"/>
          <w:lang w:val="en-US"/>
        </w:rPr>
        <w:t>(cai na prova)</w:t>
      </w:r>
    </w:p>
    <w:p>
      <w:pPr>
        <w:pStyle w:val="Normal"/>
        <w:spacing w:before="120" w:after="120"/>
        <w:rPr/>
      </w:pPr>
      <w:r>
        <w:rPr>
          <w:b/>
          <w:color w:val="0000FF"/>
          <w:lang w:val="pt-BR"/>
        </w:rPr>
        <w:t xml:space="preserve">O objeto usado para examinar diferentes pessoas ou estrutura de campos de dados </w:t>
      </w:r>
      <w:r>
        <w:rPr>
          <w:b/>
          <w:iCs/>
          <w:color w:val="0000FF"/>
          <w:lang w:val="pt-BR"/>
        </w:rPr>
        <w:t xml:space="preserve">no momento da confirmação do valor, </w:t>
      </w:r>
      <w:r>
        <w:rPr>
          <w:b/>
          <w:color w:val="0000FF"/>
          <w:lang w:val="pt-BR"/>
        </w:rPr>
        <w:t>é chama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6" w:name="__Fieldmark__8_1036611134"/>
      <w:bookmarkStart w:id="17" w:name="__Fieldmark__8_1036611134"/>
      <w:bookmarkEnd w:id="17"/>
      <w:r>
        <w:rPr>
          <w:lang w:val="en-US"/>
        </w:rPr>
      </w:r>
      <w:r>
        <w:rPr>
          <w:lang w:val="en-US"/>
        </w:rPr>
        <w:fldChar w:fldCharType="end"/>
      </w:r>
      <w:r>
        <w:rPr>
          <w:lang w:val="en-US"/>
        </w:rPr>
        <w:tab/>
        <w:t>Schema</w:t>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 w:name="__Fieldmark__9_1036611134"/>
      <w:bookmarkStart w:id="19" w:name="__Fieldmark__9_1036611134"/>
      <w:bookmarkEnd w:id="19"/>
      <w:r>
        <w:rPr>
          <w:lang w:val="en-US"/>
        </w:rPr>
      </w:r>
      <w:r>
        <w:rPr>
          <w:lang w:val="en-US"/>
        </w:rPr>
        <w:fldChar w:fldCharType="end"/>
      </w:r>
      <w:r>
        <w:rPr>
          <w:lang w:val="en-US"/>
        </w:rPr>
        <w:tab/>
        <w:t>Rule</w:t>
        <w:tab/>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0" w:name="__Fieldmark__10_1036611134"/>
      <w:bookmarkStart w:id="21" w:name="__Fieldmark__10_1036611134"/>
      <w:bookmarkEnd w:id="21"/>
      <w:r>
        <w:rPr>
          <w:lang w:val="en-US"/>
        </w:rPr>
      </w:r>
      <w:r>
        <w:rPr>
          <w:lang w:val="en-US"/>
        </w:rPr>
        <w:fldChar w:fldCharType="end"/>
      </w:r>
      <w:r>
        <w:rPr>
          <w:lang w:val="en-US"/>
        </w:rPr>
        <w:tab/>
        <w:t>Function</w:t>
        <w:tab/>
        <w:tab/>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 w:name="__Fieldmark__11_1036611134"/>
      <w:bookmarkStart w:id="23" w:name="__Fieldmark__11_1036611134"/>
      <w:bookmarkEnd w:id="23"/>
      <w:r>
        <w:rPr>
          <w:lang w:val="en-US"/>
        </w:rPr>
      </w:r>
      <w:r>
        <w:rPr>
          <w:lang w:val="en-US"/>
        </w:rPr>
        <w:fldChar w:fldCharType="end"/>
      </w:r>
      <w:r>
        <w:rPr>
          <w:lang w:val="en-US"/>
        </w:rPr>
        <w:tab/>
      </w:r>
      <w:r>
        <w:rPr>
          <w:b/>
          <w:lang w:val="en-US"/>
        </w:rPr>
        <w:t xml:space="preserve">Feature - </w:t>
      </w:r>
      <w:r>
        <w:rPr>
          <w:b/>
          <w:i/>
          <w:lang w:val="en-US"/>
        </w:rPr>
        <w:t>CARACTERÍSTICA</w:t>
        <w:tab/>
      </w:r>
      <w:r>
        <w:rPr>
          <w:lang w:val="en-US"/>
        </w:rPr>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4" w:name="__Fieldmark__12_1036611134"/>
      <w:bookmarkStart w:id="25" w:name="__Fieldmark__12_1036611134"/>
      <w:bookmarkEnd w:id="25"/>
      <w:r>
        <w:rPr>
          <w:lang w:val="en-US"/>
        </w:rPr>
      </w:r>
      <w:r>
        <w:rPr>
          <w:lang w:val="en-US"/>
        </w:rPr>
        <w:fldChar w:fldCharType="end"/>
      </w:r>
      <w:r>
        <w:rPr>
          <w:lang w:val="en-US"/>
        </w:rPr>
        <w:tab/>
        <w:t>Operation</w:t>
        <w:tab/>
      </w:r>
    </w:p>
    <w:p>
      <w:pPr>
        <w:pStyle w:val="Normal"/>
        <w:numPr>
          <w:ilvl w:val="0"/>
          <w:numId w:val="4"/>
        </w:numPr>
        <w:spacing w:before="120" w:after="120"/>
        <w:rPr>
          <w:lang w:val="en-US"/>
        </w:rPr>
      </w:pPr>
      <w:r>
        <w:rPr>
          <w:lang w:val="en-US"/>
        </w:rPr>
        <w:t>Which of the following infotypes can be maintained on the Time Manager’s Workplace?</w:t>
      </w:r>
    </w:p>
    <w:p>
      <w:pPr>
        <w:pStyle w:val="Normal"/>
        <w:spacing w:before="120" w:after="120"/>
        <w:rPr/>
      </w:pPr>
      <w:r>
        <w:rPr>
          <w:color w:val="0000FF"/>
          <w:lang w:val="pt-BR"/>
        </w:rPr>
        <w:t xml:space="preserve">Quais dos seguintes infotipos podem ser modificados através do PTMW - </w:t>
      </w:r>
      <w:r>
        <w:rPr>
          <w:color w:val="0000FF"/>
          <w:lang w:val="pt-PT"/>
        </w:rPr>
        <w:t>Centro de trabalho gerenciamento de tempos</w:t>
      </w:r>
      <w:r>
        <w:rPr>
          <w:color w:val="0000FF"/>
          <w:lang w:val="pt-BR"/>
        </w:rPr>
        <w:t>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pt-BR"/>
        </w:rPr>
      </w:pPr>
      <w:r>
        <w:rPr>
          <w:lang w:val="pt-BR"/>
        </w:rPr>
        <w:t xml:space="preserve">Attendance quota – </w:t>
      </w:r>
      <w:r>
        <w:rPr>
          <w:b/>
          <w:lang w:val="pt-BR"/>
        </w:rPr>
        <w:t>contingente de freqüência</w:t>
      </w:r>
      <w:r>
        <w:rPr>
          <w:lang w:val="pt-BR"/>
        </w:rPr>
        <w:t xml:space="preserve"> inf 2007</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6" w:name="__Fieldmark__13_1036611134"/>
      <w:bookmarkStart w:id="27" w:name="__Fieldmark__13_1036611134"/>
      <w:bookmarkEnd w:id="2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 w:name="__Fieldmark__14_1036611134"/>
      <w:bookmarkStart w:id="29" w:name="__Fieldmark__14_1036611134"/>
      <w:bookmarkEnd w:id="29"/>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Absence Quota – </w:t>
      </w:r>
      <w:r>
        <w:rPr>
          <w:b/>
          <w:lang w:val="pt-BR"/>
        </w:rPr>
        <w:t>contingente de ausência</w:t>
      </w:r>
      <w:r>
        <w:rPr>
          <w:lang w:val="pt-BR"/>
        </w:rPr>
        <w:t xml:space="preserve"> inf 2006</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 w:name="__Fieldmark__15_1036611134"/>
      <w:bookmarkStart w:id="31" w:name="__Fieldmark__15_1036611134"/>
      <w:bookmarkEnd w:id="3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 w:name="__Fieldmark__16_1036611134"/>
      <w:bookmarkStart w:id="33" w:name="__Fieldmark__16_1036611134"/>
      <w:bookmarkEnd w:id="3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 xml:space="preserve">Substitution – </w:t>
      </w:r>
      <w:r>
        <w:rPr>
          <w:b/>
          <w:lang w:val="en-US"/>
        </w:rPr>
        <w:t>substituição inf 2003</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4" w:name="__Fieldmark__17_1036611134"/>
      <w:bookmarkStart w:id="35" w:name="__Fieldmark__17_1036611134"/>
      <w:bookmarkEnd w:id="3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 w:name="__Fieldmark__18_1036611134"/>
      <w:bookmarkStart w:id="37" w:name="__Fieldmark__18_1036611134"/>
      <w:bookmarkEnd w:id="37"/>
      <w:r>
        <w:rPr>
          <w:lang w:val="en-US"/>
        </w:rPr>
      </w:r>
      <w:r>
        <w:rPr>
          <w:lang w:val="en-US"/>
        </w:rPr>
        <w:fldChar w:fldCharType="end"/>
      </w:r>
      <w:r>
        <w:rPr>
          <w:lang w:val="en-US"/>
        </w:rPr>
        <w:tab/>
        <w:t>False</w:t>
      </w:r>
    </w:p>
    <w:p>
      <w:pPr>
        <w:pStyle w:val="Normal"/>
        <w:numPr>
          <w:ilvl w:val="1"/>
          <w:numId w:val="4"/>
        </w:numPr>
        <w:spacing w:before="120" w:after="120"/>
        <w:rPr>
          <w:b/>
          <w:b/>
          <w:lang w:val="pt-BR"/>
        </w:rPr>
      </w:pPr>
      <w:r>
        <w:rPr>
          <w:lang w:val="pt-BR"/>
        </w:rPr>
        <w:t xml:space="preserve">Attendances </w:t>
      </w:r>
      <w:r>
        <w:rPr>
          <w:b/>
          <w:lang w:val="pt-BR"/>
        </w:rPr>
        <w:t>– Presença  Inf  2002</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 w:name="__Fieldmark__19_1036611134"/>
      <w:bookmarkStart w:id="39" w:name="__Fieldmark__19_1036611134"/>
      <w:bookmarkEnd w:id="3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 w:name="__Fieldmark__20_1036611134"/>
      <w:bookmarkStart w:id="41" w:name="__Fieldmark__20_1036611134"/>
      <w:bookmarkEnd w:id="4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b/>
          <w:b/>
          <w:lang w:val="pt-BR"/>
        </w:rPr>
      </w:pPr>
      <w:r>
        <w:rPr>
          <w:lang w:val="pt-BR"/>
        </w:rPr>
        <w:t xml:space="preserve">Time transfer specifications – Infotipo 2012 </w:t>
      </w:r>
      <w:r>
        <w:rPr>
          <w:b/>
          <w:lang w:val="pt-BR"/>
        </w:rPr>
        <w:t xml:space="preserve">– Usado para aprovar horas extra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 w:name="__Fieldmark__21_1036611134"/>
      <w:bookmarkStart w:id="43" w:name="__Fieldmark__21_1036611134"/>
      <w:bookmarkEnd w:id="4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 w:name="__Fieldmark__22_1036611134"/>
      <w:bookmarkStart w:id="45" w:name="__Fieldmark__22_1036611134"/>
      <w:bookmarkEnd w:id="4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0"/>
          <w:numId w:val="4"/>
        </w:numPr>
        <w:spacing w:before="120" w:after="120"/>
        <w:rPr>
          <w:color w:val="FF0000"/>
          <w:lang w:val="en-US"/>
        </w:rPr>
      </w:pPr>
      <w:r>
        <w:rPr>
          <w:b/>
          <w:color w:val="FF0000"/>
          <w:lang w:val="en-US"/>
        </w:rPr>
        <w:t>****Which groupings are determined using the personnel subarea?(cai na prova)</w:t>
      </w:r>
    </w:p>
    <w:p>
      <w:pPr>
        <w:pStyle w:val="Normal"/>
        <w:spacing w:before="120" w:after="120"/>
        <w:rPr>
          <w:b/>
          <w:b/>
          <w:color w:val="0000FF"/>
          <w:lang w:val="pt-BR"/>
        </w:rPr>
      </w:pPr>
      <w:r>
        <w:rPr>
          <w:b/>
          <w:color w:val="0000FF"/>
          <w:lang w:val="pt-BR"/>
        </w:rPr>
        <w:t>Quais são os agrupamentos que podem ser feitos utilizando subárea de pessoal?</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Personnel subarea grouping for primary wagetypes</w:t>
      </w:r>
    </w:p>
    <w:p>
      <w:pPr>
        <w:pStyle w:val="Normal"/>
        <w:spacing w:before="120" w:after="120"/>
        <w:ind w:left="720" w:hanging="0"/>
        <w:rPr>
          <w:b/>
          <w:b/>
          <w:color w:val="0000FF"/>
          <w:lang w:val="pt-BR"/>
        </w:rPr>
      </w:pPr>
      <w:r>
        <w:rPr>
          <w:b/>
          <w:color w:val="0000FF"/>
          <w:lang w:val="pt-BR"/>
        </w:rPr>
        <w:t>Agrupamento de subáreas de pessoal para rubricas primár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 w:name="__Fieldmark__23_1036611134"/>
      <w:bookmarkStart w:id="47" w:name="__Fieldmark__23_1036611134"/>
      <w:bookmarkEnd w:id="4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 w:name="__Fieldmark__24_1036611134"/>
      <w:bookmarkStart w:id="49" w:name="__Fieldmark__24_1036611134"/>
      <w:bookmarkEnd w:id="4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Personnel subarea grouping for work schedules</w:t>
      </w:r>
    </w:p>
    <w:p>
      <w:pPr>
        <w:pStyle w:val="Normal"/>
        <w:spacing w:before="120" w:after="120"/>
        <w:ind w:left="720" w:hanging="0"/>
        <w:rPr/>
      </w:pPr>
      <w:r>
        <w:rPr>
          <w:b/>
          <w:color w:val="0000FF"/>
          <w:lang w:val="pt-BR"/>
        </w:rPr>
        <w:t>Agrupamento de subárea de pessoal para horários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 w:name="__Fieldmark__25_1036611134"/>
      <w:bookmarkStart w:id="51" w:name="__Fieldmark__25_1036611134"/>
      <w:bookmarkEnd w:id="5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2" w:name="__Fieldmark__26_1036611134"/>
      <w:bookmarkStart w:id="53" w:name="__Fieldmark__26_1036611134"/>
      <w:bookmarkEnd w:id="5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Personnel subarea grouping for attendance and absence types</w:t>
      </w:r>
    </w:p>
    <w:p>
      <w:pPr>
        <w:pStyle w:val="Normal"/>
        <w:spacing w:before="120" w:after="120"/>
        <w:ind w:left="720" w:hanging="0"/>
        <w:rPr/>
      </w:pPr>
      <w:r>
        <w:rPr>
          <w:b/>
          <w:color w:val="0000FF"/>
          <w:lang w:val="pt-BR"/>
        </w:rPr>
        <w:t>Agrupamento subárea de pessoal para presença e tipos de ausênci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 w:name="__Fieldmark__27_1036611134"/>
      <w:bookmarkStart w:id="55" w:name="__Fieldmark__27_1036611134"/>
      <w:bookmarkEnd w:id="5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6" w:name="__Fieldmark__28_1036611134"/>
      <w:bookmarkStart w:id="57" w:name="__Fieldmark__28_1036611134"/>
      <w:bookmarkEnd w:id="5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Personnel subarea grouping for time quotas</w:t>
      </w:r>
    </w:p>
    <w:p>
      <w:pPr>
        <w:pStyle w:val="Normal"/>
        <w:spacing w:before="120" w:after="120"/>
        <w:ind w:left="720" w:hanging="0"/>
        <w:rPr/>
      </w:pPr>
      <w:r>
        <w:rPr>
          <w:b/>
          <w:color w:val="0000FF"/>
          <w:lang w:val="pt-BR"/>
        </w:rPr>
        <w:t>Agrupamento subárea de pessoal para contingente de temp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 w:name="__Fieldmark__29_1036611134"/>
      <w:bookmarkStart w:id="59" w:name="__Fieldmark__29_1036611134"/>
      <w:bookmarkEnd w:id="5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 w:name="__Fieldmark__30_1036611134"/>
      <w:bookmarkStart w:id="61" w:name="__Fieldmark__30_1036611134"/>
      <w:bookmarkEnd w:id="6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For attendance / absence counting</w:t>
      </w:r>
    </w:p>
    <w:p>
      <w:pPr>
        <w:pStyle w:val="Normal"/>
        <w:spacing w:before="120" w:after="120"/>
        <w:ind w:left="720" w:hanging="0"/>
        <w:rPr>
          <w:b/>
          <w:b/>
          <w:color w:val="0000FF"/>
          <w:lang w:val="pt-BR"/>
        </w:rPr>
      </w:pPr>
      <w:r>
        <w:rPr>
          <w:b/>
          <w:color w:val="0000FF"/>
          <w:lang w:val="pt-BR"/>
        </w:rPr>
        <w:t xml:space="preserve">Agrupamento subárea de pessoal para contagem de freqüência / ausência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 w:name="__Fieldmark__31_1036611134"/>
      <w:bookmarkStart w:id="63" w:name="__Fieldmark__31_1036611134"/>
      <w:bookmarkEnd w:id="63"/>
      <w:r>
        <w:rPr>
          <w:lang w:val="en-US"/>
        </w:rPr>
      </w:r>
      <w:r>
        <w:rPr>
          <w:lang w:val="en-US"/>
        </w:rPr>
        <w:fldChar w:fldCharType="end"/>
      </w:r>
      <w:r>
        <w:rPr>
          <w:lang w:val="en-US"/>
        </w:rPr>
        <w:tab/>
        <w:t>True (OLD)</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 w:name="__Fieldmark__32_1036611134"/>
      <w:bookmarkStart w:id="65" w:name="__Fieldmark__32_1036611134"/>
      <w:bookmarkEnd w:id="6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For personnel calculation rules</w:t>
      </w:r>
    </w:p>
    <w:p>
      <w:pPr>
        <w:pStyle w:val="Normal"/>
        <w:spacing w:before="120" w:after="120"/>
        <w:ind w:left="720" w:hanging="0"/>
        <w:rPr/>
      </w:pPr>
      <w:r>
        <w:rPr>
          <w:b/>
          <w:color w:val="0000FF"/>
          <w:lang w:val="pt-BR"/>
        </w:rPr>
        <w:t>Agrupamento subárea de pessoal para regras de cálculo de pessoal</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 w:name="__Fieldmark__33_1036611134"/>
      <w:bookmarkStart w:id="67" w:name="__Fieldmark__33_1036611134"/>
      <w:bookmarkEnd w:id="6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 w:name="__Fieldmark__34_1036611134"/>
      <w:bookmarkStart w:id="69" w:name="__Fieldmark__34_1036611134"/>
      <w:bookmarkEnd w:id="6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For daily work schedules</w:t>
      </w:r>
    </w:p>
    <w:p>
      <w:pPr>
        <w:pStyle w:val="Normal"/>
        <w:spacing w:before="120" w:after="120"/>
        <w:ind w:left="720" w:hanging="0"/>
        <w:rPr/>
      </w:pPr>
      <w:r>
        <w:rPr>
          <w:b/>
          <w:color w:val="0000FF"/>
          <w:lang w:val="pt-BR"/>
        </w:rPr>
        <w:t>Agrupamento subárea de pessoal para horários de trabalho diári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 w:name="__Fieldmark__35_1036611134"/>
      <w:bookmarkStart w:id="71" w:name="__Fieldmark__35_1036611134"/>
      <w:bookmarkEnd w:id="7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 w:name="__Fieldmark__36_1036611134"/>
      <w:bookmarkStart w:id="73" w:name="__Fieldmark__36_1036611134"/>
      <w:bookmarkEnd w:id="7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 xml:space="preserve">For time recording </w:t>
      </w:r>
      <w:r>
        <w:rPr>
          <w:color w:val="FF0000"/>
          <w:u w:val="single"/>
          <w:lang w:val="en-US"/>
        </w:rPr>
        <w:t>(PÁGINA 632)</w:t>
      </w:r>
    </w:p>
    <w:p>
      <w:pPr>
        <w:pStyle w:val="Normal"/>
        <w:spacing w:before="120" w:after="120"/>
        <w:ind w:left="720" w:hanging="0"/>
        <w:rPr>
          <w:b/>
          <w:b/>
          <w:color w:val="0000FF"/>
          <w:lang w:val="pt-BR"/>
        </w:rPr>
      </w:pPr>
      <w:r>
        <w:rPr>
          <w:b/>
          <w:color w:val="0000FF"/>
          <w:lang w:val="pt-BR"/>
        </w:rPr>
        <w:t>Agrupamento subárea de pessoal gravação de temp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 w:name="__Fieldmark__37_1036611134"/>
      <w:bookmarkStart w:id="75" w:name="__Fieldmark__37_1036611134"/>
      <w:bookmarkEnd w:id="75"/>
      <w:r>
        <w:rPr>
          <w:lang w:val="en-US"/>
        </w:rPr>
      </w:r>
      <w:r>
        <w:rPr>
          <w:lang w:val="en-US"/>
        </w:rPr>
        <w:fldChar w:fldCharType="end"/>
      </w:r>
      <w:r>
        <w:rPr>
          <w:lang w:val="en-US"/>
        </w:rPr>
        <w:tab/>
        <w:t>True</w:t>
      </w:r>
    </w:p>
    <w:p>
      <w:pPr>
        <w:pStyle w:val="Normal"/>
        <w:spacing w:before="120" w:after="120"/>
        <w:ind w:left="1080" w:hanging="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 w:name="__Fieldmark__38_1036611134"/>
      <w:bookmarkStart w:id="77" w:name="__Fieldmark__38_1036611134"/>
      <w:bookmarkEnd w:id="7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at methods can be used to accrue absence quotas and create absence quota infotypes (2006)?(cai na prova)</w:t>
      </w:r>
    </w:p>
    <w:p>
      <w:pPr>
        <w:pStyle w:val="Normal"/>
        <w:spacing w:before="120" w:after="120"/>
        <w:rPr/>
      </w:pPr>
      <w:r>
        <w:rPr>
          <w:b/>
          <w:color w:val="0000FF"/>
          <w:lang w:val="pt-BR"/>
        </w:rPr>
        <w:t>Que métodos podem ser usados para criar e deduzir contingentes de ausência no Infotipos de contingência de ausência (2006)?</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Manually create the infotype record</w:t>
      </w:r>
    </w:p>
    <w:p>
      <w:pPr>
        <w:pStyle w:val="Normal"/>
        <w:spacing w:before="120" w:after="120"/>
        <w:ind w:left="720" w:hanging="0"/>
        <w:rPr>
          <w:b/>
          <w:b/>
          <w:color w:val="0000FF"/>
          <w:lang w:val="pt-BR"/>
        </w:rPr>
      </w:pPr>
      <w:r>
        <w:rPr>
          <w:b/>
          <w:color w:val="0000FF"/>
          <w:lang w:val="pt-BR"/>
        </w:rPr>
        <w:t>Criar registro de infotipo 2006 e forma manu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 w:name="__Fieldmark__39_1036611134"/>
      <w:bookmarkStart w:id="79" w:name="__Fieldmark__39_1036611134"/>
      <w:bookmarkEnd w:id="7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 w:name="__Fieldmark__40_1036611134"/>
      <w:bookmarkStart w:id="81" w:name="__Fieldmark__40_1036611134"/>
      <w:bookmarkEnd w:id="8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Manually create the infotype record with a recommended default value</w:t>
      </w:r>
    </w:p>
    <w:p>
      <w:pPr>
        <w:pStyle w:val="Normal"/>
        <w:spacing w:before="120" w:after="120"/>
        <w:ind w:left="720" w:hanging="0"/>
        <w:rPr>
          <w:b/>
          <w:b/>
          <w:color w:val="0000FF"/>
          <w:lang w:val="pt-BR"/>
        </w:rPr>
      </w:pPr>
      <w:r>
        <w:rPr>
          <w:b/>
          <w:color w:val="0000FF"/>
          <w:lang w:val="pt-BR"/>
        </w:rPr>
        <w:t>Criar manualmente o infotipo 2006 registrando um valor padrão recomendando (feature QUOM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 w:name="__Fieldmark__41_1036611134"/>
      <w:bookmarkStart w:id="83" w:name="__Fieldmark__41_1036611134"/>
      <w:bookmarkEnd w:id="8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 w:name="__Fieldmark__42_1036611134"/>
      <w:bookmarkStart w:id="85" w:name="__Fieldmark__42_1036611134"/>
      <w:bookmarkEnd w:id="8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e the infotype record using CATS</w:t>
      </w:r>
    </w:p>
    <w:p>
      <w:pPr>
        <w:pStyle w:val="Normal"/>
        <w:spacing w:before="120" w:after="120"/>
        <w:ind w:left="720" w:hanging="0"/>
        <w:rPr>
          <w:b/>
          <w:b/>
          <w:color w:val="FF0000"/>
          <w:lang w:val="pt-BR"/>
        </w:rPr>
      </w:pPr>
      <w:r>
        <w:rPr>
          <w:b/>
          <w:color w:val="0000FF"/>
          <w:lang w:val="pt-BR"/>
        </w:rPr>
        <w:t xml:space="preserve">Criar infotipo usando CATS (cross application time sheet) </w:t>
      </w:r>
      <w:r>
        <w:rPr>
          <w:b/>
          <w:color w:val="FF0000"/>
          <w:lang w:val="pt-BR"/>
        </w:rPr>
        <w:t>posso aqui fazer os lançamentos de ausências e de hrs trabalhadas  dentro do time e nos módulos de projet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 w:name="__Fieldmark__43_1036611134"/>
      <w:bookmarkStart w:id="87" w:name="__Fieldmark__43_1036611134"/>
      <w:bookmarkEnd w:id="8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 w:name="__Fieldmark__44_1036611134"/>
      <w:bookmarkStart w:id="89" w:name="__Fieldmark__44_1036611134"/>
      <w:bookmarkEnd w:id="8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Use time evaluation to dynamically accrue the quota</w:t>
      </w:r>
    </w:p>
    <w:p>
      <w:pPr>
        <w:pStyle w:val="Normal"/>
        <w:spacing w:before="120" w:after="120"/>
        <w:ind w:left="720" w:hanging="0"/>
        <w:rPr>
          <w:b/>
          <w:b/>
          <w:color w:val="0000FF"/>
          <w:lang w:val="pt-BR"/>
        </w:rPr>
      </w:pPr>
      <w:r>
        <w:rPr>
          <w:b/>
          <w:color w:val="0000FF"/>
          <w:lang w:val="pt-BR"/>
        </w:rPr>
        <w:t>Use avaliação de tempo (RPTIME00) para gerar o contingente automátic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 w:name="__Fieldmark__45_1036611134"/>
      <w:bookmarkStart w:id="91" w:name="__Fieldmark__45_1036611134"/>
      <w:bookmarkEnd w:id="9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 w:name="__Fieldmark__46_1036611134"/>
      <w:bookmarkStart w:id="93" w:name="__Fieldmark__46_1036611134"/>
      <w:bookmarkEnd w:id="9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Run the report RPTQTA00 to create absence quota records</w:t>
      </w:r>
    </w:p>
    <w:p>
      <w:pPr>
        <w:pStyle w:val="Normal"/>
        <w:spacing w:before="120" w:after="120"/>
        <w:ind w:left="720" w:hanging="0"/>
        <w:rPr/>
      </w:pPr>
      <w:r>
        <w:rPr>
          <w:b/>
          <w:color w:val="0000FF"/>
          <w:lang w:val="pt-BR"/>
        </w:rPr>
        <w:t>Processar RPTQTA00 (processo que cria contingentes de ausências) criar registros de contingente  de ausênci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 w:name="__Fieldmark__47_1036611134"/>
      <w:bookmarkStart w:id="95" w:name="__Fieldmark__47_1036611134"/>
      <w:bookmarkEnd w:id="9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 w:name="__Fieldmark__48_1036611134"/>
      <w:bookmarkStart w:id="97" w:name="__Fieldmark__48_1036611134"/>
      <w:bookmarkEnd w:id="9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0"/>
          <w:numId w:val="4"/>
        </w:numPr>
        <w:spacing w:before="120" w:after="120"/>
        <w:jc w:val="both"/>
        <w:rPr>
          <w:lang w:val="en-US"/>
        </w:rPr>
      </w:pPr>
      <w:r>
        <w:rPr>
          <w:b/>
          <w:color w:val="FF0000"/>
          <w:u w:val="single"/>
          <w:lang w:val="en-US"/>
        </w:rPr>
        <w:t>*****Which infotype is checked to determine whether a work schedule rule is permitted for an employee</w:t>
      </w:r>
      <w:r>
        <w:rPr>
          <w:color w:val="FF0000"/>
          <w:lang w:val="en-US"/>
        </w:rPr>
        <w:t xml:space="preserve">? </w:t>
      </w:r>
      <w:r>
        <w:rPr>
          <w:b/>
          <w:color w:val="FF0000"/>
          <w:u w:val="single"/>
          <w:lang w:val="en-US"/>
        </w:rPr>
        <w:t>(cai na prova</w:t>
      </w:r>
      <w:r>
        <w:rPr>
          <w:color w:val="FF0000"/>
          <w:lang w:val="en-US"/>
        </w:rPr>
        <w:t>)</w:t>
      </w:r>
    </w:p>
    <w:p>
      <w:pPr>
        <w:pStyle w:val="Normal"/>
        <w:spacing w:before="120" w:after="120"/>
        <w:jc w:val="both"/>
        <w:rPr>
          <w:color w:val="FF0000"/>
          <w:lang w:val="pt-BR"/>
        </w:rPr>
      </w:pPr>
      <w:r>
        <w:rPr>
          <w:color w:val="0000FF"/>
          <w:lang w:val="pt-BR"/>
        </w:rPr>
        <w:t xml:space="preserve">Qual infotipo é verificado para determinar se uma regra de horário de trabalho é permitida para um empregado? </w:t>
      </w:r>
      <w:r>
        <w:rPr>
          <w:color w:val="FF0000"/>
          <w:lang w:val="pt-BR"/>
        </w:rPr>
        <w:t>(A regra de horário de trabalho é vinculada ao agrupamento de subárea e ao agrupamento de subgrupo de empregados)</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98" w:name="__Fieldmark__49_1036611134"/>
      <w:bookmarkStart w:id="99" w:name="__Fieldmark__49_1036611134"/>
      <w:bookmarkEnd w:id="99"/>
      <w:r>
        <w:rPr>
          <w:lang w:val="en-US"/>
        </w:rPr>
      </w:r>
      <w:r>
        <w:rPr>
          <w:lang w:val="en-US"/>
        </w:rPr>
        <w:fldChar w:fldCharType="end"/>
      </w:r>
      <w:r>
        <w:rPr>
          <w:lang w:val="en-US"/>
        </w:rPr>
        <w:tab/>
        <w:t>Planned working time infotype (0007)</w:t>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00" w:name="__Fieldmark__50_1036611134"/>
      <w:bookmarkStart w:id="101" w:name="__Fieldmark__50_1036611134"/>
      <w:bookmarkEnd w:id="101"/>
      <w:r>
        <w:rPr>
          <w:lang w:val="en-US"/>
        </w:rPr>
      </w:r>
      <w:r>
        <w:rPr>
          <w:lang w:val="en-US"/>
        </w:rPr>
        <w:fldChar w:fldCharType="end"/>
      </w:r>
      <w:r>
        <w:rPr>
          <w:lang w:val="en-US"/>
        </w:rPr>
        <w:tab/>
        <w:t>Basic pay infotype (0008)</w:t>
        <w:tab/>
        <w:tab/>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2" w:name="__Fieldmark__51_1036611134"/>
      <w:bookmarkStart w:id="103" w:name="__Fieldmark__51_1036611134"/>
      <w:bookmarkEnd w:id="103"/>
      <w:r>
        <w:rPr>
          <w:lang w:val="en-US"/>
        </w:rPr>
      </w:r>
      <w:r>
        <w:rPr>
          <w:lang w:val="en-US"/>
        </w:rPr>
        <w:fldChar w:fldCharType="end"/>
      </w:r>
      <w:r>
        <w:rPr>
          <w:lang w:val="en-US"/>
        </w:rPr>
        <w:tab/>
      </w:r>
      <w:r>
        <w:rPr>
          <w:b/>
          <w:lang w:val="en-US"/>
        </w:rPr>
        <w:t>Organizational assignment infotype (0001)</w:t>
      </w:r>
      <w:r>
        <w:rPr>
          <w:lang w:val="en-US"/>
        </w:rPr>
        <w:tab/>
        <w:tab/>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 w:name="__Fieldmark__52_1036611134"/>
      <w:bookmarkStart w:id="105" w:name="__Fieldmark__52_1036611134"/>
      <w:bookmarkEnd w:id="105"/>
      <w:r>
        <w:rPr>
          <w:lang w:val="en-US"/>
        </w:rPr>
      </w:r>
      <w:r>
        <w:rPr>
          <w:lang w:val="en-US"/>
        </w:rPr>
        <w:fldChar w:fldCharType="end"/>
      </w:r>
      <w:r>
        <w:rPr>
          <w:lang w:val="en-US"/>
        </w:rPr>
        <w:tab/>
        <w:t>Absence quotas infotype (2006)</w:t>
        <w:tab/>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06" w:name="__Fieldmark__53_1036611134"/>
      <w:bookmarkStart w:id="107" w:name="__Fieldmark__53_1036611134"/>
      <w:bookmarkEnd w:id="107"/>
      <w:r>
        <w:rPr>
          <w:lang w:val="en-US"/>
        </w:rPr>
      </w:r>
      <w:r>
        <w:rPr>
          <w:lang w:val="en-US"/>
        </w:rPr>
        <w:fldChar w:fldCharType="end"/>
      </w:r>
      <w:r>
        <w:rPr>
          <w:lang w:val="en-US"/>
        </w:rPr>
        <w:tab/>
        <w:t>Payroll status infotype (0003)</w:t>
        <w:tab/>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There are two personnel subareas, A and B, in a company.  The two subareas use the same working time model, but work according a different public holiday calendars.  Which of the following statements about setting up work schedules are correct?( cai na prova)</w:t>
      </w:r>
    </w:p>
    <w:p>
      <w:pPr>
        <w:pStyle w:val="Normal"/>
        <w:spacing w:before="120" w:after="120"/>
        <w:rPr/>
      </w:pPr>
      <w:r>
        <w:rPr>
          <w:b/>
          <w:color w:val="0000FF"/>
          <w:lang w:val="pt-BR"/>
        </w:rPr>
        <w:t>Há duas subáreas de pessoal, A e B, em uma companhia.  As duas subáreas usam o mesmo modelo de tempo de trabalho , mas trabalham conforme uns calendários de feriado diferentes.  Quais das declarações seguintes sobre a definição de horários de trabalho estão corretas?</w:t>
      </w:r>
    </w:p>
    <w:p>
      <w:pPr>
        <w:pStyle w:val="Normal"/>
        <w:spacing w:before="120" w:after="120"/>
        <w:rPr/>
      </w:pPr>
      <w:r>
        <w:rPr>
          <w:b/>
          <w:color w:val="FF0000"/>
          <w:lang w:val="pt-BR"/>
        </w:rPr>
        <w:t>Importante : O calendário de feriado vc amarra a regra de horário de trabalh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If you group together subareas A and B, you can use the same daily and period work schedules for both subareas in the personnel subarea grouping for daily work schedules</w:t>
      </w:r>
    </w:p>
    <w:p>
      <w:pPr>
        <w:pStyle w:val="Normal"/>
        <w:spacing w:before="120" w:after="120"/>
        <w:ind w:left="720" w:hanging="0"/>
        <w:jc w:val="both"/>
        <w:rPr/>
      </w:pPr>
      <w:r>
        <w:rPr>
          <w:b/>
          <w:color w:val="0000FF"/>
          <w:lang w:val="pt-BR"/>
        </w:rPr>
        <w:t>Se você agrupa subáreas A e B, você pode usar o mesmo horário de trabalho diário e periódico, para ambas as subáreas no agrupamento de  subárea de pessoal para  horários de trabalho diário</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08" w:name="__Fieldmark__54_1036611134"/>
      <w:bookmarkStart w:id="109" w:name="__Fieldmark__54_1036611134"/>
      <w:bookmarkEnd w:id="109"/>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 w:name="__Fieldmark__55_1036611134"/>
      <w:bookmarkStart w:id="111" w:name="__Fieldmark__55_1036611134"/>
      <w:bookmarkEnd w:id="11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As the subareas work to a different public holiday calendar, you must create unique daily and period work schedules for each subarea</w:t>
      </w:r>
    </w:p>
    <w:p>
      <w:pPr>
        <w:pStyle w:val="Normal"/>
        <w:spacing w:before="120" w:after="120"/>
        <w:ind w:left="720" w:hanging="0"/>
        <w:jc w:val="both"/>
        <w:rPr>
          <w:b/>
          <w:b/>
          <w:color w:val="0000FF"/>
          <w:lang w:val="pt-BR"/>
        </w:rPr>
      </w:pPr>
      <w:r>
        <w:rPr>
          <w:b/>
          <w:color w:val="0000FF"/>
          <w:lang w:val="pt-BR"/>
        </w:rPr>
        <w:t>Como as subáreas trabalham com um calendário de feriado diferente, você tem que criar diário e horários de trabalho periódico únicos para cada subárea. (o calendário de feriados é amarrado a regra do plano de horário de trabalho, independente dos agrupament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 w:name="__Fieldmark__56_1036611134"/>
      <w:bookmarkStart w:id="113" w:name="__Fieldmark__56_1036611134"/>
      <w:bookmarkEnd w:id="113"/>
      <w:r>
        <w:rPr>
          <w:lang w:val="en-US"/>
        </w:rPr>
      </w:r>
      <w:r>
        <w:rPr>
          <w:lang w:val="en-US"/>
        </w:rPr>
        <w:fldChar w:fldCharType="end"/>
      </w:r>
      <w:r>
        <w:rPr>
          <w:lang w:val="en-US"/>
        </w:rPr>
        <w:tab/>
        <w:t>True</w:t>
      </w:r>
    </w:p>
    <w:p>
      <w:pPr>
        <w:pStyle w:val="Normal"/>
        <w:spacing w:before="120" w:after="120"/>
        <w:ind w:left="1080" w:hanging="0"/>
        <w:rPr>
          <w:b/>
          <w:b/>
          <w:lang w:val="en-US"/>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14" w:name="__Fieldmark__57_1036611134"/>
      <w:bookmarkStart w:id="115" w:name="__Fieldmark__57_1036611134"/>
      <w:bookmarkEnd w:id="115"/>
      <w:r>
        <w:rPr>
          <w:b/>
          <w:lang w:val="en-US"/>
        </w:rPr>
      </w:r>
      <w:r>
        <w:rPr>
          <w:b/>
          <w:lang w:val="en-US"/>
        </w:rPr>
        <w:fldChar w:fldCharType="end"/>
      </w:r>
      <w:r>
        <w:rPr>
          <w:b/>
          <w:lang w:val="en-US"/>
        </w:rPr>
        <w:tab/>
        <w:t>False</w:t>
      </w:r>
    </w:p>
    <w:p>
      <w:pPr>
        <w:pStyle w:val="Normal"/>
        <w:spacing w:before="120" w:after="120"/>
        <w:ind w:left="1080" w:hanging="0"/>
        <w:rPr>
          <w:b/>
          <w:b/>
          <w:lang w:val="en-US"/>
        </w:rPr>
      </w:pPr>
      <w:r>
        <w:rPr>
          <w:b/>
          <w:lang w:val="en-US"/>
        </w:rPr>
      </w:r>
    </w:p>
    <w:p>
      <w:pPr>
        <w:pStyle w:val="Normal"/>
        <w:numPr>
          <w:ilvl w:val="1"/>
          <w:numId w:val="4"/>
        </w:numPr>
        <w:spacing w:before="120" w:after="120"/>
        <w:jc w:val="both"/>
        <w:rPr>
          <w:lang w:val="en-US"/>
        </w:rPr>
      </w:pPr>
      <w:r>
        <w:rPr>
          <w:lang w:val="en-US"/>
        </w:rPr>
        <w:t>You can use the same daily work schedules for subareas A y B.  However, as the subareas work according to a different public holiday calendar, you must create a separated period work schedule for each area</w:t>
      </w:r>
    </w:p>
    <w:p>
      <w:pPr>
        <w:pStyle w:val="Normal"/>
        <w:spacing w:before="120" w:after="120"/>
        <w:ind w:left="720" w:hanging="0"/>
        <w:jc w:val="both"/>
        <w:rPr>
          <w:b/>
          <w:b/>
          <w:color w:val="0000FF"/>
          <w:lang w:val="pt-BR"/>
        </w:rPr>
      </w:pPr>
      <w:r>
        <w:rPr>
          <w:b/>
          <w:color w:val="0000FF"/>
          <w:lang w:val="pt-BR"/>
        </w:rPr>
        <w:t>Você pode usar o mesmo trabalho diário programado para subáreas A e B. Porém, como as subáreas trabalham de acordo com um calendário de feriado diferente, você tem que criar um horário de trabalho de periódico separado para cada área.</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 w:name="__Fieldmark__58_1036611134"/>
      <w:bookmarkStart w:id="117" w:name="__Fieldmark__58_1036611134"/>
      <w:bookmarkEnd w:id="1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18" w:name="__Fieldmark__59_1036611134"/>
      <w:bookmarkStart w:id="119" w:name="__Fieldmark__59_1036611134"/>
      <w:bookmarkEnd w:id="119"/>
      <w:r>
        <w:rPr>
          <w:b/>
          <w:lang w:val="en-US"/>
        </w:rPr>
      </w:r>
      <w:r>
        <w:rPr>
          <w:b/>
          <w:lang w:val="en-US"/>
        </w:rPr>
        <w:fldChar w:fldCharType="end"/>
      </w:r>
      <w:r>
        <w:rPr>
          <w:b/>
          <w:lang w:val="en-US"/>
        </w:rPr>
        <w:tab/>
        <w:t>False</w:t>
      </w:r>
    </w:p>
    <w:p>
      <w:pPr>
        <w:pStyle w:val="Normal"/>
        <w:numPr>
          <w:ilvl w:val="1"/>
          <w:numId w:val="4"/>
        </w:numPr>
        <w:spacing w:before="120" w:after="120"/>
        <w:jc w:val="both"/>
        <w:rPr>
          <w:lang w:val="en-US"/>
        </w:rPr>
      </w:pPr>
      <w:r>
        <w:rPr>
          <w:lang w:val="en-US"/>
        </w:rPr>
        <w:t>Assigning the appropriate public holiday calendar to each personnel subarea ensures that both public holiday calendar are taken into account</w:t>
      </w:r>
    </w:p>
    <w:p>
      <w:pPr>
        <w:pStyle w:val="Normal"/>
        <w:spacing w:before="120" w:after="120"/>
        <w:ind w:left="720" w:hanging="0"/>
        <w:jc w:val="both"/>
        <w:rPr>
          <w:b/>
          <w:b/>
          <w:color w:val="0000FF"/>
          <w:lang w:val="pt-BR"/>
        </w:rPr>
      </w:pPr>
      <w:r>
        <w:rPr>
          <w:b/>
          <w:color w:val="0000FF"/>
          <w:lang w:val="pt-BR"/>
        </w:rPr>
        <w:t xml:space="preserve">Associando o calendário de feriado apropriado para cada subárea de pessoal assegura que ambos os calendários de feriado serão levado em conta </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20" w:name="__Fieldmark__60_1036611134"/>
      <w:bookmarkStart w:id="121" w:name="__Fieldmark__60_1036611134"/>
      <w:bookmarkEnd w:id="12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 w:name="__Fieldmark__61_1036611134"/>
      <w:bookmarkStart w:id="123" w:name="__Fieldmark__61_1036611134"/>
      <w:bookmarkEnd w:id="12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jc w:val="both"/>
        <w:rPr>
          <w:b/>
          <w:b/>
          <w:color w:val="FF0000"/>
          <w:u w:val="single"/>
          <w:lang w:val="en-US"/>
        </w:rPr>
      </w:pPr>
      <w:r>
        <w:rPr>
          <w:b/>
          <w:color w:val="FF0000"/>
          <w:u w:val="single"/>
          <w:lang w:val="en-US"/>
        </w:rPr>
        <w:t>****What does the system check when a work schedule rule is entered in the Planned Time Infotype (0007)? (cai na prova)</w:t>
      </w:r>
    </w:p>
    <w:p>
      <w:pPr>
        <w:pStyle w:val="Normal"/>
        <w:spacing w:before="120" w:after="120"/>
        <w:jc w:val="both"/>
        <w:rPr/>
      </w:pPr>
      <w:r>
        <w:rPr>
          <w:b/>
          <w:color w:val="0000FF"/>
          <w:lang w:val="pt-BR"/>
        </w:rPr>
        <w:t>O que o sistema confere quando uma regra de horário de trabalho é informada no  infotipo de Tempo de trabalho teórico (0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Employee subgroup grouping for attendances and absences</w:t>
      </w:r>
    </w:p>
    <w:p>
      <w:pPr>
        <w:pStyle w:val="Normal"/>
        <w:spacing w:before="120" w:after="120"/>
        <w:ind w:left="720" w:hanging="0"/>
        <w:jc w:val="both"/>
        <w:rPr/>
      </w:pPr>
      <w:r>
        <w:rPr>
          <w:b/>
          <w:color w:val="0000FF"/>
          <w:lang w:val="pt-BR"/>
        </w:rPr>
        <w:t>Agrupamento de subgrupo de empregado para freqüências e ausênci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 w:name="__Fieldmark__62_1036611134"/>
      <w:bookmarkStart w:id="125" w:name="__Fieldmark__62_1036611134"/>
      <w:bookmarkEnd w:id="1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 w:name="__Fieldmark__63_1036611134"/>
      <w:bookmarkStart w:id="127" w:name="__Fieldmark__63_1036611134"/>
      <w:bookmarkEnd w:id="12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Employee subgroup grouping for work schedules</w:t>
      </w:r>
    </w:p>
    <w:p>
      <w:pPr>
        <w:pStyle w:val="Normal"/>
        <w:spacing w:before="120" w:after="120"/>
        <w:ind w:left="720" w:hanging="0"/>
        <w:jc w:val="both"/>
        <w:rPr>
          <w:b/>
          <w:b/>
          <w:color w:val="FF0000"/>
          <w:lang w:val="pt-BR"/>
        </w:rPr>
      </w:pPr>
      <w:r>
        <w:rPr>
          <w:b/>
          <w:color w:val="0000FF"/>
          <w:lang w:val="pt-BR"/>
        </w:rPr>
        <w:t xml:space="preserve">Agrupamento  de subgrupo de empregado para horários de trabalho </w:t>
      </w:r>
      <w:r>
        <w:rPr>
          <w:b/>
          <w:color w:val="FF0000"/>
          <w:lang w:val="pt-BR"/>
        </w:rPr>
        <w:t xml:space="preserve">(agrupo por agrupamento de subárea de pessoal e por agrupamento de subgrupo de empregados a regra) </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28" w:name="__Fieldmark__64_1036611134"/>
      <w:bookmarkStart w:id="129" w:name="__Fieldmark__64_1036611134"/>
      <w:bookmarkEnd w:id="129"/>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 w:name="__Fieldmark__65_1036611134"/>
      <w:bookmarkStart w:id="131" w:name="__Fieldmark__65_1036611134"/>
      <w:bookmarkEnd w:id="13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Employee subarea grouping for work schedules</w:t>
      </w:r>
    </w:p>
    <w:p>
      <w:pPr>
        <w:pStyle w:val="Normal"/>
        <w:spacing w:before="120" w:after="120"/>
        <w:ind w:left="720" w:hanging="0"/>
        <w:jc w:val="both"/>
        <w:rPr/>
      </w:pPr>
      <w:r>
        <w:rPr>
          <w:b/>
          <w:color w:val="0000FF"/>
          <w:lang w:val="pt-BR"/>
        </w:rPr>
        <w:t>Agrupamento de subgrupo Subárea de pessoal para horários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 w:name="__Fieldmark__66_1036611134"/>
      <w:bookmarkStart w:id="133" w:name="__Fieldmark__66_1036611134"/>
      <w:bookmarkEnd w:id="1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 w:name="__Fieldmark__67_1036611134"/>
      <w:bookmarkStart w:id="135" w:name="__Fieldmark__67_1036611134"/>
      <w:bookmarkEnd w:id="13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Public holiday calendar</w:t>
      </w:r>
    </w:p>
    <w:p>
      <w:pPr>
        <w:pStyle w:val="Normal"/>
        <w:spacing w:before="120" w:after="120"/>
        <w:ind w:left="720" w:hanging="0"/>
        <w:jc w:val="both"/>
        <w:rPr>
          <w:b/>
          <w:b/>
          <w:color w:val="0000FF"/>
          <w:lang w:val="en-US"/>
        </w:rPr>
      </w:pPr>
      <w:r>
        <w:rPr>
          <w:b/>
          <w:color w:val="0000FF"/>
          <w:lang w:val="en-US"/>
        </w:rPr>
        <w:t>Calendário de feria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 w:name="__Fieldmark__68_1036611134"/>
      <w:bookmarkStart w:id="137" w:name="__Fieldmark__68_1036611134"/>
      <w:bookmarkEnd w:id="13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 w:name="__Fieldmark__69_1036611134"/>
      <w:bookmarkStart w:id="139" w:name="__Fieldmark__69_1036611134"/>
      <w:bookmarkEnd w:id="139"/>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Employee subarea grouping for attendances and absences</w:t>
      </w:r>
    </w:p>
    <w:p>
      <w:pPr>
        <w:pStyle w:val="Normal"/>
        <w:spacing w:before="120" w:after="120"/>
        <w:ind w:left="720" w:hanging="0"/>
        <w:jc w:val="both"/>
        <w:rPr/>
      </w:pPr>
      <w:r>
        <w:rPr>
          <w:b/>
          <w:color w:val="0000FF"/>
          <w:lang w:val="pt-BR"/>
        </w:rPr>
        <w:t>Agrupamento de subárea de empregado para presenças e ausênci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 w:name="__Fieldmark__70_1036611134"/>
      <w:bookmarkStart w:id="141" w:name="__Fieldmark__70_1036611134"/>
      <w:bookmarkEnd w:id="1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 w:name="__Fieldmark__71_1036611134"/>
      <w:bookmarkStart w:id="143" w:name="__Fieldmark__71_1036611134"/>
      <w:bookmarkEnd w:id="14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jc w:val="both"/>
        <w:rPr>
          <w:b/>
          <w:b/>
          <w:color w:val="FF0000"/>
          <w:u w:val="single"/>
          <w:lang w:val="en-US"/>
        </w:rPr>
      </w:pPr>
      <w:r>
        <w:rPr>
          <w:b/>
          <w:color w:val="FF0000"/>
          <w:u w:val="single"/>
          <w:lang w:val="en-US"/>
        </w:rPr>
        <w:t>*****Which of the following statements about recording absences area correct? (cai na prova)</w:t>
      </w:r>
    </w:p>
    <w:p>
      <w:pPr>
        <w:pStyle w:val="Normal"/>
        <w:spacing w:before="120" w:after="120"/>
        <w:jc w:val="both"/>
        <w:rPr/>
      </w:pPr>
      <w:r>
        <w:rPr>
          <w:b/>
          <w:color w:val="0000FF"/>
          <w:lang w:val="pt-BR"/>
        </w:rPr>
        <w:t>Qual das declarações abaixo sobre área de registros de  ausências estão correta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You can use the Time Sheet to record absences</w:t>
      </w:r>
    </w:p>
    <w:p>
      <w:pPr>
        <w:pStyle w:val="Normal"/>
        <w:spacing w:before="120" w:after="120"/>
        <w:ind w:left="720" w:hanging="0"/>
        <w:jc w:val="both"/>
        <w:rPr>
          <w:b/>
          <w:b/>
          <w:color w:val="0000FF"/>
          <w:lang w:val="pt-BR"/>
        </w:rPr>
      </w:pPr>
      <w:r>
        <w:rPr>
          <w:b/>
          <w:color w:val="0000FF"/>
          <w:lang w:val="pt-BR"/>
        </w:rPr>
        <w:t>Você pode usar a Folha de Tempo para registrar ausênc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 w:name="__Fieldmark__72_1036611134"/>
      <w:bookmarkStart w:id="145" w:name="__Fieldmark__72_1036611134"/>
      <w:bookmarkEnd w:id="1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 w:name="__Fieldmark__73_1036611134"/>
      <w:bookmarkStart w:id="147" w:name="__Fieldmark__73_1036611134"/>
      <w:bookmarkEnd w:id="147"/>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Absences are generally recorded using an external time recording system.  The data entered is then transferred automatically to the Absences infotype (2001)</w:t>
      </w:r>
    </w:p>
    <w:p>
      <w:pPr>
        <w:pStyle w:val="Normal"/>
        <w:spacing w:before="120" w:after="120"/>
        <w:ind w:left="720" w:hanging="0"/>
        <w:jc w:val="both"/>
        <w:rPr>
          <w:b/>
          <w:b/>
          <w:color w:val="FF0000"/>
          <w:lang w:val="pt-BR"/>
        </w:rPr>
      </w:pPr>
      <w:r>
        <w:rPr>
          <w:b/>
          <w:color w:val="0000FF"/>
          <w:lang w:val="pt-BR"/>
        </w:rPr>
        <w:t>São registradas ausências geralmente usando um sistema de tempo externo.  O dados de entrada são transferidos então automaticamente ao infotype de Ausências (2001</w:t>
      </w:r>
      <w:r>
        <w:rPr>
          <w:b/>
          <w:color w:val="FF0000"/>
          <w:lang w:val="pt-BR"/>
        </w:rPr>
        <w:t>)(vc não precisa usar o sistema externo e não é automático)</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 w:name="__Fieldmark__74_1036611134"/>
      <w:bookmarkStart w:id="149" w:name="__Fieldmark__74_1036611134"/>
      <w:bookmarkEnd w:id="14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 w:name="__Fieldmark__75_1036611134"/>
      <w:bookmarkStart w:id="151" w:name="__Fieldmark__75_1036611134"/>
      <w:bookmarkEnd w:id="151"/>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You record absences in the Absences infotype (2001)</w:t>
      </w:r>
    </w:p>
    <w:p>
      <w:pPr>
        <w:pStyle w:val="Normal"/>
        <w:spacing w:before="120" w:after="120"/>
        <w:ind w:left="720" w:hanging="0"/>
        <w:jc w:val="both"/>
        <w:rPr>
          <w:b/>
          <w:b/>
          <w:color w:val="0000FF"/>
          <w:lang w:val="pt-BR"/>
        </w:rPr>
      </w:pPr>
      <w:r>
        <w:rPr>
          <w:b/>
          <w:color w:val="0000FF"/>
          <w:lang w:val="pt-BR"/>
        </w:rPr>
        <w:t>Você registra ausências no infotype de Ausências (2001)</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 w:name="__Fieldmark__76_1036611134"/>
      <w:bookmarkStart w:id="153" w:name="__Fieldmark__76_1036611134"/>
      <w:bookmarkEnd w:id="15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 w:name="__Fieldmark__77_1036611134"/>
      <w:bookmarkStart w:id="155" w:name="__Fieldmark__77_1036611134"/>
      <w:bookmarkEnd w:id="155"/>
      <w:r>
        <w:rPr>
          <w:lang w:val="en-US"/>
        </w:rPr>
      </w:r>
      <w:r>
        <w:rPr>
          <w:lang w:val="en-US"/>
        </w:rPr>
        <w:fldChar w:fldCharType="end"/>
      </w:r>
      <w:r>
        <w:rPr>
          <w:lang w:val="en-US"/>
        </w:rPr>
        <w:tab/>
        <w:t>False</w:t>
      </w:r>
    </w:p>
    <w:p>
      <w:pPr>
        <w:pStyle w:val="Normal"/>
        <w:numPr>
          <w:ilvl w:val="1"/>
          <w:numId w:val="4"/>
        </w:numPr>
        <w:spacing w:before="120" w:after="120"/>
        <w:jc w:val="both"/>
        <w:rPr/>
      </w:pPr>
      <w:r>
        <w:rPr>
          <w:lang w:val="en-US"/>
        </w:rPr>
        <w:t>You can use a quota to limit an employee’s entitlement to absences</w:t>
      </w:r>
    </w:p>
    <w:p>
      <w:pPr>
        <w:pStyle w:val="Normal"/>
        <w:spacing w:before="120" w:after="120"/>
        <w:ind w:left="720" w:hanging="0"/>
        <w:jc w:val="both"/>
        <w:rPr/>
      </w:pPr>
      <w:r>
        <w:rPr>
          <w:b/>
          <w:color w:val="0000FF"/>
          <w:lang w:val="pt-BR"/>
        </w:rPr>
        <w:t>Você pode usar um contigente  para limitar o direito de um empregado a ausênc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 w:name="__Fieldmark__78_1036611134"/>
      <w:bookmarkStart w:id="157" w:name="__Fieldmark__78_1036611134"/>
      <w:bookmarkEnd w:id="15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 w:name="__Fieldmark__79_1036611134"/>
      <w:bookmarkStart w:id="159" w:name="__Fieldmark__79_1036611134"/>
      <w:bookmarkEnd w:id="15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Absences are primarily used to record business trips</w:t>
      </w:r>
    </w:p>
    <w:p>
      <w:pPr>
        <w:pStyle w:val="Normal"/>
        <w:spacing w:before="120" w:after="120"/>
        <w:ind w:left="720" w:hanging="0"/>
        <w:jc w:val="both"/>
        <w:rPr>
          <w:b/>
          <w:b/>
          <w:color w:val="0000FF"/>
          <w:lang w:val="pt-BR"/>
        </w:rPr>
      </w:pPr>
      <w:r>
        <w:rPr>
          <w:b/>
          <w:color w:val="0000FF"/>
          <w:lang w:val="pt-BR"/>
        </w:rPr>
        <w:t>Ausências são usadas  principalmente para registrar viagens de negócios (presenças que são utilizad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 w:name="__Fieldmark__80_1036611134"/>
      <w:bookmarkStart w:id="161" w:name="__Fieldmark__80_1036611134"/>
      <w:bookmarkEnd w:id="16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 w:name="__Fieldmark__81_1036611134"/>
      <w:bookmarkStart w:id="163" w:name="__Fieldmark__81_1036611134"/>
      <w:bookmarkEnd w:id="16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at steps are prerequisites for creating monthly work schedules?(cai na prova)</w:t>
      </w:r>
    </w:p>
    <w:p>
      <w:pPr>
        <w:pStyle w:val="Normal"/>
        <w:spacing w:before="120" w:after="120"/>
        <w:rPr/>
      </w:pPr>
      <w:r>
        <w:rPr>
          <w:b/>
          <w:color w:val="0000FF"/>
          <w:lang w:val="pt-BR"/>
        </w:rPr>
        <w:t>Que etapas abaixo são pré-requisitos para criar horários de trabalho mensais?</w:t>
      </w:r>
      <w:r>
        <w:rPr>
          <w:color w:val="0000FF"/>
          <w:lang w:val="pt-BR"/>
        </w:rPr>
        <w:t xml:space="preserve">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Creating a public holiday calendar</w:t>
      </w:r>
    </w:p>
    <w:p>
      <w:pPr>
        <w:pStyle w:val="Normal"/>
        <w:spacing w:before="120" w:after="120"/>
        <w:ind w:left="720" w:hanging="0"/>
        <w:rPr/>
      </w:pPr>
      <w:r>
        <w:rPr>
          <w:b/>
          <w:color w:val="0000FF"/>
          <w:lang w:val="pt-BR"/>
        </w:rPr>
        <w:t>Criar um calendário de feriad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 w:name="__Fieldmark__82_1036611134"/>
      <w:bookmarkStart w:id="165" w:name="__Fieldmark__82_1036611134"/>
      <w:bookmarkEnd w:id="16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 w:name="__Fieldmark__83_1036611134"/>
      <w:bookmarkStart w:id="167" w:name="__Fieldmark__83_1036611134"/>
      <w:bookmarkEnd w:id="16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daily work schedules</w:t>
      </w:r>
    </w:p>
    <w:p>
      <w:pPr>
        <w:pStyle w:val="Normal"/>
        <w:spacing w:before="120" w:after="120"/>
        <w:ind w:left="720" w:hanging="0"/>
        <w:rPr/>
      </w:pPr>
      <w:r>
        <w:rPr>
          <w:b/>
          <w:color w:val="0000FF"/>
          <w:lang w:val="pt-BR"/>
        </w:rPr>
        <w:t xml:space="preserve">Crias Horárias de trabalho diário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 w:name="__Fieldmark__84_1036611134"/>
      <w:bookmarkStart w:id="169" w:name="__Fieldmark__84_1036611134"/>
      <w:bookmarkEnd w:id="16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 w:name="__Fieldmark__85_1036611134"/>
      <w:bookmarkStart w:id="171" w:name="__Fieldmark__85_1036611134"/>
      <w:bookmarkEnd w:id="17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all public holidays allowed</w:t>
      </w:r>
    </w:p>
    <w:p>
      <w:pPr>
        <w:pStyle w:val="Normal"/>
        <w:spacing w:before="120" w:after="120"/>
        <w:ind w:left="720" w:hanging="0"/>
        <w:rPr/>
      </w:pPr>
      <w:r>
        <w:rPr>
          <w:b/>
          <w:color w:val="0000FF"/>
          <w:lang w:val="pt-BR"/>
        </w:rPr>
        <w:t>Criar todos os feriados permiti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 w:name="__Fieldmark__86_1036611134"/>
      <w:bookmarkStart w:id="173" w:name="__Fieldmark__86_1036611134"/>
      <w:bookmarkEnd w:id="17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 w:name="__Fieldmark__87_1036611134"/>
      <w:bookmarkStart w:id="175" w:name="__Fieldmark__87_1036611134"/>
      <w:bookmarkEnd w:id="17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break schedules</w:t>
      </w:r>
    </w:p>
    <w:p>
      <w:pPr>
        <w:pStyle w:val="Normal"/>
        <w:spacing w:before="120" w:after="120"/>
        <w:ind w:left="720" w:hanging="0"/>
        <w:rPr>
          <w:b/>
          <w:b/>
          <w:color w:val="0000FF"/>
          <w:lang w:val="pt-BR"/>
        </w:rPr>
      </w:pPr>
      <w:r>
        <w:rPr>
          <w:b/>
          <w:color w:val="0000FF"/>
          <w:lang w:val="pt-BR"/>
        </w:rPr>
        <w:t>Criar Horários de interval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 w:name="__Fieldmark__88_1036611134"/>
      <w:bookmarkStart w:id="177" w:name="__Fieldmark__88_1036611134"/>
      <w:bookmarkEnd w:id="1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8" w:name="__Fieldmark__89_1036611134"/>
      <w:bookmarkStart w:id="179" w:name="__Fieldmark__89_1036611134"/>
      <w:bookmarkEnd w:id="17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the planned working time infotype (0007)</w:t>
      </w:r>
    </w:p>
    <w:p>
      <w:pPr>
        <w:pStyle w:val="Normal"/>
        <w:spacing w:before="120" w:after="120"/>
        <w:ind w:left="720" w:hanging="0"/>
        <w:rPr/>
      </w:pPr>
      <w:r>
        <w:rPr>
          <w:b/>
          <w:color w:val="0000FF"/>
          <w:lang w:val="pt-BR"/>
        </w:rPr>
        <w:t>Criar infotipo de tempo de Plano de horário teórico (0007)</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 w:name="__Fieldmark__90_1036611134"/>
      <w:bookmarkStart w:id="181" w:name="__Fieldmark__90_1036611134"/>
      <w:bookmarkEnd w:id="1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2" w:name="__Fieldmark__91_1036611134"/>
      <w:bookmarkStart w:id="183" w:name="__Fieldmark__91_1036611134"/>
      <w:bookmarkEnd w:id="18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4"/>
        </w:numPr>
        <w:spacing w:before="120" w:after="120"/>
        <w:rPr>
          <w:b/>
          <w:b/>
          <w:color w:val="FF0000"/>
          <w:u w:val="single"/>
          <w:lang w:val="en-US"/>
        </w:rPr>
      </w:pPr>
      <w:r>
        <w:rPr>
          <w:b/>
          <w:color w:val="FF0000"/>
          <w:u w:val="single"/>
          <w:lang w:val="en-US"/>
        </w:rPr>
        <w:t>What steps must be taken if an absence is to be accepted when an employee has exhausted his/her regular absence quota?</w:t>
      </w:r>
    </w:p>
    <w:p>
      <w:pPr>
        <w:pStyle w:val="Normal"/>
        <w:spacing w:before="120" w:after="120"/>
        <w:rPr>
          <w:b/>
          <w:b/>
          <w:color w:val="0000FF"/>
          <w:lang w:val="pt-BR"/>
        </w:rPr>
      </w:pPr>
      <w:r>
        <w:rPr>
          <w:b/>
          <w:color w:val="0000FF"/>
          <w:lang w:val="pt-BR"/>
        </w:rPr>
        <w:t>Que etapas devem ser seguidas para uma ausência ser aceita quando um empregado não tem contigente de ausênci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The absence type must be associated multiple counting rules</w:t>
      </w:r>
    </w:p>
    <w:p>
      <w:pPr>
        <w:pStyle w:val="Normal"/>
        <w:spacing w:before="120" w:after="120"/>
        <w:ind w:left="720" w:hanging="0"/>
        <w:rPr>
          <w:color w:val="0000FF"/>
          <w:lang w:val="pt-BR"/>
        </w:rPr>
      </w:pPr>
      <w:r>
        <w:rPr>
          <w:b/>
          <w:color w:val="0000FF"/>
          <w:lang w:val="pt-BR"/>
        </w:rPr>
        <w:t>O tipo de ausência deve ser associado às regras de contagem múltiplas</w:t>
      </w:r>
      <w:r>
        <w:rPr>
          <w:color w:val="0000FF"/>
          <w:lang w:val="pt-BR"/>
        </w:rPr>
        <w:t xml:space="preserve"> </w:t>
      </w:r>
      <w:r>
        <w:rPr>
          <w:color w:val="FF0000"/>
          <w:lang w:val="pt-BR"/>
        </w:rPr>
        <w:t>(prioriza de onde deverá abater a ausência, de qual contingent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 w:name="__Fieldmark__92_1036611134"/>
      <w:bookmarkStart w:id="185" w:name="__Fieldmark__92_1036611134"/>
      <w:bookmarkEnd w:id="18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 w:name="__Fieldmark__93_1036611134"/>
      <w:bookmarkStart w:id="187" w:name="__Fieldmark__93_1036611134"/>
      <w:bookmarkEnd w:id="18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absence must be accounted in hours</w:t>
      </w:r>
    </w:p>
    <w:p>
      <w:pPr>
        <w:pStyle w:val="Normal"/>
        <w:spacing w:before="120" w:after="120"/>
        <w:ind w:left="720" w:hanging="0"/>
        <w:rPr>
          <w:b/>
          <w:b/>
          <w:color w:val="0000FF"/>
          <w:lang w:val="pt-BR"/>
        </w:rPr>
      </w:pPr>
      <w:r>
        <w:rPr>
          <w:b/>
          <w:color w:val="0000FF"/>
          <w:lang w:val="pt-BR"/>
        </w:rPr>
        <w:t>A ausência deve ser considerada em hor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 w:name="__Fieldmark__94_1036611134"/>
      <w:bookmarkStart w:id="189" w:name="__Fieldmark__94_1036611134"/>
      <w:bookmarkEnd w:id="18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90" w:name="__Fieldmark__95_1036611134"/>
      <w:bookmarkStart w:id="191" w:name="__Fieldmark__95_1036611134"/>
      <w:bookmarkEnd w:id="19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deduction rule must be associated with multiple quota rules</w:t>
      </w:r>
    </w:p>
    <w:p>
      <w:pPr>
        <w:pStyle w:val="Normal"/>
        <w:spacing w:before="120" w:after="120"/>
        <w:ind w:left="720" w:hanging="0"/>
        <w:rPr/>
      </w:pPr>
      <w:r>
        <w:rPr>
          <w:b/>
          <w:color w:val="0000FF"/>
          <w:lang w:val="pt-BR"/>
        </w:rPr>
        <w:t>A regra de dedução deve ser associada com regras de contingentes múltipl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92" w:name="__Fieldmark__96_1036611134"/>
      <w:bookmarkStart w:id="193" w:name="__Fieldmark__96_1036611134"/>
      <w:bookmarkEnd w:id="19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94" w:name="__Fieldmark__97_1036611134"/>
      <w:bookmarkStart w:id="195" w:name="__Fieldmark__97_1036611134"/>
      <w:bookmarkEnd w:id="19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Negative deduction must be allowed for the quota type</w:t>
      </w:r>
    </w:p>
    <w:p>
      <w:pPr>
        <w:pStyle w:val="Normal"/>
        <w:spacing w:before="120" w:after="120"/>
        <w:ind w:left="720" w:hanging="0"/>
        <w:rPr>
          <w:b/>
          <w:b/>
          <w:color w:val="0000FF"/>
          <w:lang w:val="pt-BR"/>
        </w:rPr>
      </w:pPr>
      <w:r>
        <w:rPr>
          <w:b/>
          <w:color w:val="0000FF"/>
          <w:lang w:val="pt-BR"/>
        </w:rPr>
        <w:t>Dedução Negativa deve ser permitida para o tipo de contingent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96" w:name="__Fieldmark__98_1036611134"/>
      <w:bookmarkStart w:id="197" w:name="__Fieldmark__98_1036611134"/>
      <w:bookmarkEnd w:id="197"/>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98" w:name="__Fieldmark__99_1036611134"/>
      <w:bookmarkStart w:id="199" w:name="__Fieldmark__99_1036611134"/>
      <w:bookmarkEnd w:id="19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A deduction rule must be associated with the “over entitlement” field in the counting rule</w:t>
      </w:r>
    </w:p>
    <w:p>
      <w:pPr>
        <w:pStyle w:val="Normal"/>
        <w:spacing w:before="120" w:after="120"/>
        <w:ind w:left="720" w:hanging="0"/>
        <w:rPr>
          <w:b/>
          <w:b/>
          <w:color w:val="0000FF"/>
          <w:lang w:val="pt-BR"/>
        </w:rPr>
      </w:pPr>
      <w:r>
        <w:rPr>
          <w:b/>
          <w:color w:val="0000FF"/>
          <w:lang w:val="pt-BR"/>
        </w:rPr>
        <w:t xml:space="preserve">A regra de dedução deve ser associada com o campo "direito acima” </w:t>
      </w:r>
      <w:r>
        <w:rPr>
          <w:b/>
          <w:color w:val="FF0000"/>
          <w:lang w:val="pt-BR"/>
        </w:rPr>
        <w:t>(dedução negativa)</w:t>
      </w:r>
      <w:r>
        <w:rPr>
          <w:b/>
          <w:color w:val="0000FF"/>
          <w:lang w:val="pt-BR"/>
        </w:rPr>
        <w:t xml:space="preserve"> da regra de contagem</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00" w:name="__Fieldmark__100_1036611134"/>
      <w:bookmarkStart w:id="201" w:name="__Fieldmark__100_1036611134"/>
      <w:bookmarkEnd w:id="20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02" w:name="__Fieldmark__101_1036611134"/>
      <w:bookmarkStart w:id="203" w:name="__Fieldmark__101_1036611134"/>
      <w:bookmarkEnd w:id="20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ich of the following fields must be maintained when configuring a new time data ID?</w:t>
      </w:r>
    </w:p>
    <w:p>
      <w:pPr>
        <w:pStyle w:val="Normal"/>
        <w:spacing w:before="120" w:after="120"/>
        <w:rPr>
          <w:b/>
          <w:b/>
          <w:color w:val="FF0000"/>
          <w:lang w:val="pt-BR"/>
        </w:rPr>
      </w:pPr>
      <w:r>
        <w:rPr>
          <w:b/>
          <w:color w:val="0000FF"/>
          <w:lang w:val="pt-BR"/>
        </w:rPr>
        <w:t>Quais dos campos abaixo devem ser alterados quando configuramos um novo dado do ID de tempo? (</w:t>
      </w:r>
      <w:r>
        <w:rPr>
          <w:b/>
          <w:color w:val="FF0000"/>
          <w:lang w:val="pt-BR"/>
        </w:rPr>
        <w:t>lançamentos de tempos para o funcionário, através da tela intuiti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lang w:val="en-US"/>
        </w:rPr>
        <w:t xml:space="preserve">Data category </w:t>
      </w:r>
      <w:r>
        <w:rPr>
          <w:color w:val="0000FF"/>
          <w:lang w:val="en-US"/>
        </w:rPr>
        <w:t xml:space="preserve">- </w:t>
      </w:r>
      <w:r>
        <w:rPr>
          <w:b/>
          <w:color w:val="0000FF"/>
          <w:lang w:val="en-US"/>
        </w:rPr>
        <w:t>Categoria de dados</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04" w:name="__Fieldmark__102_1036611134"/>
      <w:bookmarkStart w:id="205" w:name="__Fieldmark__102_1036611134"/>
      <w:bookmarkEnd w:id="205"/>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06" w:name="__Fieldmark__103_1036611134"/>
      <w:bookmarkStart w:id="207" w:name="__Fieldmark__103_1036611134"/>
      <w:bookmarkEnd w:id="207"/>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Data type </w:t>
      </w:r>
      <w:r>
        <w:rPr>
          <w:b/>
          <w:color w:val="0000FF"/>
          <w:lang w:val="pt-BR"/>
        </w:rPr>
        <w:t>- Tipo de Da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08" w:name="__Fieldmark__104_1036611134"/>
      <w:bookmarkStart w:id="209" w:name="__Fieldmark__104_1036611134"/>
      <w:bookmarkEnd w:id="20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0" w:name="__Fieldmark__105_1036611134"/>
      <w:bookmarkStart w:id="211" w:name="__Fieldmark__105_1036611134"/>
      <w:bookmarkEnd w:id="211"/>
      <w:r>
        <w:rPr>
          <w:lang w:val="en-US"/>
        </w:rPr>
      </w:r>
      <w:r>
        <w:rPr>
          <w:lang w:val="en-US"/>
        </w:rPr>
        <w:fldChar w:fldCharType="end"/>
      </w:r>
      <w:r>
        <w:rPr>
          <w:lang w:val="en-US"/>
        </w:rPr>
        <w:tab/>
        <w:t>False</w:t>
      </w:r>
    </w:p>
    <w:p>
      <w:pPr>
        <w:pStyle w:val="Normal"/>
        <w:numPr>
          <w:ilvl w:val="1"/>
          <w:numId w:val="4"/>
        </w:numPr>
        <w:spacing w:before="120" w:after="120"/>
        <w:rPr>
          <w:b/>
          <w:b/>
          <w:color w:val="0000FF"/>
          <w:lang w:val="en-US"/>
        </w:rPr>
      </w:pPr>
      <w:r>
        <w:rPr>
          <w:lang w:val="en-US"/>
        </w:rPr>
        <w:t xml:space="preserve">Attributes - </w:t>
      </w:r>
      <w:r>
        <w:rPr>
          <w:b/>
          <w:color w:val="0000FF"/>
          <w:lang w:val="en-US"/>
        </w:rPr>
        <w:t>Atribut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12" w:name="__Fieldmark__106_1036611134"/>
      <w:bookmarkStart w:id="213" w:name="__Fieldmark__106_1036611134"/>
      <w:bookmarkEnd w:id="2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4" w:name="__Fieldmark__107_1036611134"/>
      <w:bookmarkStart w:id="215" w:name="__Fieldmark__107_1036611134"/>
      <w:bookmarkEnd w:id="215"/>
      <w:r>
        <w:rPr>
          <w:lang w:val="en-US"/>
        </w:rPr>
      </w:r>
      <w:r>
        <w:rPr>
          <w:lang w:val="en-US"/>
        </w:rPr>
        <w:fldChar w:fldCharType="end"/>
      </w:r>
      <w:r>
        <w:rPr>
          <w:lang w:val="en-US"/>
        </w:rPr>
        <w:tab/>
        <w:t>False</w:t>
      </w:r>
    </w:p>
    <w:p>
      <w:pPr>
        <w:pStyle w:val="Normal"/>
        <w:numPr>
          <w:ilvl w:val="1"/>
          <w:numId w:val="4"/>
        </w:numPr>
        <w:spacing w:before="120" w:after="120"/>
        <w:rPr>
          <w:color w:val="0000FF"/>
          <w:lang w:val="en-US"/>
        </w:rPr>
      </w:pPr>
      <w:r>
        <w:rPr>
          <w:lang w:val="en-US"/>
        </w:rPr>
        <w:t xml:space="preserve">Definition set </w:t>
      </w:r>
      <w:r>
        <w:rPr>
          <w:color w:val="0000FF"/>
          <w:lang w:val="en-US"/>
        </w:rPr>
        <w:t xml:space="preserve">– </w:t>
      </w:r>
      <w:r>
        <w:rPr>
          <w:b/>
          <w:color w:val="0000FF"/>
          <w:lang w:val="en-US"/>
        </w:rPr>
        <w:t xml:space="preserve">Conjuntos  de definição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16" w:name="__Fieldmark__108_1036611134"/>
      <w:bookmarkStart w:id="217" w:name="__Fieldmark__108_1036611134"/>
      <w:bookmarkEnd w:id="2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8" w:name="__Fieldmark__109_1036611134"/>
      <w:bookmarkStart w:id="219" w:name="__Fieldmark__109_1036611134"/>
      <w:bookmarkEnd w:id="219"/>
      <w:r>
        <w:rPr>
          <w:lang w:val="en-US"/>
        </w:rPr>
      </w:r>
      <w:r>
        <w:rPr>
          <w:lang w:val="en-US"/>
        </w:rPr>
        <w:fldChar w:fldCharType="end"/>
      </w:r>
      <w:r>
        <w:rPr>
          <w:lang w:val="en-US"/>
        </w:rPr>
        <w:tab/>
        <w:t>False</w:t>
      </w:r>
    </w:p>
    <w:p>
      <w:pPr>
        <w:pStyle w:val="Normal"/>
        <w:numPr>
          <w:ilvl w:val="1"/>
          <w:numId w:val="4"/>
        </w:numPr>
        <w:spacing w:before="120" w:after="120"/>
        <w:rPr>
          <w:b/>
          <w:b/>
          <w:lang w:val="pt-BR"/>
        </w:rPr>
      </w:pPr>
      <w:r>
        <w:rPr>
          <w:lang w:val="pt-BR"/>
        </w:rPr>
        <w:t xml:space="preserve">Definition subset - </w:t>
      </w:r>
      <w:r>
        <w:rPr>
          <w:b/>
          <w:color w:val="0000FF"/>
          <w:lang w:val="pt-BR"/>
        </w:rPr>
        <w:t>subconjuntos de Definiçã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0" w:name="__Fieldmark__110_1036611134"/>
      <w:bookmarkStart w:id="221" w:name="__Fieldmark__110_1036611134"/>
      <w:bookmarkEnd w:id="22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22" w:name="__Fieldmark__111_1036611134"/>
      <w:bookmarkStart w:id="223" w:name="__Fieldmark__111_1036611134"/>
      <w:bookmarkEnd w:id="223"/>
      <w:r>
        <w:rPr>
          <w:lang w:val="en-US"/>
        </w:rPr>
      </w:r>
      <w:r>
        <w:rPr>
          <w:lang w:val="en-US"/>
        </w:rPr>
        <w:fldChar w:fldCharType="end"/>
      </w:r>
      <w:r>
        <w:rPr>
          <w:lang w:val="en-US"/>
        </w:rPr>
        <w:tab/>
        <w:t>False</w:t>
      </w:r>
    </w:p>
    <w:p>
      <w:pPr>
        <w:pStyle w:val="Normal"/>
        <w:numPr>
          <w:ilvl w:val="0"/>
          <w:numId w:val="4"/>
        </w:numPr>
        <w:spacing w:before="120" w:after="120"/>
        <w:rPr>
          <w:lang w:val="en-US"/>
        </w:rPr>
      </w:pPr>
      <w:r>
        <w:rPr>
          <w:lang w:val="en-US"/>
        </w:rPr>
        <w:t>Which of the following elements are required in a quota generation rule?</w:t>
      </w:r>
    </w:p>
    <w:p>
      <w:pPr>
        <w:pStyle w:val="Normal"/>
        <w:spacing w:before="120" w:after="120"/>
        <w:rPr>
          <w:b/>
          <w:b/>
          <w:color w:val="FF0000"/>
          <w:u w:val="single"/>
          <w:lang w:val="pt-BR"/>
        </w:rPr>
      </w:pPr>
      <w:r>
        <w:rPr>
          <w:b/>
          <w:color w:val="FF0000"/>
          <w:u w:val="single"/>
          <w:lang w:val="pt-BR"/>
        </w:rPr>
        <w:t>13-*****Quais elementos seguintes são requeridos em uma regra de geração de cotingentes?(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lang w:val="en-US"/>
        </w:rPr>
        <w:t xml:space="preserve">Rounding rule  -  </w:t>
      </w:r>
      <w:r>
        <w:rPr>
          <w:b/>
          <w:color w:val="0000FF"/>
          <w:lang w:val="en-US"/>
        </w:rPr>
        <w:t>Regra arredondament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4" w:name="__Fieldmark__112_1036611134"/>
      <w:bookmarkStart w:id="225" w:name="__Fieldmark__112_1036611134"/>
      <w:bookmarkEnd w:id="2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26" w:name="__Fieldmark__113_1036611134"/>
      <w:bookmarkStart w:id="227" w:name="__Fieldmark__113_1036611134"/>
      <w:bookmarkEnd w:id="227"/>
      <w:r>
        <w:rPr>
          <w:lang w:val="en-US"/>
        </w:rPr>
      </w:r>
      <w:r>
        <w:rPr>
          <w:lang w:val="en-US"/>
        </w:rPr>
        <w:fldChar w:fldCharType="end"/>
      </w:r>
      <w:r>
        <w:rPr>
          <w:lang w:val="en-US"/>
        </w:rPr>
        <w:tab/>
        <w:t>False</w:t>
      </w:r>
    </w:p>
    <w:p>
      <w:pPr>
        <w:pStyle w:val="Normal"/>
        <w:numPr>
          <w:ilvl w:val="1"/>
          <w:numId w:val="4"/>
        </w:numPr>
        <w:spacing w:before="120" w:after="120"/>
        <w:rPr>
          <w:b/>
          <w:b/>
          <w:color w:val="FF0000"/>
          <w:lang w:val="en-US"/>
        </w:rPr>
      </w:pPr>
      <w:r>
        <w:rPr>
          <w:lang w:val="en-US"/>
        </w:rPr>
        <w:t xml:space="preserve">Counting class - </w:t>
      </w:r>
      <w:r>
        <w:rPr>
          <w:b/>
          <w:color w:val="0000FF"/>
          <w:lang w:val="en-US"/>
        </w:rPr>
        <w:t>Classe contagem</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8" w:name="__Fieldmark__114_1036611134"/>
      <w:bookmarkStart w:id="229" w:name="__Fieldmark__114_1036611134"/>
      <w:bookmarkEnd w:id="22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0" w:name="__Fieldmark__115_1036611134"/>
      <w:bookmarkStart w:id="231" w:name="__Fieldmark__115_1036611134"/>
      <w:bookmarkEnd w:id="231"/>
      <w:r>
        <w:rPr>
          <w:lang w:val="en-US"/>
        </w:rPr>
      </w:r>
      <w:r>
        <w:rPr>
          <w:lang w:val="en-US"/>
        </w:rPr>
        <w:fldChar w:fldCharType="end"/>
      </w:r>
      <w:r>
        <w:rPr>
          <w:lang w:val="en-US"/>
        </w:rPr>
        <w:tab/>
        <w:t>False</w:t>
      </w:r>
    </w:p>
    <w:p>
      <w:pPr>
        <w:pStyle w:val="Normal"/>
        <w:numPr>
          <w:ilvl w:val="1"/>
          <w:numId w:val="4"/>
        </w:numPr>
        <w:spacing w:before="120" w:after="120"/>
        <w:rPr>
          <w:color w:val="FF0000"/>
          <w:lang w:val="pt-BR"/>
        </w:rPr>
      </w:pPr>
      <w:r>
        <w:rPr>
          <w:lang w:val="pt-BR"/>
        </w:rPr>
        <w:t xml:space="preserve">Base entitlement - </w:t>
      </w:r>
      <w:r>
        <w:rPr>
          <w:b/>
          <w:color w:val="0000FF"/>
          <w:lang w:val="pt-BR"/>
        </w:rPr>
        <w:t>Direitos básicos –</w:t>
      </w:r>
      <w:r>
        <w:rPr>
          <w:b/>
          <w:color w:val="FF0000"/>
          <w:lang w:val="pt-BR"/>
        </w:rPr>
        <w:t>qual o período que tem que ger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32" w:name="__Fieldmark__116_1036611134"/>
      <w:bookmarkStart w:id="233" w:name="__Fieldmark__116_1036611134"/>
      <w:bookmarkEnd w:id="2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4" w:name="__Fieldmark__117_1036611134"/>
      <w:bookmarkStart w:id="235" w:name="__Fieldmark__117_1036611134"/>
      <w:bookmarkEnd w:id="235"/>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Quota type selection rule group - </w:t>
      </w:r>
      <w:r>
        <w:rPr>
          <w:b/>
          <w:color w:val="0000FF"/>
          <w:lang w:val="pt-BR"/>
        </w:rPr>
        <w:t xml:space="preserve">Grupo de regras de seleção tipo de contingente </w:t>
      </w:r>
      <w:r>
        <w:rPr>
          <w:b/>
          <w:color w:val="FF0000"/>
          <w:lang w:val="pt-BR"/>
        </w:rPr>
        <w:t>(feature QUOMO ou a regra MODT (uso para fazer valorização da folha))</w:t>
      </w:r>
    </w:p>
    <w:p>
      <w:pPr>
        <w:pStyle w:val="Normal"/>
        <w:spacing w:before="120" w:after="120"/>
        <w:ind w:left="1080" w:hanging="0"/>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36" w:name="__Fieldmark__118_1036611134"/>
      <w:bookmarkStart w:id="237" w:name="__Fieldmark__118_1036611134"/>
      <w:bookmarkEnd w:id="237"/>
      <w:r>
        <w:rPr>
          <w:lang w:val="en-US"/>
        </w:rPr>
      </w:r>
      <w:r>
        <w:rPr>
          <w:lang w:val="en-US"/>
        </w:rPr>
        <w:fldChar w:fldCharType="end"/>
      </w:r>
      <w:r>
        <w:rPr>
          <w:lang w:val="en-US"/>
        </w:rPr>
        <w:tab/>
        <w:t>True</w:t>
      </w:r>
    </w:p>
    <w:p>
      <w:pPr>
        <w:pStyle w:val="Normal"/>
        <w:spacing w:before="120" w:after="120"/>
        <w:ind w:left="1080" w:hanging="0"/>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8" w:name="__Fieldmark__119_1036611134"/>
      <w:bookmarkStart w:id="239" w:name="__Fieldmark__119_1036611134"/>
      <w:bookmarkEnd w:id="239"/>
      <w:r>
        <w:rPr>
          <w:lang w:val="en-US"/>
        </w:rPr>
      </w:r>
      <w:r>
        <w:rPr>
          <w:lang w:val="en-US"/>
        </w:rPr>
        <w:fldChar w:fldCharType="end"/>
      </w:r>
      <w:r>
        <w:rPr>
          <w:lang w:val="pt-BR"/>
        </w:rPr>
        <w:tab/>
        <w:t>False</w:t>
      </w:r>
    </w:p>
    <w:p>
      <w:pPr>
        <w:pStyle w:val="Normal"/>
        <w:spacing w:before="120" w:after="120"/>
        <w:ind w:left="1080" w:hanging="0"/>
        <w:rPr>
          <w:lang w:val="pt-BR"/>
        </w:rPr>
      </w:pPr>
      <w:r>
        <w:rPr>
          <w:lang w:val="pt-BR"/>
        </w:rPr>
      </w:r>
    </w:p>
    <w:p>
      <w:pPr>
        <w:pStyle w:val="Normal"/>
        <w:numPr>
          <w:ilvl w:val="1"/>
          <w:numId w:val="4"/>
        </w:numPr>
        <w:spacing w:before="120" w:after="120"/>
        <w:rPr>
          <w:b/>
          <w:b/>
          <w:lang w:val="pt-BR"/>
        </w:rPr>
      </w:pPr>
      <w:r>
        <w:rPr>
          <w:lang w:val="pt-BR"/>
        </w:rPr>
        <w:t xml:space="preserve">Reduction rule  -   </w:t>
      </w:r>
      <w:r>
        <w:rPr>
          <w:b/>
          <w:color w:val="0000FF"/>
          <w:lang w:val="pt-BR"/>
        </w:rPr>
        <w:t>Regra de deduçã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0" w:name="__Fieldmark__120_1036611134"/>
      <w:bookmarkStart w:id="241" w:name="__Fieldmark__120_1036611134"/>
      <w:bookmarkEnd w:id="2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42" w:name="__Fieldmark__121_1036611134"/>
      <w:bookmarkStart w:id="243" w:name="__Fieldmark__121_1036611134"/>
      <w:bookmarkEnd w:id="24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ich of the following are defined through the Time Manager’s Workplace profile?</w:t>
      </w:r>
    </w:p>
    <w:p>
      <w:pPr>
        <w:pStyle w:val="Normal"/>
        <w:spacing w:before="120" w:after="120"/>
        <w:rPr>
          <w:b/>
          <w:b/>
          <w:color w:val="FF0000"/>
          <w:u w:val="single"/>
          <w:lang w:val="pt-BR"/>
        </w:rPr>
      </w:pPr>
      <w:r>
        <w:rPr>
          <w:b/>
          <w:color w:val="FF0000"/>
          <w:u w:val="single"/>
          <w:lang w:val="pt-BR"/>
        </w:rPr>
        <w:t>14- ****Quais os itens abaixo são definidos através de perfis no PTMW (centro de trabalho de gerenciamento de tempos) ?(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Initial period for the calendar</w:t>
      </w:r>
    </w:p>
    <w:p>
      <w:pPr>
        <w:pStyle w:val="Normal"/>
        <w:spacing w:before="120" w:after="120"/>
        <w:ind w:left="720" w:hanging="0"/>
        <w:rPr>
          <w:b/>
          <w:b/>
          <w:color w:val="0000FF"/>
          <w:lang w:val="en-US"/>
        </w:rPr>
      </w:pPr>
      <w:r>
        <w:rPr>
          <w:b/>
          <w:color w:val="0000FF"/>
          <w:lang w:val="en-US"/>
        </w:rPr>
        <w:t>Período inicial para o calendári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4" w:name="__Fieldmark__122_1036611134"/>
      <w:bookmarkStart w:id="245" w:name="__Fieldmark__122_1036611134"/>
      <w:bookmarkEnd w:id="2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46" w:name="__Fieldmark__123_1036611134"/>
      <w:bookmarkStart w:id="247" w:name="__Fieldmark__123_1036611134"/>
      <w:bookmarkEnd w:id="24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Report to be run for interactive selection</w:t>
      </w:r>
    </w:p>
    <w:p>
      <w:pPr>
        <w:pStyle w:val="Normal"/>
        <w:spacing w:before="120" w:after="120"/>
        <w:ind w:left="720" w:hanging="0"/>
        <w:rPr>
          <w:b/>
          <w:b/>
          <w:color w:val="0000FF"/>
          <w:lang w:val="pt-BR"/>
        </w:rPr>
      </w:pPr>
      <w:r>
        <w:rPr>
          <w:b/>
          <w:color w:val="0000FF"/>
          <w:lang w:val="pt-BR"/>
        </w:rPr>
        <w:t>Relatório para ser executado  para seleção interativ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8" w:name="__Fieldmark__124_1036611134"/>
      <w:bookmarkStart w:id="249" w:name="__Fieldmark__124_1036611134"/>
      <w:bookmarkEnd w:id="24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0" w:name="__Fieldmark__125_1036611134"/>
      <w:bookmarkStart w:id="251" w:name="__Fieldmark__125_1036611134"/>
      <w:bookmarkEnd w:id="25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Definition subset if time IDs</w:t>
      </w:r>
    </w:p>
    <w:p>
      <w:pPr>
        <w:pStyle w:val="Normal"/>
        <w:spacing w:before="120" w:after="120"/>
        <w:ind w:left="720" w:hanging="0"/>
        <w:rPr>
          <w:b/>
          <w:b/>
          <w:color w:val="0000FF"/>
          <w:lang w:val="pt-BR"/>
        </w:rPr>
      </w:pPr>
      <w:r>
        <w:rPr>
          <w:b/>
          <w:color w:val="0000FF"/>
          <w:lang w:val="pt-BR"/>
        </w:rPr>
        <w:t>Subconjuntos de Definição</w:t>
      </w:r>
      <w:r>
        <w:rPr>
          <w:b/>
          <w:color w:val="FF0000"/>
          <w:lang w:val="pt-BR"/>
        </w:rPr>
        <w:t xml:space="preserve"> (caixinhas</w:t>
      </w:r>
      <w:r>
        <w:rPr>
          <w:b/>
          <w:color w:val="0000FF"/>
          <w:lang w:val="pt-BR"/>
        </w:rPr>
        <w:t xml:space="preserve"> </w:t>
      </w:r>
      <w:r>
        <w:rPr>
          <w:b/>
          <w:color w:val="FF0000"/>
          <w:lang w:val="pt-BR"/>
        </w:rPr>
        <w:t>coloridas)</w:t>
      </w:r>
      <w:r>
        <w:rPr>
          <w:b/>
          <w:color w:val="0000FF"/>
          <w:lang w:val="pt-BR"/>
        </w:rPr>
        <w:t xml:space="preserve">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2" w:name="__Fieldmark__126_1036611134"/>
      <w:bookmarkStart w:id="253" w:name="__Fieldmark__126_1036611134"/>
      <w:bookmarkEnd w:id="253"/>
      <w:r>
        <w:rPr>
          <w:lang w:val="en-US"/>
        </w:rPr>
      </w:r>
      <w:r>
        <w:rPr>
          <w:lang w:val="en-US"/>
        </w:rPr>
        <w:fldChar w:fldCharType="end"/>
      </w:r>
      <w:r>
        <w:rPr>
          <w:lang w:val="en-US"/>
        </w:rPr>
        <w:tab/>
        <w:t>True</w:t>
      </w:r>
    </w:p>
    <w:p>
      <w:pPr>
        <w:pStyle w:val="Normal"/>
        <w:spacing w:before="120" w:after="120"/>
        <w:ind w:left="1080" w:hanging="0"/>
        <w:rPr>
          <w:b/>
          <w:b/>
          <w:lang w:val="en-US"/>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54" w:name="__Fieldmark__127_1036611134"/>
      <w:bookmarkStart w:id="255" w:name="__Fieldmark__127_1036611134"/>
      <w:bookmarkEnd w:id="255"/>
      <w:r>
        <w:rPr>
          <w:b/>
          <w:lang w:val="en-US"/>
        </w:rPr>
      </w:r>
      <w:r>
        <w:rPr>
          <w:b/>
          <w:lang w:val="en-US"/>
        </w:rPr>
        <w:fldChar w:fldCharType="end"/>
      </w:r>
      <w:r>
        <w:rPr>
          <w:b/>
          <w:lang w:val="en-US"/>
        </w:rPr>
        <w:tab/>
        <w:t>False</w:t>
      </w:r>
    </w:p>
    <w:p>
      <w:pPr>
        <w:pStyle w:val="Normal"/>
        <w:spacing w:before="120" w:after="120"/>
        <w:ind w:left="1080" w:hanging="0"/>
        <w:rPr>
          <w:b/>
          <w:b/>
          <w:lang w:val="en-US"/>
        </w:rPr>
      </w:pPr>
      <w:r>
        <w:rPr>
          <w:b/>
          <w:lang w:val="en-US"/>
        </w:rPr>
      </w:r>
    </w:p>
    <w:p>
      <w:pPr>
        <w:pStyle w:val="Normal"/>
        <w:numPr>
          <w:ilvl w:val="1"/>
          <w:numId w:val="4"/>
        </w:numPr>
        <w:spacing w:before="120" w:after="120"/>
        <w:rPr>
          <w:lang w:val="en-US"/>
        </w:rPr>
      </w:pPr>
      <w:r>
        <w:rPr>
          <w:lang w:val="en-US"/>
        </w:rPr>
        <w:t>Definition set if time IDs</w:t>
      </w:r>
    </w:p>
    <w:p>
      <w:pPr>
        <w:pStyle w:val="Normal"/>
        <w:spacing w:before="120" w:after="120"/>
        <w:ind w:left="720" w:hanging="0"/>
        <w:rPr>
          <w:color w:val="0000FF"/>
          <w:lang w:val="pt-BR"/>
        </w:rPr>
      </w:pPr>
      <w:r>
        <w:rPr>
          <w:b/>
          <w:color w:val="0000FF"/>
          <w:lang w:val="pt-BR"/>
        </w:rPr>
        <w:t xml:space="preserve">Conjuntos  de definição  </w:t>
      </w:r>
      <w:r>
        <w:rPr>
          <w:b/>
          <w:color w:val="FF0000"/>
          <w:lang w:val="pt-BR"/>
        </w:rPr>
        <w:t>(caixinhas</w:t>
      </w:r>
      <w:r>
        <w:rPr>
          <w:b/>
          <w:color w:val="0000FF"/>
          <w:lang w:val="pt-BR"/>
        </w:rPr>
        <w:t xml:space="preserve"> </w:t>
      </w:r>
      <w:r>
        <w:rPr>
          <w:b/>
          <w:color w:val="FF0000"/>
          <w:lang w:val="pt-BR"/>
        </w:rPr>
        <w:t>colorid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6" w:name="__Fieldmark__128_1036611134"/>
      <w:bookmarkStart w:id="257" w:name="__Fieldmark__128_1036611134"/>
      <w:bookmarkEnd w:id="25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58" w:name="__Fieldmark__129_1036611134"/>
      <w:bookmarkStart w:id="259" w:name="__Fieldmark__129_1036611134"/>
      <w:bookmarkEnd w:id="259"/>
      <w:r>
        <w:rPr>
          <w:b/>
          <w:lang w:val="en-US"/>
        </w:rPr>
      </w:r>
      <w:r>
        <w:rPr>
          <w:b/>
          <w:lang w:val="en-US"/>
        </w:rPr>
        <w:fldChar w:fldCharType="end"/>
      </w:r>
      <w:r>
        <w:rPr>
          <w:b/>
          <w:lang w:val="en-US"/>
        </w:rPr>
        <w:tab/>
        <w:t>False</w:t>
      </w:r>
    </w:p>
    <w:p>
      <w:pPr>
        <w:pStyle w:val="Normal"/>
        <w:numPr>
          <w:ilvl w:val="1"/>
          <w:numId w:val="4"/>
        </w:numPr>
        <w:spacing w:before="120" w:after="120"/>
        <w:rPr>
          <w:lang w:val="en-US"/>
        </w:rPr>
      </w:pPr>
      <w:r>
        <w:rPr>
          <w:lang w:val="en-US"/>
        </w:rPr>
        <w:t>Multiple-user employee selection group</w:t>
      </w:r>
    </w:p>
    <w:p>
      <w:pPr>
        <w:pStyle w:val="Normal"/>
        <w:spacing w:before="120" w:after="120"/>
        <w:ind w:left="720" w:hanging="0"/>
        <w:rPr>
          <w:b/>
          <w:b/>
          <w:color w:val="0000FF"/>
          <w:lang w:val="pt-BR"/>
        </w:rPr>
      </w:pPr>
      <w:r>
        <w:rPr>
          <w:b/>
          <w:color w:val="0000FF"/>
          <w:lang w:val="pt-BR"/>
        </w:rPr>
        <w:t>Multiplos usuários para  seleção do grupo de empregados</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60" w:name="__Fieldmark__130_1036611134"/>
      <w:bookmarkStart w:id="261" w:name="__Fieldmark__130_1036611134"/>
      <w:bookmarkEnd w:id="26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62" w:name="__Fieldmark__131_1036611134"/>
      <w:bookmarkStart w:id="263" w:name="__Fieldmark__131_1036611134"/>
      <w:bookmarkEnd w:id="26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4"/>
        </w:numPr>
        <w:spacing w:before="120" w:after="120"/>
        <w:rPr>
          <w:b/>
          <w:b/>
          <w:color w:val="FF0000"/>
          <w:u w:val="single"/>
          <w:lang w:val="en-US"/>
        </w:rPr>
      </w:pPr>
      <w:r>
        <w:rPr>
          <w:b/>
          <w:color w:val="FF0000"/>
          <w:u w:val="single"/>
          <w:lang w:val="en-US"/>
        </w:rPr>
        <w:t>Which of the following shows the sequential series of connected configuration elements required to deduct an absence value from an absence quota?</w:t>
      </w:r>
    </w:p>
    <w:p>
      <w:pPr>
        <w:pStyle w:val="Normal"/>
        <w:spacing w:before="120" w:after="120"/>
        <w:rPr>
          <w:b/>
          <w:b/>
          <w:color w:val="FF0000"/>
          <w:lang w:val="pt-BR"/>
        </w:rPr>
      </w:pPr>
      <w:r>
        <w:rPr>
          <w:color w:val="0000FF"/>
          <w:lang w:val="pt-BR"/>
        </w:rPr>
        <w:t>Qual a amarração das séries seqüentes de elementos de configuração conectados exigirão deduzir um valor de ausência de um contingente de ausência?</w:t>
      </w:r>
      <w:r>
        <w:rPr>
          <w:b/>
          <w:color w:val="FF0000"/>
          <w:lang w:val="pt-BR"/>
        </w:rPr>
        <w:t>Seqüência de configuração para o contingente de ausências</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4" w:name="__Fieldmark__132_1036611134"/>
      <w:bookmarkStart w:id="265" w:name="__Fieldmark__132_1036611134"/>
      <w:bookmarkEnd w:id="265"/>
      <w:r>
        <w:rPr>
          <w:lang w:val="en-US"/>
        </w:rPr>
      </w:r>
      <w:r>
        <w:rPr>
          <w:lang w:val="en-US"/>
        </w:rPr>
        <w:fldChar w:fldCharType="end"/>
      </w:r>
      <w:r>
        <w:rPr>
          <w:lang w:val="en-US"/>
        </w:rPr>
        <w:tab/>
        <w:t>Deduction rule, absence element, counting rule, quota account</w:t>
      </w:r>
    </w:p>
    <w:p>
      <w:pPr>
        <w:pStyle w:val="Normal"/>
        <w:spacing w:before="120" w:after="120"/>
        <w:ind w:left="720" w:hanging="0"/>
        <w:rPr>
          <w:color w:val="0000FF"/>
          <w:lang w:val="pt-BR"/>
        </w:rPr>
      </w:pPr>
      <w:r>
        <w:rPr>
          <w:color w:val="0000FF"/>
          <w:lang w:val="pt-BR"/>
        </w:rPr>
        <w:t>Regra de dedução, elemento de ausência, regra de contagem, contagem  de cotigentente</w:t>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6" w:name="__Fieldmark__133_1036611134"/>
      <w:bookmarkStart w:id="267" w:name="__Fieldmark__133_1036611134"/>
      <w:bookmarkEnd w:id="267"/>
      <w:r>
        <w:rPr>
          <w:lang w:val="en-US"/>
        </w:rPr>
      </w:r>
      <w:r>
        <w:rPr>
          <w:lang w:val="en-US"/>
        </w:rPr>
        <w:fldChar w:fldCharType="end"/>
      </w:r>
      <w:r>
        <w:rPr>
          <w:lang w:val="en-US"/>
        </w:rPr>
        <w:tab/>
        <w:t>Absence type, deduction type, counting class, quota type</w:t>
        <w:tab/>
      </w:r>
    </w:p>
    <w:p>
      <w:pPr>
        <w:pStyle w:val="Normal"/>
        <w:spacing w:before="120" w:after="120"/>
        <w:ind w:left="720" w:hanging="0"/>
        <w:rPr>
          <w:color w:val="0000FF"/>
          <w:lang w:val="pt-BR"/>
        </w:rPr>
      </w:pPr>
      <w:r>
        <w:rPr>
          <w:color w:val="0000FF"/>
          <w:lang w:val="pt-BR"/>
        </w:rPr>
        <w:t>Tipo de ausência, tipo de dedução, classe de contagem, tipo de cotingente, ·.</w:t>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8" w:name="__Fieldmark__134_1036611134"/>
      <w:bookmarkStart w:id="269" w:name="__Fieldmark__134_1036611134"/>
      <w:bookmarkEnd w:id="269"/>
      <w:r>
        <w:rPr>
          <w:lang w:val="en-US"/>
        </w:rPr>
      </w:r>
      <w:r>
        <w:rPr>
          <w:lang w:val="en-US"/>
        </w:rPr>
        <w:fldChar w:fldCharType="end"/>
      </w:r>
      <w:r>
        <w:rPr>
          <w:lang w:val="en-US"/>
        </w:rPr>
        <w:tab/>
        <w:t>Quota type, counting class, deduction rule, absence type</w:t>
        <w:tab/>
      </w:r>
    </w:p>
    <w:p>
      <w:pPr>
        <w:pStyle w:val="Normal"/>
        <w:spacing w:before="120" w:after="120"/>
        <w:ind w:left="720" w:hanging="0"/>
        <w:rPr>
          <w:color w:val="0000FF"/>
          <w:lang w:val="pt-BR"/>
        </w:rPr>
      </w:pPr>
      <w:r>
        <w:rPr>
          <w:color w:val="0000FF"/>
          <w:lang w:val="pt-BR"/>
        </w:rPr>
        <w:t>Tipo de cota, classe de contagem, regra de dedução, tipo de ausência,</w:t>
        <w:tab/>
      </w:r>
    </w:p>
    <w:p>
      <w:pPr>
        <w:pStyle w:val="Normal"/>
        <w:spacing w:before="120" w:after="120"/>
        <w:ind w:left="720" w:hanging="0"/>
        <w:rPr>
          <w:color w:val="0000FF"/>
          <w:lang w:val="pt-BR"/>
        </w:rPr>
      </w:pPr>
      <w:r>
        <w:rPr>
          <w:color w:val="0000FF"/>
          <w:lang w:val="pt-BR"/>
        </w:rPr>
      </w:r>
    </w:p>
    <w:p>
      <w:pPr>
        <w:pStyle w:val="Normal"/>
        <w:numPr>
          <w:ilvl w:val="1"/>
          <w:numId w:val="4"/>
        </w:numPr>
        <w:spacing w:before="120" w:after="120"/>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0" w:name="__Fieldmark__135_1036611134"/>
      <w:bookmarkStart w:id="271" w:name="__Fieldmark__135_1036611134"/>
      <w:bookmarkEnd w:id="271"/>
      <w:r>
        <w:rPr>
          <w:lang w:val="en-US"/>
        </w:rPr>
      </w:r>
      <w:r>
        <w:rPr>
          <w:lang w:val="en-US"/>
        </w:rPr>
        <w:fldChar w:fldCharType="end"/>
      </w:r>
      <w:r>
        <w:rPr>
          <w:lang w:val="en-US"/>
        </w:rPr>
        <w:tab/>
        <w:t>Absence type, counting rule, deduction rule, quota type</w:t>
        <w:tab/>
      </w:r>
    </w:p>
    <w:p>
      <w:pPr>
        <w:pStyle w:val="Normal"/>
        <w:spacing w:before="120" w:after="120"/>
        <w:ind w:left="720" w:hanging="0"/>
        <w:rPr>
          <w:b/>
          <w:b/>
          <w:color w:val="0000FF"/>
          <w:lang w:val="pt-BR"/>
        </w:rPr>
      </w:pPr>
      <w:r>
        <w:rPr>
          <w:b/>
          <w:color w:val="0000FF"/>
          <w:lang w:val="pt-BR"/>
        </w:rPr>
        <w:t xml:space="preserve">Tipo de ausência, regra de contagem, regra de dedução, tipo de contigente. </w:t>
      </w:r>
    </w:p>
    <w:p>
      <w:pPr>
        <w:pStyle w:val="Normal"/>
        <w:spacing w:before="120" w:after="120"/>
        <w:ind w:left="720" w:hanging="0"/>
        <w:rPr>
          <w:b/>
          <w:b/>
          <w:color w:val="0000FF"/>
          <w:lang w:val="pt-BR"/>
        </w:rPr>
      </w:pPr>
      <w:r>
        <w:rPr>
          <w:b/>
          <w:color w:val="0000FF"/>
          <w:lang w:val="pt-BR"/>
        </w:rPr>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72" w:name="__Fieldmark__136_1036611134"/>
      <w:bookmarkStart w:id="273" w:name="__Fieldmark__136_1036611134"/>
      <w:bookmarkEnd w:id="273"/>
      <w:r>
        <w:rPr>
          <w:lang w:val="en-US"/>
        </w:rPr>
      </w:r>
      <w:r>
        <w:rPr>
          <w:lang w:val="en-US"/>
        </w:rPr>
        <w:fldChar w:fldCharType="end"/>
      </w:r>
      <w:r>
        <w:rPr>
          <w:lang w:val="en-US"/>
        </w:rPr>
        <w:tab/>
        <w:t>Absence type, counting class, deduction path, quota subtype</w:t>
      </w:r>
    </w:p>
    <w:p>
      <w:pPr>
        <w:pStyle w:val="Normal"/>
        <w:spacing w:before="120" w:after="120"/>
        <w:ind w:left="720" w:hanging="0"/>
        <w:rPr>
          <w:color w:val="FF0000"/>
          <w:lang w:val="pt-BR"/>
        </w:rPr>
      </w:pPr>
      <w:r>
        <w:rPr>
          <w:color w:val="0000FF"/>
          <w:lang w:val="pt-BR"/>
        </w:rPr>
        <w:t xml:space="preserve">Tipo de ausência, classe de contagem, caminho de dedução, </w:t>
      </w:r>
      <w:r>
        <w:rPr>
          <w:color w:val="FF0000"/>
          <w:lang w:val="pt-BR"/>
        </w:rPr>
        <w:t>subtipo de cota,</w:t>
        <w:tab/>
        <w:tab/>
      </w:r>
    </w:p>
    <w:p>
      <w:pPr>
        <w:pStyle w:val="Normal"/>
        <w:numPr>
          <w:ilvl w:val="0"/>
          <w:numId w:val="4"/>
        </w:numPr>
        <w:spacing w:before="120" w:after="120"/>
        <w:rPr>
          <w:b/>
          <w:b/>
          <w:color w:val="FF0000"/>
          <w:u w:val="single"/>
          <w:lang w:val="en-US"/>
        </w:rPr>
      </w:pPr>
      <w:r>
        <w:rPr>
          <w:b/>
          <w:color w:val="FF0000"/>
          <w:u w:val="single"/>
          <w:lang w:val="en-US"/>
        </w:rPr>
        <w:t>Through which of the following methods can an employee record an absence he/she has taken?</w:t>
      </w:r>
    </w:p>
    <w:p>
      <w:pPr>
        <w:pStyle w:val="Normal"/>
        <w:spacing w:before="120" w:after="120"/>
        <w:rPr/>
      </w:pPr>
      <w:r>
        <w:rPr>
          <w:color w:val="0000FF"/>
          <w:lang w:val="pt-BR"/>
        </w:rPr>
        <w:t>Quais dos métodos abaixo pode registrar a ausência que um empregado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pt-BR"/>
        </w:rPr>
      </w:pPr>
      <w:r>
        <w:rPr>
          <w:b/>
          <w:lang w:val="pt-BR"/>
        </w:rPr>
        <w:t>Time recording devices  -relógios de marcaçã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4" w:name="__Fieldmark__137_1036611134"/>
      <w:bookmarkStart w:id="275" w:name="__Fieldmark__137_1036611134"/>
      <w:bookmarkEnd w:id="27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76" w:name="__Fieldmark__138_1036611134"/>
      <w:bookmarkStart w:id="277" w:name="__Fieldmark__138_1036611134"/>
      <w:bookmarkEnd w:id="277"/>
      <w:r>
        <w:rPr>
          <w:lang w:val="en-US"/>
        </w:rPr>
      </w:r>
      <w:r>
        <w:rPr>
          <w:lang w:val="en-US"/>
        </w:rPr>
        <w:fldChar w:fldCharType="end"/>
      </w:r>
      <w:r>
        <w:rPr>
          <w:lang w:val="en-US"/>
        </w:rPr>
        <w:tab/>
        <w:t>False</w:t>
      </w:r>
    </w:p>
    <w:p>
      <w:pPr>
        <w:pStyle w:val="Normal"/>
        <w:numPr>
          <w:ilvl w:val="1"/>
          <w:numId w:val="4"/>
        </w:numPr>
        <w:spacing w:before="120" w:after="120"/>
        <w:rPr/>
      </w:pPr>
      <w:r>
        <w:rPr>
          <w:b/>
          <w:lang w:val="en-US"/>
        </w:rPr>
        <w:t>Employee Self Service (ESS</w:t>
      </w:r>
      <w:r>
        <w:rPr>
          <w:lang w:val="en-US"/>
        </w:rPr>
        <w:t>)</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8" w:name="__Fieldmark__139_1036611134"/>
      <w:bookmarkStart w:id="279" w:name="__Fieldmark__139_1036611134"/>
      <w:bookmarkEnd w:id="27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0" w:name="__Fieldmark__140_1036611134"/>
      <w:bookmarkStart w:id="281" w:name="__Fieldmark__140_1036611134"/>
      <w:bookmarkEnd w:id="281"/>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Cross-Application Time Sheet (CAT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82" w:name="__Fieldmark__141_1036611134"/>
      <w:bookmarkStart w:id="283" w:name="__Fieldmark__141_1036611134"/>
      <w:bookmarkEnd w:id="28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4" w:name="__Fieldmark__142_1036611134"/>
      <w:bookmarkStart w:id="285" w:name="__Fieldmark__142_1036611134"/>
      <w:bookmarkEnd w:id="285"/>
      <w:r>
        <w:rPr>
          <w:lang w:val="en-US"/>
        </w:rPr>
      </w:r>
      <w:r>
        <w:rPr>
          <w:lang w:val="en-US"/>
        </w:rPr>
        <w:fldChar w:fldCharType="end"/>
      </w:r>
      <w:r>
        <w:rPr>
          <w:lang w:val="en-US"/>
        </w:rPr>
        <w:tab/>
        <w:t>False</w:t>
      </w:r>
    </w:p>
    <w:p>
      <w:pPr>
        <w:pStyle w:val="Normal"/>
        <w:numPr>
          <w:ilvl w:val="1"/>
          <w:numId w:val="4"/>
        </w:numPr>
        <w:spacing w:before="120" w:after="120"/>
        <w:rPr>
          <w:b/>
          <w:b/>
          <w:lang w:val="pt-BR"/>
        </w:rPr>
      </w:pPr>
      <w:r>
        <w:rPr>
          <w:b/>
          <w:lang w:val="pt-BR"/>
        </w:rPr>
        <w:t>Time Manager’s Workplace (PTMW) Centro de Trabalho de Gerenciament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86" w:name="__Fieldmark__143_1036611134"/>
      <w:bookmarkStart w:id="287" w:name="__Fieldmark__143_1036611134"/>
      <w:bookmarkEnd w:id="28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8" w:name="__Fieldmark__144_1036611134"/>
      <w:bookmarkStart w:id="289" w:name="__Fieldmark__144_1036611134"/>
      <w:bookmarkEnd w:id="28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Employees cannot record their own absence data</w:t>
      </w:r>
    </w:p>
    <w:p>
      <w:pPr>
        <w:pStyle w:val="Normal"/>
        <w:spacing w:before="120" w:after="120"/>
        <w:ind w:left="720" w:hanging="0"/>
        <w:rPr>
          <w:color w:val="0000FF"/>
          <w:lang w:val="pt-BR"/>
        </w:rPr>
      </w:pPr>
      <w:r>
        <w:rPr>
          <w:color w:val="0000FF"/>
          <w:lang w:val="pt-BR"/>
        </w:rPr>
        <w:t xml:space="preserve">Empregados não podem registrar os próprios dados de ausência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90" w:name="__Fieldmark__145_1036611134"/>
      <w:bookmarkStart w:id="291" w:name="__Fieldmark__145_1036611134"/>
      <w:bookmarkEnd w:id="29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2" w:name="__Fieldmark__146_1036611134"/>
      <w:bookmarkStart w:id="293" w:name="__Fieldmark__146_1036611134"/>
      <w:bookmarkEnd w:id="29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color w:val="FF0000"/>
          <w:u w:val="single"/>
          <w:lang w:val="en-US"/>
        </w:rPr>
      </w:pPr>
      <w:r>
        <w:rPr>
          <w:color w:val="FF0000"/>
          <w:u w:val="single"/>
          <w:lang w:val="en-US"/>
        </w:rPr>
      </w:r>
    </w:p>
    <w:p>
      <w:pPr>
        <w:pStyle w:val="Normal"/>
        <w:numPr>
          <w:ilvl w:val="0"/>
          <w:numId w:val="4"/>
        </w:numPr>
        <w:spacing w:before="120" w:after="120"/>
        <w:jc w:val="both"/>
        <w:rPr/>
      </w:pPr>
      <w:r>
        <w:rPr>
          <w:b/>
          <w:color w:val="FF0000"/>
          <w:u w:val="single"/>
          <w:lang w:val="en-US"/>
        </w:rPr>
        <w:t>The Time Evaluation driver checks which is the first day to be evaluated for each employee.  How is the recalculation recognition triggered?</w:t>
      </w:r>
      <w:r>
        <w:rPr>
          <w:color w:val="FF0000"/>
          <w:u w:val="single"/>
          <w:lang w:val="en-US"/>
        </w:rPr>
        <w:t xml:space="preserve"> </w:t>
      </w:r>
    </w:p>
    <w:p>
      <w:pPr>
        <w:pStyle w:val="Normal"/>
        <w:spacing w:before="120" w:after="120"/>
        <w:jc w:val="both"/>
        <w:rPr/>
      </w:pPr>
      <w:r>
        <w:rPr>
          <w:color w:val="0000FF"/>
          <w:lang w:val="pt-BR"/>
        </w:rPr>
        <w:t>O usuário de Avaliação de Tempo confere que é o primeiro dia em ser avaliado para cada empregado.  Como o reconhecimento de retrocalculo é ativado?</w:t>
      </w:r>
    </w:p>
    <w:p>
      <w:pPr>
        <w:pStyle w:val="Normal"/>
        <w:spacing w:before="120" w:after="120"/>
        <w:ind w:left="360" w:hanging="0"/>
        <w:rPr/>
      </w:pPr>
      <w:r>
        <w:rPr>
          <w:sz w:val="16"/>
          <w:szCs w:val="16"/>
          <w:lang w:val="pt-BR"/>
        </w:rPr>
        <w:t xml:space="preserve">More than one answer is correct.  </w:t>
      </w:r>
      <w:r>
        <w:rPr>
          <w:sz w:val="16"/>
          <w:szCs w:val="16"/>
          <w:lang w:val="en-US"/>
        </w:rPr>
        <w:t>Decide whether each answer is true or false.</w:t>
      </w:r>
    </w:p>
    <w:p>
      <w:pPr>
        <w:pStyle w:val="Normal"/>
        <w:numPr>
          <w:ilvl w:val="1"/>
          <w:numId w:val="4"/>
        </w:numPr>
        <w:spacing w:before="120" w:after="120"/>
        <w:rPr>
          <w:lang w:val="en-US"/>
        </w:rPr>
      </w:pPr>
      <w:r>
        <w:rPr>
          <w:lang w:val="en-US"/>
        </w:rPr>
        <w:t>The recalculation is triggered automatically, if retroactive changes have been made to infotypes</w:t>
      </w:r>
    </w:p>
    <w:p>
      <w:pPr>
        <w:pStyle w:val="Normal"/>
        <w:spacing w:before="120" w:after="120"/>
        <w:ind w:left="720" w:hanging="0"/>
        <w:rPr>
          <w:b/>
          <w:b/>
          <w:color w:val="0000FF"/>
          <w:lang w:val="pt-BR"/>
        </w:rPr>
      </w:pPr>
      <w:r>
        <w:rPr>
          <w:b/>
          <w:color w:val="0000FF"/>
          <w:lang w:val="pt-BR"/>
        </w:rPr>
        <w:t>O retrocalculo é ativado automaticamente, se foram feitas mudanças retroativas aos infoti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4" w:name="__Fieldmark__147_1036611134"/>
      <w:bookmarkStart w:id="295" w:name="__Fieldmark__147_1036611134"/>
      <w:bookmarkEnd w:id="29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96" w:name="__Fieldmark__148_1036611134"/>
      <w:bookmarkStart w:id="297" w:name="__Fieldmark__148_1036611134"/>
      <w:bookmarkEnd w:id="29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f time evaluation is terminated due to an error, the PDC error indicator field in the Payroll Status infotype (0003) is activated</w:t>
      </w:r>
    </w:p>
    <w:p>
      <w:pPr>
        <w:pStyle w:val="Normal"/>
        <w:spacing w:before="120" w:after="120"/>
        <w:ind w:left="720" w:hanging="0"/>
        <w:rPr/>
      </w:pPr>
      <w:r>
        <w:rPr>
          <w:b/>
          <w:color w:val="0000FF"/>
          <w:lang w:val="pt-BR"/>
        </w:rPr>
        <w:t>Se avaliação de tempo é terminada devido a um erro, o campo indicador de erro  PDC no infotipo de estado  da  Folha de pagamento (0003) é ativad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8" w:name="__Fieldmark__149_1036611134"/>
      <w:bookmarkStart w:id="299" w:name="__Fieldmark__149_1036611134"/>
      <w:bookmarkEnd w:id="29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0" w:name="__Fieldmark__150_1036611134"/>
      <w:bookmarkStart w:id="301" w:name="__Fieldmark__150_1036611134"/>
      <w:bookmarkEnd w:id="30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By setting an employee specific earliest recalculation date in infotype 0003, in the field ‘earliest personal recalculation date for time evaluation’</w:t>
      </w:r>
    </w:p>
    <w:p>
      <w:pPr>
        <w:pStyle w:val="Normal"/>
        <w:spacing w:before="120" w:after="120"/>
        <w:ind w:left="720" w:hanging="0"/>
        <w:rPr>
          <w:b/>
          <w:b/>
          <w:color w:val="FF0000"/>
          <w:lang w:val="pt-BR"/>
        </w:rPr>
      </w:pPr>
      <w:r>
        <w:rPr>
          <w:b/>
          <w:color w:val="0000FF"/>
          <w:lang w:val="pt-BR"/>
        </w:rPr>
        <w:t xml:space="preserve">Fixando data de retrocalculo mais antigo específico para um empregado no infotype 0003, no campo 'recalculation pessoal mais antigo data para avaliação de tempo' </w:t>
      </w:r>
      <w:r>
        <w:rPr>
          <w:b/>
          <w:color w:val="FF0000"/>
          <w:lang w:val="pt-BR"/>
        </w:rPr>
        <w:t>(discutimos e não sabemos se é falso ou verdadeir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2" w:name="__Fieldmark__151_1036611134"/>
      <w:bookmarkStart w:id="303" w:name="__Fieldmark__151_1036611134"/>
      <w:bookmarkEnd w:id="30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4" w:name="__Fieldmark__152_1036611134"/>
      <w:bookmarkStart w:id="305" w:name="__Fieldmark__152_1036611134"/>
      <w:bookmarkEnd w:id="30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By setting an earliest recalculation date for pair formation / time evaluation for all employees</w:t>
      </w:r>
    </w:p>
    <w:p>
      <w:pPr>
        <w:pStyle w:val="Normal"/>
        <w:spacing w:before="120" w:after="120"/>
        <w:ind w:left="720" w:hanging="0"/>
        <w:rPr>
          <w:color w:val="0000FF"/>
          <w:lang w:val="pt-BR"/>
        </w:rPr>
      </w:pPr>
      <w:r>
        <w:rPr>
          <w:b/>
          <w:color w:val="0000FF"/>
          <w:lang w:val="pt-BR"/>
        </w:rPr>
        <w:t>Fixando uma data de retrocalculo mais antigo para formação de pares</w:t>
      </w:r>
      <w:r>
        <w:rPr>
          <w:b/>
          <w:color w:val="FF0000"/>
          <w:lang w:val="pt-BR"/>
        </w:rPr>
        <w:t xml:space="preserve">     ( tabela - t569r marco uma data por tipo de informação de retrocalculo- no caso de formação de pares estou bloqueando lançamentos nos infotipos – Na formação de pares eu não fixo uma data de retrocalculo, eu fixo uma data de lançamentos bloqueados </w:t>
      </w:r>
      <w:r>
        <w:rPr>
          <w:color w:val="FF0000"/>
          <w:lang w:val="pt-BR"/>
        </w:rPr>
        <w:t>)</w:t>
      </w:r>
      <w:r>
        <w:rPr>
          <w:color w:val="0000FF"/>
          <w:lang w:val="pt-BR"/>
        </w:rPr>
        <w:t xml:space="preserve"> </w:t>
      </w:r>
      <w:r>
        <w:rPr>
          <w:b/>
          <w:color w:val="0000FF"/>
          <w:lang w:val="pt-BR"/>
        </w:rPr>
        <w:t>avaliação de tempo para todos os empregad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6" w:name="__Fieldmark__153_1036611134"/>
      <w:bookmarkStart w:id="307" w:name="__Fieldmark__153_1036611134"/>
      <w:bookmarkEnd w:id="30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8" w:name="__Fieldmark__154_1036611134"/>
      <w:bookmarkStart w:id="309" w:name="__Fieldmark__154_1036611134"/>
      <w:bookmarkEnd w:id="30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recalculation has to be set manually, by the start of the Time Evaluation driver RPTIME00 in the field ‘forced recalculation as of’</w:t>
      </w:r>
    </w:p>
    <w:p>
      <w:pPr>
        <w:pStyle w:val="Normal"/>
        <w:spacing w:before="120" w:after="120"/>
        <w:ind w:left="720" w:hanging="0"/>
        <w:rPr/>
      </w:pPr>
      <w:r>
        <w:rPr>
          <w:color w:val="0000FF"/>
          <w:lang w:val="pt-BR"/>
        </w:rPr>
        <w:t xml:space="preserve">O retrocalculo </w:t>
      </w:r>
      <w:r>
        <w:rPr>
          <w:b/>
          <w:color w:val="0000FF"/>
          <w:u w:val="single"/>
          <w:lang w:val="pt-BR"/>
        </w:rPr>
        <w:t>tem que ser</w:t>
      </w:r>
      <w:r>
        <w:rPr>
          <w:b/>
          <w:color w:val="FF0000"/>
          <w:u w:val="single"/>
          <w:lang w:val="pt-BR"/>
        </w:rPr>
        <w:t>(pode fixar)</w:t>
      </w:r>
      <w:r>
        <w:rPr>
          <w:color w:val="0000FF"/>
          <w:lang w:val="pt-BR"/>
        </w:rPr>
        <w:t xml:space="preserve"> fixado manualmente, pelo usuário no começo da Avaliação de Tempo no drive RPTIME00 no campo 'retrocalculo forçado a partir d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0" w:name="__Fieldmark__155_1036611134"/>
      <w:bookmarkStart w:id="311" w:name="__Fieldmark__155_1036611134"/>
      <w:bookmarkEnd w:id="311"/>
      <w:r>
        <w:rPr>
          <w:lang w:val="en-US"/>
        </w:rPr>
      </w:r>
      <w:r>
        <w:rPr>
          <w:lang w:val="en-US"/>
        </w:rPr>
        <w:fldChar w:fldCharType="end"/>
      </w:r>
      <w:r>
        <w:rPr>
          <w:lang w:val="en-US"/>
        </w:rPr>
        <w:tab/>
        <w:t>True</w:t>
      </w:r>
    </w:p>
    <w:p>
      <w:pPr>
        <w:pStyle w:val="Normal"/>
        <w:spacing w:before="120" w:after="120"/>
        <w:ind w:left="1080" w:hanging="0"/>
        <w:rPr>
          <w:b/>
          <w:b/>
          <w:lang w:val="en-US"/>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12" w:name="__Fieldmark__156_1036611134"/>
      <w:bookmarkStart w:id="313" w:name="__Fieldmark__156_1036611134"/>
      <w:bookmarkEnd w:id="313"/>
      <w:r>
        <w:rPr>
          <w:b/>
          <w:lang w:val="en-US"/>
        </w:rPr>
      </w:r>
      <w:r>
        <w:rPr>
          <w:b/>
          <w:lang w:val="en-US"/>
        </w:rPr>
        <w:fldChar w:fldCharType="end"/>
      </w:r>
      <w:r>
        <w:rPr>
          <w:b/>
          <w:lang w:val="en-US"/>
        </w:rPr>
        <w:tab/>
        <w:t>False</w:t>
      </w:r>
    </w:p>
    <w:p>
      <w:pPr>
        <w:pStyle w:val="Normal"/>
        <w:spacing w:before="120" w:after="120"/>
        <w:ind w:left="1080" w:hanging="0"/>
        <w:rPr>
          <w:b/>
          <w:b/>
          <w:lang w:val="en-US"/>
        </w:rPr>
      </w:pPr>
      <w:r>
        <w:rPr>
          <w:b/>
          <w:lang w:val="en-US"/>
        </w:rPr>
      </w:r>
    </w:p>
    <w:p>
      <w:pPr>
        <w:pStyle w:val="Normal"/>
        <w:numPr>
          <w:ilvl w:val="0"/>
          <w:numId w:val="4"/>
        </w:numPr>
        <w:spacing w:before="120" w:after="120"/>
        <w:rPr>
          <w:lang w:val="en-US"/>
        </w:rPr>
      </w:pPr>
      <w:r>
        <w:rPr>
          <w:lang w:val="en-US"/>
        </w:rPr>
        <w:t>Which of the following options can be used instead of creating a separate work schedule rule for each part-time employee?</w:t>
      </w:r>
    </w:p>
    <w:p>
      <w:pPr>
        <w:pStyle w:val="Normal"/>
        <w:spacing w:before="120" w:after="120"/>
        <w:rPr/>
      </w:pPr>
      <w:r>
        <w:rPr>
          <w:b/>
          <w:color w:val="0000FF"/>
          <w:lang w:val="pt-BR"/>
        </w:rPr>
        <w:t>Qual das opções seguintes pode ser usada em vez de criar uma regra de horário de trabalho separada para cada empregado de meio perío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4" w:name="__Fieldmark__157_1036611134"/>
      <w:bookmarkStart w:id="315" w:name="__Fieldmark__157_1036611134"/>
      <w:bookmarkEnd w:id="315"/>
      <w:r>
        <w:rPr>
          <w:lang w:val="en-US"/>
        </w:rPr>
      </w:r>
      <w:r>
        <w:rPr>
          <w:lang w:val="en-US"/>
        </w:rPr>
        <w:fldChar w:fldCharType="end"/>
      </w:r>
      <w:r>
        <w:rPr>
          <w:lang w:val="en-US"/>
        </w:rPr>
        <w:tab/>
        <w:t>Part-time indicator</w:t>
      </w:r>
    </w:p>
    <w:p>
      <w:pPr>
        <w:pStyle w:val="Normal"/>
        <w:tabs>
          <w:tab w:val="clear" w:pos="708"/>
          <w:tab w:val="left" w:pos="1080" w:leader="none"/>
        </w:tabs>
        <w:spacing w:before="120" w:after="120"/>
        <w:ind w:left="720" w:hanging="0"/>
        <w:rPr>
          <w:color w:val="0000FF"/>
          <w:lang w:val="pt-BR"/>
        </w:rPr>
      </w:pPr>
      <w:r>
        <w:rPr>
          <w:b/>
          <w:color w:val="0000FF"/>
          <w:lang w:val="pt-BR"/>
        </w:rPr>
        <w:t>Indicador de meio período</w:t>
      </w:r>
      <w:r>
        <w:rPr>
          <w:color w:val="0000FF"/>
          <w:lang w:val="pt-BR"/>
        </w:rPr>
        <w:t xml:space="preserve"> </w:t>
      </w:r>
      <w:r>
        <w:rPr>
          <w:color w:val="FF0000"/>
          <w:lang w:val="pt-BR"/>
        </w:rPr>
        <w:t>(</w:t>
      </w:r>
      <w:r>
        <w:rPr>
          <w:b/>
          <w:color w:val="FF0000"/>
          <w:lang w:val="pt-BR"/>
        </w:rPr>
        <w:t>regra de variante</w:t>
      </w:r>
      <w:r>
        <w:rPr>
          <w:color w:val="FF0000"/>
          <w:lang w:val="pt-BR"/>
        </w:rPr>
        <w:t>)</w:t>
      </w:r>
    </w:p>
    <w:p>
      <w:pPr>
        <w:pStyle w:val="Normal"/>
        <w:numPr>
          <w:ilvl w:val="1"/>
          <w:numId w:val="4"/>
        </w:numPr>
        <w:tabs>
          <w:tab w:val="clear" w:pos="708"/>
          <w:tab w:val="left" w:pos="1080" w:leader="none"/>
        </w:tabs>
        <w:spacing w:before="120" w:after="120"/>
        <w:ind w:left="1440" w:hanging="72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6" w:name="__Fieldmark__158_1036611134"/>
      <w:bookmarkStart w:id="317" w:name="__Fieldmark__158_1036611134"/>
      <w:bookmarkEnd w:id="317"/>
      <w:r>
        <w:rPr>
          <w:lang w:val="en-US"/>
        </w:rPr>
      </w:r>
      <w:r>
        <w:rPr>
          <w:lang w:val="en-US"/>
        </w:rPr>
        <w:fldChar w:fldCharType="end"/>
      </w:r>
      <w:r>
        <w:rPr>
          <w:lang w:val="en-US"/>
        </w:rPr>
        <w:tab/>
      </w:r>
      <w:r>
        <w:rPr>
          <w:b/>
          <w:color w:val="FF0000"/>
          <w:u w:val="single"/>
          <w:lang w:val="en-US"/>
        </w:rPr>
        <w:t>Dynamic daily work schedule</w:t>
      </w:r>
    </w:p>
    <w:p>
      <w:pPr>
        <w:pStyle w:val="Normal"/>
        <w:tabs>
          <w:tab w:val="clear" w:pos="708"/>
          <w:tab w:val="left" w:pos="1080" w:leader="none"/>
        </w:tabs>
        <w:spacing w:before="120" w:after="120"/>
        <w:ind w:left="720" w:hanging="0"/>
        <w:rPr>
          <w:b/>
          <w:b/>
          <w:color w:val="FF0000"/>
          <w:lang w:val="pt-BR"/>
        </w:rPr>
      </w:pPr>
      <w:r>
        <w:rPr>
          <w:b/>
          <w:color w:val="0000FF"/>
          <w:lang w:val="pt-BR"/>
        </w:rPr>
        <w:t xml:space="preserve">Horário de trabalho diário dinâmico </w:t>
      </w:r>
      <w:r>
        <w:rPr>
          <w:b/>
          <w:color w:val="FF0000"/>
          <w:lang w:val="pt-BR"/>
        </w:rPr>
        <w:t>(vc tem um horário de trabalho e v</w:t>
      </w:r>
    </w:p>
    <w:p>
      <w:pPr>
        <w:pStyle w:val="Normal"/>
        <w:numPr>
          <w:ilvl w:val="1"/>
          <w:numId w:val="4"/>
        </w:numPr>
        <w:tabs>
          <w:tab w:val="clear" w:pos="708"/>
          <w:tab w:val="left" w:pos="1080" w:leader="none"/>
        </w:tabs>
        <w:spacing w:before="120" w:after="120"/>
        <w:ind w:left="1440" w:hanging="720"/>
        <w:rPr>
          <w:color w:val="FF0000"/>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8" w:name="__Fieldmark__159_1036611134"/>
      <w:bookmarkStart w:id="319" w:name="__Fieldmark__159_1036611134"/>
      <w:bookmarkEnd w:id="319"/>
      <w:r>
        <w:rPr>
          <w:lang w:val="en-US"/>
        </w:rPr>
      </w:r>
      <w:r>
        <w:rPr>
          <w:lang w:val="en-US"/>
        </w:rPr>
        <w:fldChar w:fldCharType="end"/>
      </w:r>
      <w:r>
        <w:rPr>
          <w:lang w:val="en-US"/>
        </w:rPr>
        <w:tab/>
      </w:r>
      <w:r>
        <w:rPr>
          <w:b/>
          <w:color w:val="FF0000"/>
          <w:u w:val="single"/>
          <w:lang w:val="en-US"/>
        </w:rPr>
        <w:t>Counting class for the period work schedule</w:t>
      </w:r>
    </w:p>
    <w:p>
      <w:pPr>
        <w:pStyle w:val="Normal"/>
        <w:tabs>
          <w:tab w:val="clear" w:pos="708"/>
          <w:tab w:val="left" w:pos="1080" w:leader="none"/>
        </w:tabs>
        <w:spacing w:before="120" w:after="120"/>
        <w:ind w:left="720" w:hanging="0"/>
        <w:rPr>
          <w:b/>
          <w:b/>
          <w:color w:val="FF0000"/>
          <w:lang w:val="pt-BR"/>
        </w:rPr>
      </w:pPr>
      <w:r>
        <w:rPr>
          <w:b/>
          <w:color w:val="0000FF"/>
          <w:lang w:val="pt-BR"/>
        </w:rPr>
        <w:t>Classe de contagem para o horário de trabalho periódico</w:t>
      </w:r>
      <w:r>
        <w:rPr>
          <w:color w:val="0000FF"/>
          <w:lang w:val="pt-BR"/>
        </w:rPr>
        <w:t xml:space="preserve"> </w:t>
      </w:r>
      <w:r>
        <w:rPr>
          <w:b/>
          <w:color w:val="FF0000"/>
          <w:lang w:val="pt-BR"/>
        </w:rPr>
        <w:t>(onde determino Se o feriado for ao dia, se for no dia seguinte) (regra de geração de rubricas)</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0" w:name="__Fieldmark__160_1036611134"/>
      <w:bookmarkStart w:id="321" w:name="__Fieldmark__160_1036611134"/>
      <w:bookmarkEnd w:id="321"/>
      <w:r>
        <w:rPr>
          <w:lang w:val="en-US"/>
        </w:rPr>
      </w:r>
      <w:r>
        <w:rPr>
          <w:lang w:val="en-US"/>
        </w:rPr>
        <w:fldChar w:fldCharType="end"/>
      </w:r>
      <w:r>
        <w:rPr>
          <w:lang w:val="en-US"/>
        </w:rPr>
        <w:tab/>
      </w:r>
      <w:r>
        <w:rPr>
          <w:b/>
          <w:lang w:val="en-US"/>
        </w:rPr>
        <w:t>All of the above</w:t>
      </w:r>
    </w:p>
    <w:p>
      <w:pPr>
        <w:pStyle w:val="Normal"/>
        <w:tabs>
          <w:tab w:val="clear" w:pos="708"/>
          <w:tab w:val="left" w:pos="1080" w:leader="none"/>
        </w:tabs>
        <w:spacing w:before="120" w:after="120"/>
        <w:ind w:left="720" w:hanging="0"/>
        <w:rPr>
          <w:b/>
          <w:b/>
          <w:color w:val="0000FF"/>
          <w:lang w:val="en-US"/>
        </w:rPr>
      </w:pPr>
      <w:r>
        <w:rPr>
          <w:b/>
          <w:color w:val="0000FF"/>
          <w:lang w:val="en-US"/>
        </w:rPr>
        <w:t>Todos anteriores</w:t>
      </w:r>
    </w:p>
    <w:p>
      <w:pPr>
        <w:pStyle w:val="Normal"/>
        <w:tabs>
          <w:tab w:val="clear" w:pos="708"/>
          <w:tab w:val="left" w:pos="1080" w:leader="none"/>
        </w:tabs>
        <w:spacing w:before="120" w:after="120"/>
        <w:ind w:left="720" w:hanging="0"/>
        <w:rPr>
          <w:b/>
          <w:b/>
          <w:color w:val="0000FF"/>
          <w:lang w:val="en-US"/>
        </w:rPr>
      </w:pPr>
      <w:r>
        <w:rPr>
          <w:b/>
          <w:color w:val="0000FF"/>
          <w:lang w:val="en-US"/>
        </w:rPr>
      </w:r>
    </w:p>
    <w:p>
      <w:pPr>
        <w:pStyle w:val="Normal"/>
        <w:numPr>
          <w:ilvl w:val="0"/>
          <w:numId w:val="4"/>
        </w:numPr>
        <w:spacing w:before="120" w:after="120"/>
        <w:rPr>
          <w:lang w:val="en-US"/>
        </w:rPr>
      </w:pPr>
      <w:r>
        <w:rPr>
          <w:lang w:val="en-US"/>
        </w:rPr>
        <w:t>Whether you record hours or clock times for an employee depends on:</w:t>
      </w:r>
    </w:p>
    <w:p>
      <w:pPr>
        <w:pStyle w:val="Normal"/>
        <w:spacing w:before="120" w:after="120"/>
        <w:rPr>
          <w:color w:val="0000FF"/>
          <w:lang w:val="pt-BR"/>
        </w:rPr>
      </w:pPr>
      <w:r>
        <w:rPr>
          <w:b/>
          <w:color w:val="0000FF"/>
          <w:lang w:val="pt-BR"/>
        </w:rPr>
        <w:t>19 - Se  você registrar  horas ou relógio de ponto para um empregado depende de</w:t>
      </w:r>
      <w:r>
        <w:rPr>
          <w:color w:val="0000FF"/>
          <w:lang w:val="pt-BR"/>
        </w:rPr>
        <w:t xml:space="preserve"> </w:t>
      </w:r>
      <w:r>
        <w:rPr>
          <w:b/>
          <w:color w:val="0000FF"/>
          <w:lang w:val="pt-BR"/>
        </w:rPr>
        <w:t>(infotipo 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Employee's time management status in the Planned Working Time infotype</w:t>
      </w:r>
    </w:p>
    <w:p>
      <w:pPr>
        <w:pStyle w:val="Normal"/>
        <w:spacing w:before="120" w:after="120"/>
        <w:rPr/>
      </w:pPr>
      <w:r>
        <w:rPr>
          <w:b/>
          <w:color w:val="0000FF"/>
          <w:lang w:val="pt-BR"/>
        </w:rPr>
        <w:t xml:space="preserve">O status de administração de tempo do empregado no infotipo de plano de horário teórico </w:t>
      </w:r>
    </w:p>
    <w:p>
      <w:pPr>
        <w:pStyle w:val="Normal"/>
        <w:spacing w:before="120" w:after="120"/>
        <w:ind w:left="1080" w:hanging="0"/>
        <w:rPr/>
      </w:pPr>
      <w:r>
        <w:rPr>
          <w:rFonts w:eastAsia="Arial"/>
          <w:lang w:val="pt-BR"/>
        </w:rPr>
        <w:t xml:space="preserve">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2" w:name="__Fieldmark__161_1036611134"/>
      <w:bookmarkStart w:id="323" w:name="__Fieldmark__161_1036611134"/>
      <w:bookmarkEnd w:id="32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4" w:name="__Fieldmark__162_1036611134"/>
      <w:bookmarkStart w:id="325" w:name="__Fieldmark__162_1036611134"/>
      <w:bookmarkEnd w:id="32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Work schedule rule assigned to the employee in the Planned Working Time infotype</w:t>
      </w:r>
    </w:p>
    <w:p>
      <w:pPr>
        <w:pStyle w:val="Normal"/>
        <w:spacing w:before="120" w:after="120"/>
        <w:rPr/>
      </w:pPr>
      <w:r>
        <w:rPr>
          <w:b/>
          <w:color w:val="0000FF"/>
          <w:lang w:val="pt-BR"/>
        </w:rPr>
        <w:t xml:space="preserve">Regra de horário de trabalho associada ao empregado no infotipo de plano de horário teórico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6" w:name="__Fieldmark__163_1036611134"/>
      <w:bookmarkStart w:id="327" w:name="__Fieldmark__163_1036611134"/>
      <w:bookmarkEnd w:id="32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8" w:name="__Fieldmark__164_1036611134"/>
      <w:bookmarkStart w:id="329" w:name="__Fieldmark__164_1036611134"/>
      <w:bookmarkEnd w:id="32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Employee's assigned personnel area, sub-area, and so on in the Organizational Assignment infotype</w:t>
      </w:r>
    </w:p>
    <w:p>
      <w:pPr>
        <w:pStyle w:val="Normal"/>
        <w:spacing w:before="120" w:after="120"/>
        <w:rPr>
          <w:b/>
          <w:b/>
          <w:color w:val="0000FF"/>
          <w:lang w:val="pt-BR"/>
        </w:rPr>
      </w:pPr>
      <w:r>
        <w:rPr>
          <w:b/>
          <w:color w:val="0000FF"/>
          <w:lang w:val="pt-BR"/>
        </w:rPr>
        <w:t>A área de pessoal nomeada do empregado, sub-área, e assim por diante no infotipo  de Atribuição  Organizacional(0001)</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30" w:name="__Fieldmark__165_1036611134"/>
      <w:bookmarkStart w:id="331" w:name="__Fieldmark__165_1036611134"/>
      <w:bookmarkEnd w:id="33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2" w:name="__Fieldmark__166_1036611134"/>
      <w:bookmarkStart w:id="333" w:name="__Fieldmark__166_1036611134"/>
      <w:bookmarkEnd w:id="333"/>
      <w:r>
        <w:rPr>
          <w:lang w:val="en-US"/>
        </w:rPr>
      </w:r>
      <w:r>
        <w:rPr>
          <w:lang w:val="en-US"/>
        </w:rPr>
        <w:fldChar w:fldCharType="end"/>
      </w:r>
      <w:r>
        <w:rPr>
          <w:lang w:val="en-US"/>
        </w:rPr>
        <w:tab/>
        <w:t>False</w:t>
      </w:r>
    </w:p>
    <w:p>
      <w:pPr>
        <w:pStyle w:val="Normal"/>
        <w:numPr>
          <w:ilvl w:val="0"/>
          <w:numId w:val="4"/>
        </w:numPr>
        <w:spacing w:before="120" w:after="120"/>
        <w:rPr>
          <w:b/>
          <w:b/>
          <w:color w:val="FF0000"/>
          <w:u w:val="single"/>
          <w:lang w:val="en-US"/>
        </w:rPr>
      </w:pPr>
      <w:r>
        <w:rPr>
          <w:b/>
          <w:color w:val="FF0000"/>
          <w:u w:val="single"/>
          <w:lang w:val="en-US"/>
        </w:rPr>
        <w:t>****You can run time evaluation for an employee without sending the evaluated time data to payroll.(cai na Prova)</w:t>
      </w:r>
    </w:p>
    <w:p>
      <w:pPr>
        <w:pStyle w:val="Normal"/>
        <w:spacing w:before="120" w:after="120"/>
        <w:rPr/>
      </w:pPr>
      <w:r>
        <w:rPr>
          <w:b/>
          <w:color w:val="0000FF"/>
          <w:lang w:val="pt-BR"/>
        </w:rPr>
        <w:t>Você pode processar avaliação de tempo (RPTIME00) para um empregado sem enviar os dados de tempo avaliados a folha de pagamento</w:t>
      </w:r>
    </w:p>
    <w:p>
      <w:pPr>
        <w:pStyle w:val="Normal"/>
        <w:spacing w:before="120" w:after="120"/>
        <w:ind w:left="360" w:hanging="0"/>
        <w:rPr/>
      </w:pPr>
      <w:r>
        <w:rPr>
          <w:sz w:val="16"/>
          <w:szCs w:val="16"/>
          <w:lang w:val="en-US"/>
        </w:rPr>
        <w:t>Please choose the correct answer.</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4" w:name="__Fieldmark__167_1036611134"/>
      <w:bookmarkStart w:id="335" w:name="__Fieldmark__167_1036611134"/>
      <w:bookmarkEnd w:id="335"/>
      <w:r>
        <w:rPr>
          <w:lang w:val="en-US"/>
        </w:rPr>
      </w:r>
      <w:r>
        <w:rPr>
          <w:lang w:val="en-US"/>
        </w:rPr>
        <w:fldChar w:fldCharType="end"/>
      </w:r>
      <w:r>
        <w:rPr>
          <w:lang w:val="en-US"/>
        </w:rPr>
        <w:tab/>
        <w:t>True</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36" w:name="__Fieldmark__168_1036611134"/>
      <w:bookmarkStart w:id="337" w:name="__Fieldmark__168_1036611134"/>
      <w:bookmarkEnd w:id="337"/>
      <w:r>
        <w:rPr>
          <w:lang w:val="en-US"/>
        </w:rPr>
      </w:r>
      <w:r>
        <w:rPr>
          <w:lang w:val="en-US"/>
        </w:rPr>
        <w:fldChar w:fldCharType="end"/>
      </w:r>
      <w:r>
        <w:rPr>
          <w:lang w:val="en-US"/>
        </w:rPr>
        <w:tab/>
        <w:t>False</w:t>
      </w:r>
    </w:p>
    <w:p>
      <w:pPr>
        <w:pStyle w:val="Normal"/>
        <w:numPr>
          <w:ilvl w:val="0"/>
          <w:numId w:val="4"/>
        </w:numPr>
        <w:spacing w:before="120" w:after="120"/>
        <w:rPr>
          <w:lang w:val="en-US"/>
        </w:rPr>
      </w:pPr>
      <w:r>
        <w:rPr>
          <w:lang w:val="en-US"/>
        </w:rPr>
        <w:t>If you enter absences using clock times, you have the following options:</w:t>
      </w:r>
    </w:p>
    <w:p>
      <w:pPr>
        <w:pStyle w:val="Normal"/>
        <w:spacing w:before="120" w:after="120"/>
        <w:rPr/>
      </w:pPr>
      <w:r>
        <w:rPr>
          <w:b/>
          <w:color w:val="0000FF"/>
          <w:lang w:val="pt-BR"/>
        </w:rPr>
        <w:t>Se você entra com ausências usando relógio de ponto, você tem as seguintes opçõe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You enter the end time and the absence hours. SAP R/3 automatically calculates the start time</w:t>
      </w:r>
    </w:p>
    <w:p>
      <w:pPr>
        <w:pStyle w:val="Normal"/>
        <w:spacing w:before="120" w:after="120"/>
        <w:ind w:left="720" w:hanging="0"/>
        <w:rPr>
          <w:b/>
          <w:b/>
          <w:color w:val="FF0000"/>
          <w:lang w:val="pt-BR"/>
        </w:rPr>
      </w:pPr>
      <w:r>
        <w:rPr>
          <w:b/>
          <w:color w:val="0000FF"/>
          <w:lang w:val="pt-BR"/>
        </w:rPr>
        <w:t xml:space="preserve">Você entra no fim do Time e as horas de ausência. SAP automaticamente R/3 calcula o tempo de começo. </w:t>
      </w:r>
      <w:r>
        <w:rPr>
          <w:b/>
          <w:color w:val="FF0000"/>
          <w:lang w:val="pt-BR"/>
        </w:rPr>
        <w:t>(Vc lança a entrada e a quantidade de hrs e ele calcula a hora fim )</w:t>
      </w:r>
    </w:p>
    <w:p>
      <w:pPr>
        <w:pStyle w:val="Normal"/>
        <w:spacing w:before="120" w:after="120"/>
        <w:ind w:left="1080" w:hanging="0"/>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8" w:name="__Fieldmark__169_1036611134"/>
      <w:bookmarkStart w:id="339" w:name="__Fieldmark__169_1036611134"/>
      <w:bookmarkEnd w:id="33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0" w:name="__Fieldmark__170_1036611134"/>
      <w:bookmarkStart w:id="341" w:name="__Fieldmark__170_1036611134"/>
      <w:bookmarkEnd w:id="341"/>
      <w:r>
        <w:rPr>
          <w:lang w:val="en-US"/>
        </w:rPr>
      </w:r>
      <w:r>
        <w:rPr>
          <w:lang w:val="en-US"/>
        </w:rPr>
        <w:fldChar w:fldCharType="end"/>
      </w:r>
      <w:r>
        <w:rPr>
          <w:lang w:val="pt-BR"/>
        </w:rPr>
        <w:tab/>
        <w:t>False</w:t>
      </w:r>
    </w:p>
    <w:p>
      <w:pPr>
        <w:pStyle w:val="Normal"/>
        <w:numPr>
          <w:ilvl w:val="1"/>
          <w:numId w:val="4"/>
        </w:numPr>
        <w:spacing w:before="120" w:after="120"/>
        <w:rPr>
          <w:lang w:val="en-US"/>
        </w:rPr>
      </w:pPr>
      <w:r>
        <w:rPr>
          <w:lang w:val="en-US"/>
        </w:rPr>
        <w:t>You enter the start time and the absence hours. SAP R/3 automatically calculates the end time</w:t>
      </w:r>
    </w:p>
    <w:p>
      <w:pPr>
        <w:pStyle w:val="Normal"/>
        <w:spacing w:before="120" w:after="120"/>
        <w:ind w:left="720" w:hanging="0"/>
        <w:rPr>
          <w:b/>
          <w:b/>
          <w:color w:val="0000FF"/>
          <w:lang w:val="pt-BR"/>
        </w:rPr>
      </w:pPr>
      <w:r>
        <w:rPr>
          <w:b/>
          <w:color w:val="0000FF"/>
          <w:lang w:val="pt-BR"/>
        </w:rPr>
        <w:t>Você entra no começo do Time e as horas de ausência. SAP automaticamente R/3 calcula o fim do Tim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42" w:name="__Fieldmark__171_1036611134"/>
      <w:bookmarkStart w:id="343" w:name="__Fieldmark__171_1036611134"/>
      <w:bookmarkEnd w:id="343"/>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4" w:name="__Fieldmark__172_1036611134"/>
      <w:bookmarkStart w:id="345" w:name="__Fieldmark__172_1036611134"/>
      <w:bookmarkEnd w:id="34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enter the start and end time. SAP R/3 automatically calculates the employee's absence hours</w:t>
      </w:r>
    </w:p>
    <w:p>
      <w:pPr>
        <w:pStyle w:val="Normal"/>
        <w:spacing w:before="120" w:after="120"/>
        <w:ind w:left="720" w:hanging="0"/>
        <w:rPr/>
      </w:pPr>
      <w:r>
        <w:rPr>
          <w:b/>
          <w:color w:val="0000FF"/>
          <w:lang w:val="pt-BR"/>
        </w:rPr>
        <w:t>Você entra no começo e no fim de Time. SAP automaticamente R/3 calcula as horas de ausência do empregado</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46" w:name="__Fieldmark__173_1036611134"/>
      <w:bookmarkStart w:id="347" w:name="__Fieldmark__173_1036611134"/>
      <w:bookmarkEnd w:id="347"/>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8" w:name="__Fieldmark__174_1036611134"/>
      <w:bookmarkStart w:id="349" w:name="__Fieldmark__174_1036611134"/>
      <w:bookmarkEnd w:id="34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The previous day indicator in SAP Time Management is...</w:t>
      </w:r>
    </w:p>
    <w:p>
      <w:pPr>
        <w:pStyle w:val="Normal"/>
        <w:spacing w:before="120" w:after="120"/>
        <w:rPr>
          <w:b/>
          <w:b/>
          <w:color w:val="FF0000"/>
          <w:u w:val="single"/>
          <w:lang w:val="pt-BR"/>
        </w:rPr>
      </w:pPr>
      <w:r>
        <w:rPr>
          <w:b/>
          <w:color w:val="FF0000"/>
          <w:u w:val="single"/>
          <w:lang w:val="pt-BR"/>
        </w:rPr>
        <w:t>22- *****O indicador de dia  anterior na  Administração de Tempo no SAP é...(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Used to indicate that the record must be assigned to the previous day</w:t>
      </w:r>
    </w:p>
    <w:p>
      <w:pPr>
        <w:pStyle w:val="Normal"/>
        <w:spacing w:before="120" w:after="120"/>
        <w:ind w:left="720" w:hanging="0"/>
        <w:rPr>
          <w:b/>
          <w:b/>
          <w:color w:val="0000FF"/>
          <w:lang w:val="en-US"/>
        </w:rPr>
      </w:pPr>
      <w:r>
        <w:rPr>
          <w:b/>
          <w:color w:val="0000FF"/>
          <w:lang w:val="en-US"/>
        </w:rPr>
      </w:r>
    </w:p>
    <w:p>
      <w:pPr>
        <w:pStyle w:val="Normal"/>
        <w:spacing w:before="120" w:after="120"/>
        <w:ind w:left="720" w:hanging="0"/>
        <w:rPr>
          <w:b/>
          <w:b/>
          <w:color w:val="0000FF"/>
          <w:lang w:val="pt-BR"/>
        </w:rPr>
      </w:pPr>
      <w:r>
        <w:rPr>
          <w:b/>
          <w:color w:val="0000FF"/>
          <w:lang w:val="pt-BR"/>
        </w:rPr>
        <w:t>Usado para indicar que o registro deve ser associando ao dia anterio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50" w:name="__Fieldmark__175_1036611134"/>
      <w:bookmarkStart w:id="351" w:name="__Fieldmark__175_1036611134"/>
      <w:bookmarkEnd w:id="35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2" w:name="__Fieldmark__176_1036611134"/>
      <w:bookmarkStart w:id="353" w:name="__Fieldmark__176_1036611134"/>
      <w:bookmarkEnd w:id="35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Relevant for daily work schedules that include two calendar days, for example, from 10:00 p.m. until 6:00 a.m.</w:t>
      </w:r>
    </w:p>
    <w:p>
      <w:pPr>
        <w:pStyle w:val="Normal"/>
        <w:spacing w:before="120" w:after="120"/>
        <w:ind w:left="720" w:hanging="0"/>
        <w:rPr/>
      </w:pPr>
      <w:r>
        <w:rPr>
          <w:b/>
          <w:color w:val="0000FF"/>
          <w:lang w:val="pt-BR"/>
        </w:rPr>
        <w:t>Pertinente para horários de trabalho diário que incluem dois dias de calendário, por exemplo, de 10:00 da tarde até as 6:00 da manhã</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54" w:name="__Fieldmark__177_1036611134"/>
      <w:bookmarkStart w:id="355" w:name="__Fieldmark__177_1036611134"/>
      <w:bookmarkEnd w:id="35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6" w:name="__Fieldmark__178_1036611134"/>
      <w:bookmarkStart w:id="357" w:name="__Fieldmark__178_1036611134"/>
      <w:bookmarkEnd w:id="35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ndicative that the previous day was a working day as per the work schedule rule</w:t>
      </w:r>
    </w:p>
    <w:p>
      <w:pPr>
        <w:pStyle w:val="Normal"/>
        <w:spacing w:before="120" w:after="120"/>
        <w:ind w:left="720" w:hanging="0"/>
        <w:rPr>
          <w:b/>
          <w:b/>
          <w:color w:val="FF0000"/>
          <w:lang w:val="pt-BR"/>
        </w:rPr>
      </w:pPr>
      <w:r>
        <w:rPr>
          <w:b/>
          <w:color w:val="0000FF"/>
          <w:lang w:val="pt-BR"/>
        </w:rPr>
        <w:t xml:space="preserve">Indicativo que o dia anterior era um dia útil como pela regra de horário de trabalho </w:t>
      </w:r>
      <w:r>
        <w:rPr>
          <w:b/>
          <w:color w:val="FF0000"/>
          <w:lang w:val="pt-BR"/>
        </w:rPr>
        <w:t>(indica que ele trabalhou naquele dia mas não que seja um dia útil)</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8" w:name="__Fieldmark__179_1036611134"/>
      <w:bookmarkStart w:id="359" w:name="__Fieldmark__179_1036611134"/>
      <w:bookmarkEnd w:id="35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0" w:name="__Fieldmark__180_1036611134"/>
      <w:bookmarkStart w:id="361" w:name="__Fieldmark__180_1036611134"/>
      <w:bookmarkEnd w:id="36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In a cost assignment scenario where an employee is required to perform a task involving costs that are not assigned to his or her master cost center, you can achieve this by...</w:t>
      </w:r>
    </w:p>
    <w:p>
      <w:pPr>
        <w:pStyle w:val="Normal"/>
        <w:spacing w:before="120" w:after="120"/>
        <w:rPr/>
      </w:pPr>
      <w:r>
        <w:rPr>
          <w:b/>
          <w:color w:val="0000FF"/>
          <w:lang w:val="pt-BR"/>
        </w:rPr>
        <w:t>Em um cenário de  associação de custo onde um empregado é necessário para executar uma tarefa que envolvendo  custos, onde o centro de custo não é o dele, você pode alcançar isto por...</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2" w:name="__Fieldmark__181_1036611134"/>
      <w:bookmarkStart w:id="363" w:name="__Fieldmark__181_1036611134"/>
      <w:bookmarkEnd w:id="363"/>
      <w:r>
        <w:rPr>
          <w:lang w:val="en-US"/>
        </w:rPr>
      </w:r>
      <w:r>
        <w:rPr>
          <w:lang w:val="en-US"/>
        </w:rPr>
        <w:fldChar w:fldCharType="end"/>
      </w:r>
      <w:r>
        <w:rPr>
          <w:lang w:val="en-US"/>
        </w:rPr>
        <w:tab/>
        <w:t>Assigning Substitutions infotype (IT2003)</w:t>
      </w:r>
    </w:p>
    <w:p>
      <w:pPr>
        <w:pStyle w:val="Normal"/>
        <w:spacing w:before="120" w:after="120"/>
        <w:ind w:left="720" w:hanging="0"/>
        <w:rPr>
          <w:b/>
          <w:b/>
          <w:color w:val="FF0000"/>
          <w:lang w:val="pt-BR"/>
        </w:rPr>
      </w:pPr>
      <w:r>
        <w:rPr>
          <w:b/>
          <w:color w:val="0000FF"/>
          <w:lang w:val="pt-BR"/>
        </w:rPr>
        <w:t xml:space="preserve">Infotype de Substituições (IT2003) – </w:t>
      </w:r>
      <w:r>
        <w:rPr>
          <w:b/>
          <w:color w:val="FF0000"/>
          <w:lang w:val="pt-BR"/>
        </w:rPr>
        <w:t>troca de plano de horário de trabalho ou período- existe um campo que é habilitado para atribuir o custo do infotipo 2003</w:t>
      </w:r>
    </w:p>
    <w:p>
      <w:pPr>
        <w:pStyle w:val="Normal"/>
        <w:spacing w:before="120" w:after="120"/>
        <w:ind w:left="720" w:hanging="0"/>
        <w:rPr>
          <w:b/>
          <w:b/>
          <w:color w:val="0000FF"/>
          <w:lang w:val="pt-BR"/>
        </w:rPr>
      </w:pPr>
      <w:r>
        <w:rPr>
          <w:b/>
          <w:color w:val="0000FF"/>
          <w:lang w:val="pt-BR"/>
        </w:rPr>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4" w:name="__Fieldmark__182_1036611134"/>
      <w:bookmarkStart w:id="365" w:name="__Fieldmark__182_1036611134"/>
      <w:bookmarkEnd w:id="365"/>
      <w:r>
        <w:rPr>
          <w:lang w:val="en-US"/>
        </w:rPr>
      </w:r>
      <w:r>
        <w:rPr>
          <w:lang w:val="en-US"/>
        </w:rPr>
        <w:fldChar w:fldCharType="end"/>
      </w:r>
      <w:r>
        <w:rPr>
          <w:lang w:val="en-US"/>
        </w:rPr>
        <w:tab/>
        <w:t>Overwriting the cost center in IT0001</w:t>
      </w:r>
    </w:p>
    <w:p>
      <w:pPr>
        <w:pStyle w:val="Normal"/>
        <w:spacing w:before="120" w:after="120"/>
        <w:ind w:left="720" w:hanging="0"/>
        <w:rPr>
          <w:color w:val="0000FF"/>
          <w:lang w:val="pt-BR"/>
        </w:rPr>
      </w:pPr>
      <w:r>
        <w:rPr>
          <w:color w:val="0000FF"/>
          <w:lang w:val="pt-BR"/>
        </w:rPr>
        <w:t>Escrevendo elaboradamente o centro de custo em IT0001</w:t>
      </w:r>
    </w:p>
    <w:p>
      <w:pPr>
        <w:pStyle w:val="Normal"/>
        <w:spacing w:before="120" w:after="120"/>
        <w:ind w:left="720" w:hanging="0"/>
        <w:rPr>
          <w:color w:val="0000FF"/>
          <w:lang w:val="pt-BR"/>
        </w:rPr>
      </w:pPr>
      <w:r>
        <w:rPr>
          <w:color w:val="0000FF"/>
          <w:lang w:val="pt-BR"/>
        </w:rPr>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6" w:name="__Fieldmark__183_1036611134"/>
      <w:bookmarkStart w:id="367" w:name="__Fieldmark__183_1036611134"/>
      <w:bookmarkEnd w:id="367"/>
      <w:r>
        <w:rPr>
          <w:lang w:val="en-US"/>
        </w:rPr>
      </w:r>
      <w:r>
        <w:rPr>
          <w:lang w:val="en-US"/>
        </w:rPr>
        <w:fldChar w:fldCharType="end"/>
      </w:r>
      <w:r>
        <w:rPr>
          <w:lang w:val="en-US"/>
        </w:rPr>
        <w:tab/>
        <w:t>Changing the tasks in the employee's assigned jobs</w:t>
      </w:r>
    </w:p>
    <w:p>
      <w:pPr>
        <w:pStyle w:val="Normal"/>
        <w:spacing w:before="120" w:after="120"/>
        <w:ind w:left="720" w:hanging="0"/>
        <w:rPr>
          <w:color w:val="0000FF"/>
          <w:lang w:val="pt-BR"/>
        </w:rPr>
      </w:pPr>
      <w:r>
        <w:rPr>
          <w:color w:val="0000FF"/>
          <w:lang w:val="pt-BR"/>
        </w:rPr>
        <w:t>Mudando as tarefas nos trabalhos nomeados do empregado</w:t>
      </w:r>
    </w:p>
    <w:p>
      <w:pPr>
        <w:pStyle w:val="Normal"/>
        <w:spacing w:before="120" w:after="120"/>
        <w:ind w:left="720" w:hanging="0"/>
        <w:rPr>
          <w:color w:val="0000FF"/>
          <w:lang w:val="pt-BR"/>
        </w:rPr>
      </w:pPr>
      <w:r>
        <w:rPr>
          <w:color w:val="0000FF"/>
          <w:lang w:val="pt-BR"/>
        </w:rPr>
      </w:r>
    </w:p>
    <w:p>
      <w:pPr>
        <w:pStyle w:val="Normal"/>
        <w:numPr>
          <w:ilvl w:val="0"/>
          <w:numId w:val="4"/>
        </w:numPr>
        <w:spacing w:before="120" w:after="120"/>
        <w:rPr>
          <w:lang w:val="en-US"/>
        </w:rPr>
      </w:pPr>
      <w:r>
        <w:rPr>
          <w:lang w:val="en-US"/>
        </w:rPr>
        <w:t>The deduction period for an absence quota need not be the same as the validity period for the absence quota:</w:t>
      </w:r>
    </w:p>
    <w:p>
      <w:pPr>
        <w:pStyle w:val="Normal"/>
        <w:spacing w:before="120" w:after="120"/>
        <w:rPr/>
      </w:pPr>
      <w:r>
        <w:rPr>
          <w:b/>
          <w:color w:val="0000FF"/>
          <w:lang w:val="pt-BR"/>
        </w:rPr>
        <w:t>O período de dedução da cota de ausência não e igual ao período de validade da contingente de ausência</w:t>
      </w:r>
      <w:r>
        <w:rPr>
          <w:color w:val="0000FF"/>
          <w:lang w:val="pt-BR"/>
        </w:rPr>
        <w:t>:</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8" w:name="__Fieldmark__184_1036611134"/>
      <w:bookmarkStart w:id="369" w:name="__Fieldmark__184_1036611134"/>
      <w:bookmarkEnd w:id="369"/>
      <w:r>
        <w:rPr>
          <w:lang w:val="en-US"/>
        </w:rPr>
      </w:r>
      <w:r>
        <w:rPr>
          <w:lang w:val="en-US"/>
        </w:rPr>
        <w:fldChar w:fldCharType="end"/>
      </w:r>
      <w:r>
        <w:rPr>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70" w:name="__Fieldmark__185_1036611134"/>
      <w:bookmarkStart w:id="371" w:name="__Fieldmark__185_1036611134"/>
      <w:bookmarkEnd w:id="371"/>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lang w:val="en-US"/>
        </w:rPr>
      </w:pPr>
      <w:r>
        <w:rPr>
          <w:lang w:val="en-US"/>
        </w:rPr>
        <w:t>The following statements are true for automatically accrued absence quotas:</w:t>
      </w:r>
    </w:p>
    <w:p>
      <w:pPr>
        <w:pStyle w:val="Normal"/>
        <w:spacing w:before="120" w:after="120"/>
        <w:rPr>
          <w:b/>
          <w:b/>
          <w:lang w:val="pt-BR"/>
        </w:rPr>
      </w:pPr>
      <w:r>
        <w:rPr>
          <w:b/>
          <w:color w:val="FF0000"/>
          <w:u w:val="single"/>
          <w:lang w:val="pt-BR"/>
        </w:rPr>
        <w:t>As declarações seguintes são verdadeiras para  acumulo automático de contingentes  de ausência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You cannot change automatically accrued absence quotas manually in the Absence Quotas infotype (IT2006)</w:t>
      </w:r>
    </w:p>
    <w:p>
      <w:pPr>
        <w:pStyle w:val="Normal"/>
        <w:spacing w:before="120" w:after="120"/>
        <w:ind w:left="720" w:hanging="0"/>
        <w:rPr>
          <w:color w:val="0000FF"/>
          <w:lang w:val="pt-BR"/>
        </w:rPr>
      </w:pPr>
      <w:r>
        <w:rPr>
          <w:b/>
          <w:color w:val="0000FF"/>
          <w:lang w:val="pt-BR"/>
        </w:rPr>
        <w:t>Você não pode alterar o contingente de ausência automática manualmente no infotype de Contingente de Ausência (IT2006</w:t>
      </w:r>
      <w:r>
        <w:rPr>
          <w:color w:val="0000FF"/>
          <w:lang w:val="pt-BR"/>
        </w:rPr>
        <w:t>) –</w:t>
      </w:r>
    </w:p>
    <w:p>
      <w:pPr>
        <w:pStyle w:val="Normal"/>
        <w:spacing w:before="120" w:after="120"/>
        <w:ind w:left="720" w:hanging="0"/>
        <w:rPr>
          <w:color w:val="FF0000"/>
          <w:lang w:val="pt-BR"/>
        </w:rPr>
      </w:pPr>
      <w:r>
        <w:rPr>
          <w:b/>
          <w:color w:val="FF0000"/>
          <w:lang w:val="pt-BR"/>
        </w:rPr>
        <w:t>Como</w:t>
      </w:r>
      <w:r>
        <w:rPr>
          <w:color w:val="FF0000"/>
          <w:lang w:val="pt-BR"/>
        </w:rPr>
        <w:t xml:space="preserve"> </w:t>
      </w:r>
      <w:r>
        <w:rPr>
          <w:b/>
          <w:color w:val="FF0000"/>
          <w:lang w:val="pt-BR"/>
        </w:rPr>
        <w:t>estamos falando do time, não pode – RPTIME00</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72" w:name="__Fieldmark__186_1036611134"/>
      <w:bookmarkStart w:id="373" w:name="__Fieldmark__186_1036611134"/>
      <w:bookmarkEnd w:id="373"/>
      <w:r>
        <w:rPr>
          <w:lang w:val="en-US"/>
        </w:rPr>
      </w:r>
      <w:r>
        <w:rPr>
          <w:lang w:val="en-US"/>
        </w:rPr>
        <w:fldChar w:fldCharType="end"/>
      </w:r>
      <w:r>
        <w:rPr>
          <w:lang w:val="pt-BR"/>
        </w:rPr>
        <w:tab/>
      </w:r>
      <w:r>
        <w:rPr>
          <w:b/>
          <w:lang w:val="pt-BR"/>
        </w:rPr>
        <w:t>True</w:t>
      </w:r>
    </w:p>
    <w:p>
      <w:pPr>
        <w:pStyle w:val="Normal"/>
        <w:spacing w:before="120" w:after="120"/>
        <w:ind w:left="1080" w:hanging="0"/>
        <w:rPr>
          <w:b/>
          <w:b/>
          <w:lang w:val="pt-BR"/>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374" w:name="__Fieldmark__187_1036611134"/>
      <w:bookmarkStart w:id="375" w:name="__Fieldmark__187_1036611134"/>
      <w:bookmarkEnd w:id="375"/>
      <w:r>
        <w:rPr>
          <w:b/>
          <w:lang w:val="en-US"/>
        </w:rPr>
      </w:r>
      <w:r>
        <w:rPr>
          <w:b/>
          <w:lang w:val="en-US"/>
        </w:rPr>
        <w:fldChar w:fldCharType="end"/>
      </w:r>
      <w:r>
        <w:rPr>
          <w:b/>
          <w:lang w:val="pt-BR"/>
        </w:rPr>
        <w:tab/>
      </w:r>
      <w:r>
        <w:rPr>
          <w:lang w:val="pt-BR"/>
        </w:rPr>
        <w:t>False</w:t>
      </w:r>
    </w:p>
    <w:p>
      <w:pPr>
        <w:pStyle w:val="Normal"/>
        <w:spacing w:before="120" w:after="120"/>
        <w:ind w:left="1080" w:hanging="0"/>
        <w:rPr>
          <w:b/>
          <w:b/>
          <w:lang w:val="pt-BR"/>
        </w:rPr>
      </w:pPr>
      <w:r>
        <w:rPr>
          <w:b/>
          <w:lang w:val="pt-BR"/>
        </w:rPr>
      </w:r>
    </w:p>
    <w:p>
      <w:pPr>
        <w:pStyle w:val="Normal"/>
        <w:numPr>
          <w:ilvl w:val="1"/>
          <w:numId w:val="4"/>
        </w:numPr>
        <w:spacing w:before="120" w:after="120"/>
        <w:rPr>
          <w:lang w:val="en-US"/>
        </w:rPr>
      </w:pPr>
      <w:r>
        <w:rPr>
          <w:lang w:val="en-US"/>
        </w:rPr>
        <w:t>You can use the Quota Corrections infotype (IT2013) to change the automatically accrued absence quotas</w:t>
      </w:r>
    </w:p>
    <w:p>
      <w:pPr>
        <w:pStyle w:val="Normal"/>
        <w:spacing w:before="120" w:after="120"/>
        <w:ind w:left="720" w:hanging="0"/>
        <w:rPr>
          <w:b/>
          <w:b/>
          <w:color w:val="0000FF"/>
          <w:lang w:val="pt-BR"/>
        </w:rPr>
      </w:pPr>
      <w:r>
        <w:rPr>
          <w:b/>
          <w:color w:val="0000FF"/>
          <w:lang w:val="pt-BR"/>
        </w:rPr>
        <w:t>Você pode usar o infotipo  de Correções de Cota (IT2013) para mudar as cotas de ausência automátic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76" w:name="__Fieldmark__188_1036611134"/>
      <w:bookmarkStart w:id="377" w:name="__Fieldmark__188_1036611134"/>
      <w:bookmarkEnd w:id="3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78" w:name="__Fieldmark__189_1036611134"/>
      <w:bookmarkStart w:id="379" w:name="__Fieldmark__189_1036611134"/>
      <w:bookmarkEnd w:id="37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can use the Time Quota Compensation infotype (0416) to change the automatically accrued absence quotas</w:t>
      </w:r>
    </w:p>
    <w:p>
      <w:pPr>
        <w:pStyle w:val="Normal"/>
        <w:spacing w:before="120" w:after="120"/>
        <w:ind w:left="720" w:hanging="0"/>
        <w:rPr>
          <w:b/>
          <w:b/>
          <w:color w:val="0000FF"/>
          <w:lang w:val="pt-BR"/>
        </w:rPr>
      </w:pPr>
      <w:r>
        <w:rPr>
          <w:b/>
          <w:color w:val="0000FF"/>
          <w:lang w:val="pt-BR"/>
        </w:rPr>
        <w:t>Você pode usar o infotipo de contingente de a Compensação (0416) para mudar as cotas de ausência automátic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0" w:name="__Fieldmark__190_1036611134"/>
      <w:bookmarkStart w:id="381" w:name="__Fieldmark__190_1036611134"/>
      <w:bookmarkEnd w:id="3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2" w:name="__Fieldmark__191_1036611134"/>
      <w:bookmarkStart w:id="383" w:name="__Fieldmark__191_1036611134"/>
      <w:bookmarkEnd w:id="383"/>
      <w:r>
        <w:rPr>
          <w:lang w:val="en-US"/>
        </w:rPr>
      </w:r>
      <w:r>
        <w:rPr>
          <w:lang w:val="en-US"/>
        </w:rPr>
        <w:fldChar w:fldCharType="end"/>
      </w:r>
      <w:r>
        <w:rPr>
          <w:lang w:val="en-US"/>
        </w:rPr>
        <w:tab/>
        <w:t>False</w:t>
      </w:r>
    </w:p>
    <w:p>
      <w:pPr>
        <w:pStyle w:val="Normal"/>
        <w:numPr>
          <w:ilvl w:val="0"/>
          <w:numId w:val="4"/>
        </w:numPr>
        <w:spacing w:before="120" w:after="120"/>
        <w:rPr>
          <w:lang w:val="en-US"/>
        </w:rPr>
      </w:pPr>
      <w:r>
        <w:rPr>
          <w:lang w:val="en-US"/>
        </w:rPr>
        <w:t>Where do you define to transfer time data directly to HR master data without running the time transfer program?</w:t>
      </w:r>
    </w:p>
    <w:p>
      <w:pPr>
        <w:pStyle w:val="Normal"/>
        <w:spacing w:before="120" w:after="120"/>
        <w:rPr>
          <w:b/>
          <w:b/>
          <w:color w:val="FF0000"/>
          <w:lang w:val="pt-BR"/>
        </w:rPr>
      </w:pPr>
      <w:r>
        <w:rPr>
          <w:b/>
          <w:color w:val="0000FF"/>
          <w:lang w:val="pt-BR"/>
        </w:rPr>
        <w:t>Onde você define a transferência dos dados de tempo diretamente no HR sem processar o programa de transferência de dados do tempo ?</w:t>
      </w:r>
      <w:r>
        <w:rPr>
          <w:b/>
          <w:color w:val="FF0000"/>
          <w:lang w:val="pt-BR"/>
        </w:rPr>
        <w:t>(defino de terei ou não interface)</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4" w:name="__Fieldmark__192_1036611134"/>
      <w:bookmarkStart w:id="385" w:name="__Fieldmark__192_1036611134"/>
      <w:bookmarkEnd w:id="385"/>
      <w:r>
        <w:rPr>
          <w:lang w:val="en-US"/>
        </w:rPr>
      </w:r>
      <w:r>
        <w:rPr>
          <w:lang w:val="en-US"/>
        </w:rPr>
        <w:fldChar w:fldCharType="end"/>
      </w:r>
      <w:r>
        <w:rPr>
          <w:lang w:val="en-US"/>
        </w:rPr>
        <w:tab/>
        <w:t>Define in the general setting of the data entry profile</w:t>
      </w:r>
    </w:p>
    <w:p>
      <w:pPr>
        <w:pStyle w:val="Normal"/>
        <w:spacing w:before="120" w:after="120"/>
        <w:ind w:left="720" w:hanging="0"/>
        <w:rPr/>
      </w:pPr>
      <w:r>
        <w:rPr>
          <w:b/>
          <w:color w:val="0000FF"/>
          <w:lang w:val="pt-BR"/>
        </w:rPr>
        <w:t>Define na configuração geral do perfil de entrada de dados</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6" w:name="__Fieldmark__193_1036611134"/>
      <w:bookmarkStart w:id="387" w:name="__Fieldmark__193_1036611134"/>
      <w:bookmarkEnd w:id="387"/>
      <w:r>
        <w:rPr>
          <w:lang w:val="en-US"/>
        </w:rPr>
      </w:r>
      <w:r>
        <w:rPr>
          <w:lang w:val="en-US"/>
        </w:rPr>
        <w:fldChar w:fldCharType="end"/>
      </w:r>
      <w:r>
        <w:rPr>
          <w:lang w:val="en-US"/>
        </w:rPr>
        <w:tab/>
        <w:t>Define in the Attendance/Absence types</w:t>
      </w:r>
    </w:p>
    <w:p>
      <w:pPr>
        <w:pStyle w:val="Normal"/>
        <w:spacing w:before="120" w:after="120"/>
        <w:rPr/>
      </w:pPr>
      <w:r>
        <w:rPr>
          <w:rFonts w:eastAsia="Arial"/>
          <w:lang w:val="en-US"/>
        </w:rPr>
        <w:t xml:space="preserve">           </w:t>
      </w:r>
      <w:r>
        <w:rPr>
          <w:color w:val="0000FF"/>
          <w:lang w:val="en-US"/>
        </w:rPr>
        <w:t>Defina nos tipos de Attendance/Absenc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8" w:name="__Fieldmark__194_1036611134"/>
      <w:bookmarkStart w:id="389" w:name="__Fieldmark__194_1036611134"/>
      <w:bookmarkEnd w:id="389"/>
      <w:r>
        <w:rPr>
          <w:lang w:val="en-US"/>
        </w:rPr>
      </w:r>
      <w:r>
        <w:rPr>
          <w:lang w:val="en-US"/>
        </w:rPr>
        <w:fldChar w:fldCharType="end"/>
      </w:r>
      <w:r>
        <w:rPr>
          <w:lang w:val="en-US"/>
        </w:rPr>
        <w:tab/>
        <w:t>Define in the time evaluation program</w:t>
      </w:r>
    </w:p>
    <w:p>
      <w:pPr>
        <w:pStyle w:val="Normal"/>
        <w:spacing w:before="120" w:after="120"/>
        <w:rPr/>
      </w:pPr>
      <w:r>
        <w:rPr>
          <w:rFonts w:eastAsia="Arial"/>
          <w:color w:val="0000FF"/>
          <w:lang w:val="en-US"/>
        </w:rPr>
        <w:t xml:space="preserve">            </w:t>
      </w:r>
      <w:r>
        <w:rPr>
          <w:color w:val="0000FF"/>
          <w:lang w:val="pt-BR"/>
        </w:rPr>
        <w:t>Defina no programa de avaliação de tempo</w:t>
      </w:r>
    </w:p>
    <w:p>
      <w:pPr>
        <w:pStyle w:val="Normal"/>
        <w:spacing w:before="120" w:after="120"/>
        <w:ind w:left="720" w:hanging="0"/>
        <w:rPr>
          <w:color w:val="0000FF"/>
          <w:lang w:val="pt-BR"/>
        </w:rPr>
      </w:pPr>
      <w:r>
        <w:rPr>
          <w:color w:val="0000FF"/>
          <w:lang w:val="pt-BR"/>
        </w:rPr>
      </w:r>
    </w:p>
    <w:p>
      <w:pPr>
        <w:pStyle w:val="Normal"/>
        <w:numPr>
          <w:ilvl w:val="0"/>
          <w:numId w:val="4"/>
        </w:numPr>
        <w:spacing w:before="120" w:after="120"/>
        <w:rPr>
          <w:lang w:val="en-US"/>
        </w:rPr>
      </w:pPr>
      <w:r>
        <w:rPr>
          <w:lang w:val="en-US"/>
        </w:rPr>
        <w:t xml:space="preserve">You can default the cost center value on the employee's timesheet. </w:t>
      </w:r>
    </w:p>
    <w:p>
      <w:pPr>
        <w:pStyle w:val="Normal"/>
        <w:spacing w:before="120" w:after="120"/>
        <w:rPr/>
      </w:pPr>
      <w:r>
        <w:rPr>
          <w:b/>
          <w:color w:val="0000FF"/>
          <w:lang w:val="pt-BR"/>
        </w:rPr>
        <w:t>Você pode definir o centro de custo na folha de tempo do emprega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90" w:name="__Fieldmark__195_1036611134"/>
      <w:bookmarkStart w:id="391" w:name="__Fieldmark__195_1036611134"/>
      <w:bookmarkEnd w:id="391"/>
      <w:r>
        <w:rPr>
          <w:b/>
          <w:lang w:val="en-US"/>
        </w:rPr>
      </w:r>
      <w:r>
        <w:rPr>
          <w:b/>
          <w:lang w:val="en-US"/>
        </w:rPr>
        <w:fldChar w:fldCharType="end"/>
      </w:r>
      <w:r>
        <w:rPr>
          <w:b/>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92" w:name="__Fieldmark__196_1036611134"/>
      <w:bookmarkStart w:id="393" w:name="__Fieldmark__196_1036611134"/>
      <w:bookmarkEnd w:id="393"/>
      <w:r>
        <w:rPr>
          <w:lang w:val="en-US"/>
        </w:rPr>
      </w:r>
      <w:r>
        <w:rPr>
          <w:lang w:val="en-US"/>
        </w:rPr>
        <w:fldChar w:fldCharType="end"/>
      </w:r>
      <w:r>
        <w:rPr>
          <w:lang w:val="en-US"/>
        </w:rPr>
        <w:tab/>
        <w:t>False</w:t>
      </w:r>
    </w:p>
    <w:p>
      <w:pPr>
        <w:pStyle w:val="Normal"/>
        <w:spacing w:before="120" w:after="120"/>
        <w:ind w:left="720" w:hanging="0"/>
        <w:rPr>
          <w:color w:val="FF0000"/>
          <w:lang w:val="en-US"/>
        </w:rPr>
      </w:pPr>
      <w:r>
        <w:rPr>
          <w:color w:val="FF0000"/>
          <w:lang w:val="en-US"/>
        </w:rPr>
      </w:r>
    </w:p>
    <w:p>
      <w:pPr>
        <w:pStyle w:val="Normal"/>
        <w:numPr>
          <w:ilvl w:val="0"/>
          <w:numId w:val="4"/>
        </w:numPr>
        <w:spacing w:before="120" w:after="120"/>
        <w:rPr>
          <w:b/>
          <w:b/>
          <w:color w:val="FF0000"/>
          <w:u w:val="single"/>
          <w:lang w:val="en-US"/>
        </w:rPr>
      </w:pPr>
      <w:r>
        <w:rPr>
          <w:b/>
          <w:color w:val="FF0000"/>
          <w:u w:val="single"/>
          <w:lang w:val="en-US"/>
        </w:rPr>
        <w:t>*****You can use the Employee Remuneration infotype (2010) to enter wage types manually and specify information directly for payroll. (cai na prova)</w:t>
      </w:r>
    </w:p>
    <w:p>
      <w:pPr>
        <w:pStyle w:val="Normal"/>
        <w:spacing w:before="120" w:after="120"/>
        <w:rPr/>
      </w:pPr>
      <w:r>
        <w:rPr>
          <w:b/>
          <w:color w:val="0000FF"/>
          <w:lang w:val="pt-BR"/>
        </w:rPr>
        <w:t>Você pode usar o infotipo  de Remuneração de Empregado (2010) para entrar rubrica salarial manualmente e especificar informação diretamente para folha de pagament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94" w:name="__Fieldmark__197_1036611134"/>
      <w:bookmarkStart w:id="395" w:name="__Fieldmark__197_1036611134"/>
      <w:bookmarkEnd w:id="395"/>
      <w:r>
        <w:rPr>
          <w:b/>
          <w:lang w:val="en-US"/>
        </w:rPr>
      </w:r>
      <w:r>
        <w:rPr>
          <w:b/>
          <w:lang w:val="en-US"/>
        </w:rPr>
        <w:fldChar w:fldCharType="end"/>
      </w:r>
      <w:r>
        <w:rPr>
          <w:b/>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96" w:name="__Fieldmark__198_1036611134"/>
      <w:bookmarkStart w:id="397" w:name="__Fieldmark__198_1036611134"/>
      <w:bookmarkEnd w:id="397"/>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If there are exceptions to the normal daily work schedule on public holidays or on days which follow a public holiday, this can be handled with(cai na prova)</w:t>
      </w:r>
    </w:p>
    <w:p>
      <w:pPr>
        <w:pStyle w:val="Normal"/>
        <w:spacing w:before="120" w:after="120"/>
        <w:rPr/>
      </w:pPr>
      <w:r>
        <w:rPr>
          <w:b/>
          <w:color w:val="0000FF"/>
          <w:lang w:val="pt-BR"/>
        </w:rPr>
        <w:t>Se há exceções no  horário de trabalho diário normal em feriados ou em dias que seguem há  um feriado, isto pode ser controlado com:</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98" w:name="__Fieldmark__199_1036611134"/>
      <w:bookmarkStart w:id="399" w:name="__Fieldmark__199_1036611134"/>
      <w:bookmarkEnd w:id="399"/>
      <w:r>
        <w:rPr>
          <w:lang w:val="en-US"/>
        </w:rPr>
      </w:r>
      <w:r>
        <w:rPr>
          <w:lang w:val="en-US"/>
        </w:rPr>
        <w:fldChar w:fldCharType="end"/>
      </w:r>
      <w:r>
        <w:rPr>
          <w:lang w:val="en-US"/>
        </w:rPr>
        <w:tab/>
        <w:t>Daily work schedule selection rule</w:t>
      </w:r>
    </w:p>
    <w:p>
      <w:pPr>
        <w:pStyle w:val="Normal"/>
        <w:spacing w:before="120" w:after="120"/>
        <w:ind w:left="720" w:hanging="0"/>
        <w:rPr>
          <w:b/>
          <w:b/>
          <w:lang w:val="pt-BR"/>
        </w:rPr>
      </w:pPr>
      <w:r>
        <w:rPr>
          <w:b/>
          <w:lang w:val="pt-BR"/>
        </w:rPr>
        <w:t>Regra de Seleção  de trabalho no horário diário</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0" w:name="__Fieldmark__200_1036611134"/>
      <w:bookmarkStart w:id="401" w:name="__Fieldmark__200_1036611134"/>
      <w:bookmarkEnd w:id="401"/>
      <w:r>
        <w:rPr>
          <w:lang w:val="en-US"/>
        </w:rPr>
      </w:r>
      <w:r>
        <w:rPr>
          <w:lang w:val="en-US"/>
        </w:rPr>
        <w:fldChar w:fldCharType="end"/>
      </w:r>
      <w:r>
        <w:rPr>
          <w:lang w:val="en-US"/>
        </w:rPr>
        <w:tab/>
        <w:t>Period work schedule selection rule</w:t>
      </w:r>
    </w:p>
    <w:p>
      <w:pPr>
        <w:pStyle w:val="Normal"/>
        <w:spacing w:before="120" w:after="120"/>
        <w:ind w:left="720" w:hanging="0"/>
        <w:rPr/>
      </w:pPr>
      <w:r>
        <w:rPr>
          <w:rFonts w:eastAsia="Arial"/>
          <w:lang w:val="pt-BR"/>
        </w:rPr>
        <w:t xml:space="preserve"> </w:t>
      </w:r>
      <w:r>
        <w:rPr>
          <w:lang w:val="pt-BR"/>
        </w:rPr>
        <w:t xml:space="preserve">Regra de Seleção do Horário de trabalho periódico  </w:t>
      </w:r>
    </w:p>
    <w:p>
      <w:pPr>
        <w:pStyle w:val="Normal"/>
        <w:numPr>
          <w:ilvl w:val="1"/>
          <w:numId w:val="4"/>
        </w:numPr>
        <w:spacing w:before="120" w:after="12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2" w:name="__Fieldmark__201_1036611134"/>
      <w:bookmarkStart w:id="403" w:name="__Fieldmark__201_1036611134"/>
      <w:bookmarkEnd w:id="403"/>
      <w:r>
        <w:rPr>
          <w:lang w:val="en-US"/>
        </w:rPr>
      </w:r>
      <w:r>
        <w:rPr>
          <w:lang w:val="en-US"/>
        </w:rPr>
        <w:fldChar w:fldCharType="end"/>
      </w:r>
      <w:r>
        <w:rPr>
          <w:lang w:val="en-US"/>
        </w:rPr>
        <w:tab/>
        <w:t>Public holiday class - Classe de feriado</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ich of the features below are used to default a value in the Planned Working Time infotype (IT00007)? (cai na prova)</w:t>
      </w:r>
    </w:p>
    <w:p>
      <w:pPr>
        <w:pStyle w:val="Normal"/>
        <w:spacing w:before="120" w:after="120"/>
        <w:rPr/>
      </w:pPr>
      <w:r>
        <w:rPr>
          <w:b/>
          <w:color w:val="0000FF"/>
          <w:lang w:val="pt-BR"/>
        </w:rPr>
        <w:t>Quais das características abaixo é usado para definir um valor padrão para o infotipo de plano de horário teórico (IT00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spacing w:before="120" w:after="120"/>
        <w:ind w:left="360" w:hanging="0"/>
        <w:rPr>
          <w:sz w:val="16"/>
          <w:szCs w:val="16"/>
          <w:lang w:val="en-US"/>
        </w:rPr>
      </w:pPr>
      <w:r>
        <w:rPr>
          <w:sz w:val="16"/>
          <w:szCs w:val="16"/>
          <w:lang w:val="en-US"/>
        </w:rPr>
      </w:r>
    </w:p>
    <w:p>
      <w:pPr>
        <w:pStyle w:val="Normal"/>
        <w:numPr>
          <w:ilvl w:val="1"/>
          <w:numId w:val="4"/>
        </w:numPr>
        <w:spacing w:before="120" w:after="120"/>
        <w:rPr>
          <w:b/>
          <w:b/>
          <w:lang w:val="en-US"/>
        </w:rPr>
      </w:pPr>
      <w:r>
        <w:rPr>
          <w:b/>
          <w:lang w:val="en-US"/>
        </w:rPr>
        <w:t xml:space="preserve">TMSTA - </w:t>
      </w:r>
      <w:r>
        <w:rPr/>
        <w:t>Valor proposto para Status de gerenciament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04" w:name="__Fieldmark__202_1036611134"/>
      <w:bookmarkStart w:id="405" w:name="__Fieldmark__202_1036611134"/>
      <w:bookmarkEnd w:id="40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6" w:name="__Fieldmark__203_1036611134"/>
      <w:bookmarkStart w:id="407" w:name="__Fieldmark__203_1036611134"/>
      <w:bookmarkEnd w:id="407"/>
      <w:r>
        <w:rPr>
          <w:lang w:val="en-US"/>
        </w:rPr>
      </w:r>
      <w:r>
        <w:rPr>
          <w:lang w:val="en-US"/>
        </w:rPr>
        <w:fldChar w:fldCharType="end"/>
      </w:r>
      <w:r>
        <w:rPr>
          <w:lang w:val="en-US"/>
        </w:rPr>
        <w:tab/>
        <w:t>False</w:t>
      </w:r>
    </w:p>
    <w:p>
      <w:pPr>
        <w:pStyle w:val="Normal"/>
        <w:numPr>
          <w:ilvl w:val="1"/>
          <w:numId w:val="4"/>
        </w:numPr>
        <w:spacing w:before="120" w:after="120"/>
        <w:rPr>
          <w:b/>
          <w:b/>
          <w:lang w:val="pt-BR"/>
        </w:rPr>
      </w:pPr>
      <w:r>
        <w:rPr>
          <w:b/>
          <w:lang w:val="pt-BR"/>
        </w:rPr>
        <w:t xml:space="preserve">SCHKZ -  </w:t>
      </w:r>
      <w:r>
        <w:rPr>
          <w:lang w:val="pt-BR"/>
        </w:rPr>
        <w:t>Valor proposto para código de turn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08" w:name="__Fieldmark__204_1036611134"/>
      <w:bookmarkStart w:id="409" w:name="__Fieldmark__204_1036611134"/>
      <w:bookmarkEnd w:id="40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0" w:name="__Fieldmark__205_1036611134"/>
      <w:bookmarkStart w:id="411" w:name="__Fieldmark__205_1036611134"/>
      <w:bookmarkEnd w:id="41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b/>
          <w:b/>
          <w:lang w:val="pt-BR"/>
        </w:rPr>
      </w:pPr>
      <w:r>
        <w:rPr>
          <w:b/>
          <w:lang w:val="pt-BR"/>
        </w:rPr>
        <w:t xml:space="preserve">WWEEK – </w:t>
      </w:r>
      <w:r>
        <w:rPr>
          <w:lang w:val="pt-BR"/>
        </w:rPr>
        <w:t>valor proposto para semana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12" w:name="__Fieldmark__206_1036611134"/>
      <w:bookmarkStart w:id="413" w:name="__Fieldmark__206_1036611134"/>
      <w:bookmarkEnd w:id="4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4" w:name="__Fieldmark__207_1036611134"/>
      <w:bookmarkStart w:id="415" w:name="__Fieldmark__207_1036611134"/>
      <w:bookmarkEnd w:id="415"/>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QUOMO - Tipo de regra de seleção do tipo de contingent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6" w:name="__Fieldmark__208_1036611134"/>
      <w:bookmarkStart w:id="417" w:name="__Fieldmark__208_1036611134"/>
      <w:bookmarkEnd w:id="4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18" w:name="__Fieldmark__209_1036611134"/>
      <w:bookmarkStart w:id="419" w:name="__Fieldmark__209_1036611134"/>
      <w:bookmarkEnd w:id="419"/>
      <w:r>
        <w:rPr>
          <w:lang w:val="en-US"/>
        </w:rPr>
      </w:r>
      <w:r>
        <w:rPr>
          <w:lang w:val="en-US"/>
        </w:rPr>
        <w:fldChar w:fldCharType="end"/>
      </w:r>
      <w:r>
        <w:rPr>
          <w:lang w:val="en-US"/>
        </w:rPr>
        <w:tab/>
        <w:t>False (2006)</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The general field selection settings (modifiable) have priority over the settings you make under influencing.</w:t>
      </w:r>
    </w:p>
    <w:p>
      <w:pPr>
        <w:pStyle w:val="Normal"/>
        <w:rPr/>
      </w:pPr>
      <w:r>
        <w:rPr>
          <w:rFonts w:eastAsia="SimSun;宋体"/>
          <w:b/>
          <w:color w:val="0000FF"/>
          <w:lang w:val="pt-BR" w:eastAsia="zh-CN"/>
        </w:rPr>
        <w:t>O campo geral de seleção da  configuração tem prioridade de sobrepor a sua configuração (feita por você) sobrepondo a influência.</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0" w:name="__Fieldmark__210_1036611134"/>
      <w:bookmarkStart w:id="421" w:name="__Fieldmark__210_1036611134"/>
      <w:bookmarkEnd w:id="421"/>
      <w:r>
        <w:rPr>
          <w:lang w:val="en-US"/>
        </w:rPr>
      </w:r>
      <w:r>
        <w:rPr>
          <w:lang w:val="en-US"/>
        </w:rPr>
        <w:fldChar w:fldCharType="end"/>
      </w:r>
      <w:r>
        <w:rPr>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22" w:name="__Fieldmark__211_1036611134"/>
      <w:bookmarkStart w:id="423" w:name="__Fieldmark__211_1036611134"/>
      <w:bookmarkEnd w:id="423"/>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From which of the following modules can time sheet records be transferred from the CATS database?(cai na prova)</w:t>
      </w:r>
    </w:p>
    <w:p>
      <w:pPr>
        <w:pStyle w:val="Normal"/>
        <w:spacing w:before="120" w:after="120"/>
        <w:rPr/>
      </w:pPr>
      <w:r>
        <w:rPr>
          <w:color w:val="0000FF"/>
          <w:lang w:val="pt-BR"/>
        </w:rPr>
        <w:t>Quais dos módulos seguintes podem ser usados para registros de folha de tempo transferidos a partir do  banco de dados CAT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b/>
          <w:lang w:val="en-US"/>
        </w:rPr>
        <w:t>Human Resources (H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4" w:name="__Fieldmark__212_1036611134"/>
      <w:bookmarkStart w:id="425" w:name="__Fieldmark__212_1036611134"/>
      <w:bookmarkEnd w:id="4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26" w:name="__Fieldmark__213_1036611134"/>
      <w:bookmarkStart w:id="427" w:name="__Fieldmark__213_1036611134"/>
      <w:bookmarkEnd w:id="427"/>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Controlling (C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8" w:name="__Fieldmark__214_1036611134"/>
      <w:bookmarkStart w:id="429" w:name="__Fieldmark__214_1036611134"/>
      <w:bookmarkEnd w:id="42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0" w:name="__Fieldmark__215_1036611134"/>
      <w:bookmarkStart w:id="431" w:name="__Fieldmark__215_1036611134"/>
      <w:bookmarkEnd w:id="431"/>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Project System (P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32" w:name="__Fieldmark__216_1036611134"/>
      <w:bookmarkStart w:id="433" w:name="__Fieldmark__216_1036611134"/>
      <w:bookmarkEnd w:id="4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4" w:name="__Fieldmark__217_1036611134"/>
      <w:bookmarkStart w:id="435" w:name="__Fieldmark__217_1036611134"/>
      <w:bookmarkEnd w:id="435"/>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Plant Maintenance/Customer Service (PM/C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36" w:name="__Fieldmark__218_1036611134"/>
      <w:bookmarkStart w:id="437" w:name="__Fieldmark__218_1036611134"/>
      <w:bookmarkEnd w:id="43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8" w:name="__Fieldmark__219_1036611134"/>
      <w:bookmarkStart w:id="439" w:name="__Fieldmark__219_1036611134"/>
      <w:bookmarkEnd w:id="43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Supply Chain Management (SCM)</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0" w:name="__Fieldmark__220_1036611134"/>
      <w:bookmarkStart w:id="441" w:name="__Fieldmark__220_1036611134"/>
      <w:bookmarkEnd w:id="4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42" w:name="__Fieldmark__221_1036611134"/>
      <w:bookmarkStart w:id="443" w:name="__Fieldmark__221_1036611134"/>
      <w:bookmarkEnd w:id="443"/>
      <w:r>
        <w:rPr>
          <w:lang w:val="en-US"/>
        </w:rPr>
      </w:r>
      <w:r>
        <w:rPr>
          <w:lang w:val="en-US"/>
        </w:rPr>
        <w:fldChar w:fldCharType="end"/>
      </w:r>
      <w:r>
        <w:rPr>
          <w:lang w:val="en-US"/>
        </w:rPr>
        <w:tab/>
        <w:t>False</w:t>
      </w:r>
    </w:p>
    <w:p>
      <w:pPr>
        <w:pStyle w:val="Heading1"/>
        <w:rPr>
          <w:lang w:val="en-US"/>
        </w:rPr>
      </w:pPr>
      <w:r>
        <w:rPr>
          <w:lang w:val="en-US"/>
        </w:rPr>
        <w:t>REPORTING</w:t>
      </w:r>
    </w:p>
    <w:p>
      <w:pPr>
        <w:pStyle w:val="Normal"/>
        <w:rPr>
          <w:lang w:val="en-US"/>
        </w:rPr>
      </w:pPr>
      <w:r>
        <w:rPr>
          <w:lang w:val="en-US"/>
        </w:rPr>
      </w:r>
    </w:p>
    <w:p>
      <w:pPr>
        <w:pStyle w:val="Normal"/>
        <w:numPr>
          <w:ilvl w:val="0"/>
          <w:numId w:val="5"/>
        </w:numPr>
        <w:spacing w:before="120" w:after="120"/>
        <w:rPr>
          <w:b/>
          <w:b/>
          <w:color w:val="FF0000"/>
          <w:u w:val="single"/>
          <w:lang w:val="pt-BR"/>
        </w:rPr>
      </w:pPr>
      <w:r>
        <w:rPr>
          <w:b/>
          <w:color w:val="FF0000"/>
          <w:u w:val="single"/>
          <w:lang w:val="en-US"/>
        </w:rPr>
        <w:t xml:space="preserve">***Which logical databases are available for the HR system?  </w:t>
      </w:r>
      <w:r>
        <w:rPr>
          <w:b/>
          <w:color w:val="FF0000"/>
          <w:u w:val="single"/>
          <w:lang w:val="pt-BR"/>
        </w:rPr>
        <w:t>The PNP logical database...(cai na prova)</w:t>
      </w:r>
    </w:p>
    <w:p>
      <w:pPr>
        <w:pStyle w:val="Normal"/>
        <w:spacing w:before="120" w:after="120"/>
        <w:rPr>
          <w:color w:val="0000FF"/>
          <w:lang w:val="en-US"/>
        </w:rPr>
      </w:pPr>
      <w:r>
        <w:rPr>
          <w:color w:val="0000FF"/>
          <w:lang w:val="pt-BR"/>
        </w:rPr>
        <w:t xml:space="preserve">Quais bancos de dados lógicos estão disponíveis para o sistema de HR?  </w:t>
      </w:r>
      <w:r>
        <w:rPr>
          <w:color w:val="0000FF"/>
          <w:lang w:val="en-US"/>
        </w:rPr>
        <w:t>O PNP banco de dados lógic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3"/>
        </w:numPr>
        <w:spacing w:before="120" w:after="120"/>
        <w:rPr>
          <w:b/>
          <w:b/>
          <w:lang w:val="pt-BR"/>
        </w:rPr>
      </w:pPr>
      <w:r>
        <w:rPr>
          <w:lang w:val="pt-BR"/>
        </w:rPr>
        <w:t xml:space="preserve">... </w:t>
      </w:r>
      <w:r>
        <w:rPr>
          <w:b/>
          <w:lang w:val="pt-BR"/>
        </w:rPr>
        <w:t>for Personnel Administration data –Dados da administração de pessoal (P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44" w:name="__Fieldmark__222_1036611134"/>
      <w:bookmarkStart w:id="445" w:name="__Fieldmark__222_1036611134"/>
      <w:bookmarkEnd w:id="4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6" w:name="__Fieldmark__223_1036611134"/>
      <w:bookmarkStart w:id="447" w:name="__Fieldmark__223_1036611134"/>
      <w:bookmarkEnd w:id="447"/>
      <w:r>
        <w:rPr>
          <w:lang w:val="en-US"/>
        </w:rPr>
      </w:r>
      <w:r>
        <w:rPr>
          <w:lang w:val="en-US"/>
        </w:rPr>
        <w:fldChar w:fldCharType="end"/>
      </w:r>
      <w:r>
        <w:rPr>
          <w:lang w:val="en-US"/>
        </w:rPr>
        <w:tab/>
        <w:t>False</w:t>
      </w:r>
    </w:p>
    <w:p>
      <w:pPr>
        <w:pStyle w:val="Normal"/>
        <w:numPr>
          <w:ilvl w:val="1"/>
          <w:numId w:val="3"/>
        </w:numPr>
        <w:spacing w:before="120" w:after="120"/>
        <w:rPr>
          <w:lang w:val="pt-BR"/>
        </w:rPr>
      </w:pPr>
      <w:r>
        <w:rPr>
          <w:lang w:val="pt-BR"/>
        </w:rPr>
        <w:t xml:space="preserve">...  for Organizational management data – Dados de gerenciamento organizacional </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448" w:name="__Fieldmark__224_1036611134"/>
      <w:bookmarkStart w:id="449" w:name="__Fieldmark__224_1036611134"/>
      <w:bookmarkEnd w:id="449"/>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450" w:name="__Fieldmark__225_1036611134"/>
      <w:bookmarkStart w:id="451" w:name="__Fieldmark__225_1036611134"/>
      <w:bookmarkEnd w:id="451"/>
      <w:r>
        <w:rPr>
          <w:lang w:val="en-US"/>
        </w:rPr>
      </w:r>
      <w:r>
        <w:rPr>
          <w:lang w:val="en-US"/>
        </w:rPr>
        <w:fldChar w:fldCharType="end"/>
      </w:r>
      <w:r>
        <w:rPr>
          <w:lang w:val="en-US"/>
        </w:rPr>
        <w:tab/>
        <w:t>False   (PCH)</w:t>
      </w:r>
    </w:p>
    <w:p>
      <w:pPr>
        <w:pStyle w:val="Normal"/>
        <w:numPr>
          <w:ilvl w:val="1"/>
          <w:numId w:val="3"/>
        </w:numPr>
        <w:spacing w:before="120" w:after="120"/>
        <w:rPr>
          <w:lang w:val="pt-BR"/>
        </w:rPr>
      </w:pPr>
      <w:r>
        <w:rPr>
          <w:lang w:val="pt-BR"/>
        </w:rPr>
        <w:t xml:space="preserve">... for Travel Management data –dados de gerenciamento de viagens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52" w:name="__Fieldmark__226_1036611134"/>
      <w:bookmarkStart w:id="453" w:name="__Fieldmark__226_1036611134"/>
      <w:bookmarkEnd w:id="45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54" w:name="__Fieldmark__227_1036611134"/>
      <w:bookmarkStart w:id="455" w:name="__Fieldmark__227_1036611134"/>
      <w:bookmarkEnd w:id="455"/>
      <w:r>
        <w:rPr>
          <w:lang w:val="en-US"/>
        </w:rPr>
      </w:r>
      <w:r>
        <w:rPr>
          <w:lang w:val="en-US"/>
        </w:rPr>
        <w:fldChar w:fldCharType="end"/>
      </w:r>
      <w:r>
        <w:rPr>
          <w:lang w:val="en-US"/>
        </w:rPr>
        <w:tab/>
        <w:t>False (PTRVP)</w:t>
      </w:r>
    </w:p>
    <w:p>
      <w:pPr>
        <w:pStyle w:val="Normal"/>
        <w:numPr>
          <w:ilvl w:val="1"/>
          <w:numId w:val="3"/>
        </w:numPr>
        <w:spacing w:before="120" w:after="120"/>
        <w:rPr>
          <w:lang w:val="pt-BR"/>
        </w:rPr>
      </w:pPr>
      <w:r>
        <w:rPr>
          <w:lang w:val="pt-BR"/>
        </w:rPr>
        <w:t>... for Applicant Management data – dados de gerenciamento de candidados</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456" w:name="__Fieldmark__228_1036611134"/>
      <w:bookmarkStart w:id="457" w:name="__Fieldmark__228_1036611134"/>
      <w:bookmarkEnd w:id="457"/>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458" w:name="__Fieldmark__229_1036611134"/>
      <w:bookmarkStart w:id="459" w:name="__Fieldmark__229_1036611134"/>
      <w:bookmarkEnd w:id="459"/>
      <w:r>
        <w:rPr>
          <w:lang w:val="en-US"/>
        </w:rPr>
      </w:r>
      <w:r>
        <w:rPr>
          <w:lang w:val="en-US"/>
        </w:rPr>
        <w:fldChar w:fldCharType="end"/>
      </w:r>
      <w:r>
        <w:rPr>
          <w:lang w:val="en-US"/>
        </w:rPr>
        <w:tab/>
        <w:t>False (PAP)</w:t>
      </w:r>
    </w:p>
    <w:p>
      <w:pPr>
        <w:pStyle w:val="Normal"/>
        <w:numPr>
          <w:ilvl w:val="1"/>
          <w:numId w:val="3"/>
        </w:numPr>
        <w:spacing w:before="120" w:after="120"/>
        <w:rPr>
          <w:b/>
          <w:b/>
          <w:lang w:val="pt-BR"/>
        </w:rPr>
      </w:pPr>
      <w:r>
        <w:rPr>
          <w:lang w:val="pt-BR"/>
        </w:rPr>
        <w:t xml:space="preserve">... </w:t>
      </w:r>
      <w:r>
        <w:rPr>
          <w:b/>
          <w:lang w:val="pt-BR"/>
        </w:rPr>
        <w:t xml:space="preserve">for Time Management data – dados de gerenciamento de hora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0" w:name="__Fieldmark__230_1036611134"/>
      <w:bookmarkStart w:id="461" w:name="__Fieldmark__230_1036611134"/>
      <w:bookmarkEnd w:id="46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62" w:name="__Fieldmark__231_1036611134"/>
      <w:bookmarkStart w:id="463" w:name="__Fieldmark__231_1036611134"/>
      <w:bookmarkEnd w:id="46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You need to create an employee list containing all employees in the Accounting organizational unit, and all subordinated units.  Which of the following procedures is the best to use?(cai na prova)</w:t>
      </w:r>
    </w:p>
    <w:p>
      <w:pPr>
        <w:pStyle w:val="Normal"/>
        <w:spacing w:before="120" w:after="120"/>
        <w:jc w:val="both"/>
        <w:rPr/>
      </w:pPr>
      <w:r>
        <w:rPr>
          <w:b/>
          <w:color w:val="0000FF"/>
          <w:lang w:val="pt-BR"/>
        </w:rPr>
        <w:t>Você precisa criar uma lista de empregados que contém todos os empregados na Unid. Organizacional da Contabilidade, e todas as unidades subordinadas.Qual dos procedimentos seguintes é melhor usar?</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spacing w:before="120" w:after="120"/>
        <w:ind w:left="360" w:hanging="0"/>
        <w:jc w:val="both"/>
        <w:rPr>
          <w:sz w:val="16"/>
          <w:szCs w:val="16"/>
          <w:lang w:val="en-US"/>
        </w:rPr>
      </w:pPr>
      <w:r>
        <w:rPr>
          <w:sz w:val="16"/>
          <w:szCs w:val="16"/>
          <w:lang w:val="en-US"/>
        </w:rPr>
      </w:r>
    </w:p>
    <w:p>
      <w:pPr>
        <w:pStyle w:val="Normal"/>
        <w:numPr>
          <w:ilvl w:val="1"/>
          <w:numId w:val="3"/>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64" w:name="__Fieldmark__232_1036611134"/>
      <w:bookmarkStart w:id="465" w:name="__Fieldmark__232_1036611134"/>
      <w:bookmarkEnd w:id="465"/>
      <w:r>
        <w:rPr>
          <w:lang w:val="en-US"/>
        </w:rPr>
      </w:r>
      <w:r>
        <w:rPr>
          <w:lang w:val="en-US"/>
        </w:rPr>
        <w:fldChar w:fldCharType="end"/>
      </w:r>
      <w:r>
        <w:rPr>
          <w:lang w:val="en-US"/>
        </w:rPr>
        <w:tab/>
        <w:t>You need to obtain a plan of the organizational unit structure, to determine which organizational units area involved.  You then enter this as selection parameter in the selection screen of the Employee List standard report and, finally, execute the report</w:t>
        <w:tab/>
      </w:r>
    </w:p>
    <w:p>
      <w:pPr>
        <w:pStyle w:val="Normal"/>
        <w:tabs>
          <w:tab w:val="clear" w:pos="708"/>
          <w:tab w:val="left" w:pos="1080" w:leader="none"/>
        </w:tabs>
        <w:spacing w:before="120" w:after="120"/>
        <w:ind w:left="720" w:hanging="0"/>
        <w:jc w:val="both"/>
        <w:rPr>
          <w:color w:val="0000FF"/>
          <w:lang w:val="pt-BR"/>
        </w:rPr>
      </w:pPr>
      <w:r>
        <w:rPr>
          <w:color w:val="0000FF"/>
          <w:lang w:val="pt-BR"/>
        </w:rPr>
        <w:t>Você precisa obter um plano da estrutura de unidade organizacional, determinar qual área de unidades organizacional envolvidas.  Você entra com isto então como parâmetro de seleção na tela de seleção da Lista de Empregado,  relatório standard e, finalmente, execute o relatório</w:t>
        <w:tab/>
      </w:r>
    </w:p>
    <w:p>
      <w:pPr>
        <w:pStyle w:val="Normal"/>
        <w:tabs>
          <w:tab w:val="clear" w:pos="708"/>
          <w:tab w:val="left" w:pos="1080" w:leader="none"/>
        </w:tabs>
        <w:spacing w:before="120" w:after="120"/>
        <w:ind w:left="720" w:hanging="0"/>
        <w:jc w:val="both"/>
        <w:rPr>
          <w:color w:val="0000FF"/>
          <w:lang w:val="pt-BR"/>
        </w:rPr>
      </w:pPr>
      <w:r>
        <w:rPr>
          <w:color w:val="0000FF"/>
          <w:lang w:val="pt-BR"/>
        </w:rPr>
      </w:r>
    </w:p>
    <w:p>
      <w:pPr>
        <w:pStyle w:val="Normal"/>
        <w:numPr>
          <w:ilvl w:val="1"/>
          <w:numId w:val="3"/>
        </w:numPr>
        <w:tabs>
          <w:tab w:val="clear" w:pos="708"/>
          <w:tab w:val="left" w:pos="1080" w:leader="none"/>
        </w:tabs>
        <w:spacing w:before="120" w:after="120"/>
        <w:ind w:left="1440" w:hanging="720"/>
        <w:jc w:val="both"/>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66" w:name="__Fieldmark__233_1036611134"/>
      <w:bookmarkStart w:id="467" w:name="__Fieldmark__233_1036611134"/>
      <w:bookmarkEnd w:id="467"/>
      <w:r>
        <w:rPr>
          <w:lang w:val="en-US"/>
        </w:rPr>
      </w:r>
      <w:r>
        <w:rPr>
          <w:lang w:val="en-US"/>
        </w:rPr>
        <w:fldChar w:fldCharType="end"/>
      </w:r>
      <w:r>
        <w:rPr>
          <w:lang w:val="en-US"/>
        </w:rPr>
        <w:tab/>
        <w:t>You program the required evaluation using ABAP editor</w:t>
      </w:r>
    </w:p>
    <w:p>
      <w:pPr>
        <w:pStyle w:val="Normal"/>
        <w:tabs>
          <w:tab w:val="clear" w:pos="708"/>
          <w:tab w:val="left" w:pos="1080" w:leader="none"/>
        </w:tabs>
        <w:spacing w:before="120" w:after="120"/>
        <w:ind w:left="720" w:hanging="0"/>
        <w:jc w:val="both"/>
        <w:rPr/>
      </w:pPr>
      <w:r>
        <w:rPr>
          <w:color w:val="0000FF"/>
          <w:lang w:val="pt-BR"/>
        </w:rPr>
        <w:t>Você programa a avaliação exigida que usa o editor de ABAP</w:t>
        <w:tab/>
        <w:tab/>
        <w:tab/>
      </w:r>
    </w:p>
    <w:p>
      <w:pPr>
        <w:pStyle w:val="Normal"/>
        <w:numPr>
          <w:ilvl w:val="1"/>
          <w:numId w:val="3"/>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8" w:name="__Fieldmark__234_1036611134"/>
      <w:bookmarkStart w:id="469" w:name="__Fieldmark__234_1036611134"/>
      <w:bookmarkEnd w:id="469"/>
      <w:r>
        <w:rPr>
          <w:lang w:val="en-US"/>
        </w:rPr>
      </w:r>
      <w:r>
        <w:rPr>
          <w:lang w:val="en-US"/>
        </w:rPr>
        <w:fldChar w:fldCharType="end"/>
      </w:r>
      <w:r>
        <w:rPr>
          <w:lang w:val="en-US"/>
        </w:rPr>
        <w:tab/>
      </w:r>
      <w:r>
        <w:rPr>
          <w:b/>
          <w:lang w:val="en-US"/>
        </w:rPr>
        <w:t>You call up the Human Resources Information System (HIS).  Then you can access the employee list for Accounting and all subordinate units in the structure graphic</w:t>
      </w:r>
    </w:p>
    <w:p>
      <w:pPr>
        <w:pStyle w:val="Normal"/>
        <w:tabs>
          <w:tab w:val="clear" w:pos="708"/>
          <w:tab w:val="left" w:pos="1080" w:leader="none"/>
        </w:tabs>
        <w:spacing w:before="120" w:after="120"/>
        <w:ind w:left="720" w:hanging="0"/>
        <w:jc w:val="both"/>
        <w:rPr>
          <w:b/>
          <w:b/>
          <w:color w:val="0000FF"/>
          <w:lang w:val="pt-BR"/>
        </w:rPr>
      </w:pPr>
      <w:r>
        <w:rPr>
          <w:b/>
          <w:color w:val="0000FF"/>
          <w:lang w:val="pt-BR"/>
        </w:rPr>
        <w:t>Você chama o Sistema de Informação de Recursos humanos. Então você pode acessar a lista de empregado para Contabilidade e todas as unidades subordinadas no gráfico de estrutura</w:t>
        <w:tab/>
        <w:tab/>
      </w:r>
    </w:p>
    <w:p>
      <w:pPr>
        <w:pStyle w:val="Normal"/>
        <w:tabs>
          <w:tab w:val="clear" w:pos="708"/>
          <w:tab w:val="left" w:pos="1080" w:leader="none"/>
        </w:tabs>
        <w:spacing w:before="120" w:after="120"/>
        <w:ind w:left="720" w:hanging="0"/>
        <w:jc w:val="both"/>
        <w:rPr>
          <w:b/>
          <w:b/>
          <w:color w:val="0000FF"/>
          <w:lang w:val="pt-BR"/>
        </w:rPr>
      </w:pPr>
      <w:r>
        <w:rPr>
          <w:b/>
          <w:color w:val="0000FF"/>
          <w:lang w:val="pt-BR"/>
        </w:rPr>
      </w:r>
    </w:p>
    <w:p>
      <w:pPr>
        <w:pStyle w:val="Normal"/>
        <w:numPr>
          <w:ilvl w:val="1"/>
          <w:numId w:val="3"/>
        </w:numPr>
        <w:tabs>
          <w:tab w:val="clear" w:pos="708"/>
          <w:tab w:val="left" w:pos="1080" w:leader="none"/>
        </w:tabs>
        <w:spacing w:before="120" w:after="120"/>
        <w:ind w:left="1440" w:hanging="720"/>
        <w:jc w:val="both"/>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70" w:name="__Fieldmark__235_1036611134"/>
      <w:bookmarkStart w:id="471" w:name="__Fieldmark__235_1036611134"/>
      <w:bookmarkEnd w:id="471"/>
      <w:r>
        <w:rPr>
          <w:lang w:val="en-US"/>
        </w:rPr>
      </w:r>
      <w:r>
        <w:rPr>
          <w:lang w:val="en-US"/>
        </w:rPr>
        <w:fldChar w:fldCharType="end"/>
      </w:r>
      <w:r>
        <w:rPr>
          <w:lang w:val="en-US"/>
        </w:rPr>
        <w:tab/>
        <w:t>You can not evaluate Personnel Administration infotypes based on the organizational structure</w:t>
      </w:r>
    </w:p>
    <w:p>
      <w:pPr>
        <w:pStyle w:val="Normal"/>
        <w:tabs>
          <w:tab w:val="clear" w:pos="708"/>
          <w:tab w:val="left" w:pos="1080" w:leader="none"/>
        </w:tabs>
        <w:spacing w:before="120" w:after="120"/>
        <w:ind w:left="720" w:hanging="0"/>
        <w:jc w:val="both"/>
        <w:rPr>
          <w:color w:val="0000FF"/>
          <w:lang w:val="pt-BR"/>
        </w:rPr>
      </w:pPr>
      <w:r>
        <w:rPr>
          <w:color w:val="0000FF"/>
          <w:lang w:val="pt-BR"/>
        </w:rPr>
        <w:t>Você não pode avaliar infotipos de Administração de Pessoal baseado na estrutura organizacional</w:t>
        <w:tab/>
        <w:t xml:space="preserve"> </w:t>
      </w:r>
    </w:p>
    <w:p>
      <w:pPr>
        <w:pStyle w:val="Normal"/>
        <w:tabs>
          <w:tab w:val="clear" w:pos="708"/>
          <w:tab w:val="left" w:pos="1080" w:leader="none"/>
        </w:tabs>
        <w:spacing w:before="120" w:after="120"/>
        <w:ind w:left="720" w:hanging="0"/>
        <w:jc w:val="both"/>
        <w:rPr>
          <w:color w:val="0000FF"/>
          <w:lang w:val="pt-BR"/>
        </w:rPr>
      </w:pPr>
      <w:r>
        <w:rPr>
          <w:color w:val="0000FF"/>
          <w:lang w:val="pt-BR"/>
        </w:rPr>
      </w:r>
    </w:p>
    <w:p>
      <w:pPr>
        <w:pStyle w:val="Normal"/>
        <w:numPr>
          <w:ilvl w:val="0"/>
          <w:numId w:val="5"/>
        </w:numPr>
        <w:spacing w:before="120" w:after="120"/>
        <w:rPr>
          <w:lang w:val="en-US"/>
        </w:rPr>
      </w:pPr>
      <w:r>
        <w:rPr>
          <w:lang w:val="en-US"/>
        </w:rPr>
        <w:t>A customer had heard that the SAP Query is an effective way to evaluate data.  He/she now wishes to know what type of data can be evaluated using the query</w:t>
      </w:r>
    </w:p>
    <w:p>
      <w:pPr>
        <w:pStyle w:val="Normal"/>
        <w:spacing w:before="120" w:after="120"/>
        <w:rPr/>
      </w:pPr>
      <w:r>
        <w:rPr>
          <w:b/>
          <w:color w:val="0000FF"/>
          <w:lang w:val="pt-BR"/>
        </w:rPr>
        <w:t>Um cliente tinha ouvido que SAP Query é um modo efetivo para avaliar dados.  Ele deseja saber agora que tipo de dados pode ser avaliad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rPr>
          <w:lang w:val="en-US"/>
        </w:rPr>
      </w:pPr>
      <w:r>
        <w:rPr>
          <w:lang w:val="en-US"/>
        </w:rPr>
        <w:t>Any type of Human Resources data</w:t>
      </w:r>
    </w:p>
    <w:p>
      <w:pPr>
        <w:pStyle w:val="Normal"/>
        <w:spacing w:before="120" w:after="120"/>
        <w:ind w:left="720" w:hanging="0"/>
        <w:rPr>
          <w:b/>
          <w:b/>
          <w:color w:val="0000FF"/>
          <w:lang w:val="pt-BR"/>
        </w:rPr>
      </w:pPr>
      <w:r>
        <w:rPr>
          <w:b/>
          <w:color w:val="0000FF"/>
          <w:lang w:val="pt-BR"/>
        </w:rPr>
        <w:t>Qualquer tipo de dados de Recursos human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72" w:name="__Fieldmark__236_1036611134"/>
      <w:bookmarkStart w:id="473" w:name="__Fieldmark__236_1036611134"/>
      <w:bookmarkEnd w:id="473"/>
      <w:r>
        <w:rPr>
          <w:lang w:val="en-US"/>
        </w:rPr>
      </w:r>
      <w:r>
        <w:rPr>
          <w:lang w:val="en-US"/>
        </w:rPr>
        <w:fldChar w:fldCharType="end"/>
      </w:r>
      <w:r>
        <w:rPr>
          <w:lang w:val="pt-BR"/>
        </w:rPr>
        <w:tab/>
        <w:t>True</w:t>
      </w:r>
    </w:p>
    <w:p>
      <w:pPr>
        <w:pStyle w:val="Normal"/>
        <w:spacing w:before="120" w:after="120"/>
        <w:ind w:left="1080" w:hanging="0"/>
        <w:rPr>
          <w:b/>
          <w:b/>
          <w:color w:val="FF0000"/>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74" w:name="__Fieldmark__237_1036611134"/>
      <w:bookmarkStart w:id="475" w:name="__Fieldmark__237_1036611134"/>
      <w:bookmarkEnd w:id="475"/>
      <w:r>
        <w:rPr>
          <w:lang w:val="en-US"/>
        </w:rPr>
      </w:r>
      <w:r>
        <w:rPr>
          <w:lang w:val="en-US"/>
        </w:rPr>
        <w:fldChar w:fldCharType="end"/>
      </w:r>
      <w:r>
        <w:rPr>
          <w:lang w:val="pt-BR"/>
        </w:rPr>
        <w:tab/>
        <w:t xml:space="preserve">False (NOT TEVEN </w:t>
      </w:r>
      <w:r>
        <w:rPr>
          <w:color w:val="FF0000"/>
          <w:lang w:val="pt-BR"/>
        </w:rPr>
        <w:t>– tabela de time –infotipo 2011 é preenchido através da tabela TEVEN</w:t>
      </w:r>
      <w:r>
        <w:rPr>
          <w:lang w:val="pt-BR"/>
        </w:rPr>
        <w:t xml:space="preserve">) – </w:t>
      </w:r>
      <w:r>
        <w:rPr>
          <w:b/>
          <w:color w:val="FF0000"/>
          <w:lang w:val="pt-BR"/>
        </w:rPr>
        <w:t>dados de cluster vc não consegue</w:t>
      </w:r>
    </w:p>
    <w:p>
      <w:pPr>
        <w:pStyle w:val="Normal"/>
        <w:spacing w:before="120" w:after="120"/>
        <w:ind w:left="1080" w:hanging="0"/>
        <w:rPr>
          <w:b/>
          <w:b/>
          <w:color w:val="FF0000"/>
          <w:lang w:val="pt-BR"/>
        </w:rPr>
      </w:pPr>
      <w:r>
        <w:rPr>
          <w:b/>
          <w:color w:val="FF0000"/>
          <w:lang w:val="pt-BR"/>
        </w:rPr>
      </w:r>
    </w:p>
    <w:p>
      <w:pPr>
        <w:pStyle w:val="Normal"/>
        <w:numPr>
          <w:ilvl w:val="1"/>
          <w:numId w:val="5"/>
        </w:numPr>
        <w:tabs>
          <w:tab w:val="clear" w:pos="708"/>
          <w:tab w:val="left" w:pos="1080" w:leader="none"/>
        </w:tabs>
        <w:spacing w:before="120" w:after="120"/>
        <w:ind w:left="1080" w:hanging="360"/>
        <w:rPr>
          <w:b/>
          <w:b/>
          <w:lang w:val="pt-BR"/>
        </w:rPr>
      </w:pPr>
      <w:r>
        <w:rPr>
          <w:b/>
          <w:lang w:val="pt-BR"/>
        </w:rPr>
        <w:t>Personnel administration infotypes –infotipos de Administração de pesso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76" w:name="__Fieldmark__238_1036611134"/>
      <w:bookmarkStart w:id="477" w:name="__Fieldmark__238_1036611134"/>
      <w:bookmarkEnd w:id="4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78" w:name="__Fieldmark__239_1036611134"/>
      <w:bookmarkStart w:id="479" w:name="__Fieldmark__239_1036611134"/>
      <w:bookmarkEnd w:id="47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5"/>
        </w:numPr>
        <w:tabs>
          <w:tab w:val="clear" w:pos="708"/>
          <w:tab w:val="left" w:pos="1080" w:leader="none"/>
        </w:tabs>
        <w:spacing w:before="120" w:after="120"/>
        <w:ind w:left="1080" w:hanging="360"/>
        <w:rPr>
          <w:b/>
          <w:b/>
          <w:lang w:val="en-US"/>
        </w:rPr>
      </w:pPr>
      <w:r>
        <w:rPr>
          <w:b/>
          <w:lang w:val="en-US"/>
        </w:rPr>
        <w:t>Recruitment infotypes – Infotipos de recrutament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80" w:name="__Fieldmark__240_1036611134"/>
      <w:bookmarkStart w:id="481" w:name="__Fieldmark__240_1036611134"/>
      <w:bookmarkEnd w:id="4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2" w:name="__Fieldmark__241_1036611134"/>
      <w:bookmarkStart w:id="483" w:name="__Fieldmark__241_1036611134"/>
      <w:bookmarkEnd w:id="48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5"/>
        </w:numPr>
        <w:tabs>
          <w:tab w:val="clear" w:pos="708"/>
          <w:tab w:val="left" w:pos="1080" w:leader="none"/>
        </w:tabs>
        <w:spacing w:before="120" w:after="120"/>
        <w:ind w:left="1080" w:hanging="360"/>
        <w:rPr>
          <w:lang w:val="en-US"/>
        </w:rPr>
      </w:pPr>
      <w:r>
        <w:rPr>
          <w:lang w:val="en-US"/>
        </w:rPr>
        <w:t>Organizational management infotypes</w:t>
      </w:r>
    </w:p>
    <w:p>
      <w:pPr>
        <w:pStyle w:val="Normal"/>
        <w:spacing w:before="120" w:after="120"/>
        <w:ind w:left="720" w:hanging="0"/>
        <w:rPr/>
      </w:pPr>
      <w:r>
        <w:rPr>
          <w:b/>
          <w:color w:val="0000FF"/>
          <w:lang w:val="en-US"/>
        </w:rPr>
        <w:t>Infotipos de administração organizacion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84" w:name="__Fieldmark__242_1036611134"/>
      <w:bookmarkStart w:id="485" w:name="__Fieldmark__242_1036611134"/>
      <w:bookmarkEnd w:id="48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6" w:name="__Fieldmark__243_1036611134"/>
      <w:bookmarkStart w:id="487" w:name="__Fieldmark__243_1036611134"/>
      <w:bookmarkEnd w:id="48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5"/>
        </w:numPr>
        <w:spacing w:before="120" w:after="120"/>
        <w:rPr>
          <w:b/>
          <w:b/>
          <w:color w:val="FF0000"/>
          <w:u w:val="single"/>
          <w:lang w:val="en-US"/>
        </w:rPr>
      </w:pPr>
      <w:r>
        <w:rPr>
          <w:b/>
          <w:color w:val="FF0000"/>
          <w:u w:val="single"/>
          <w:lang w:val="en-US"/>
        </w:rPr>
        <w:t>If you compare SAP queries and Ad hoc queries, you realize that...</w:t>
      </w:r>
    </w:p>
    <w:p>
      <w:pPr>
        <w:pStyle w:val="Normal"/>
        <w:spacing w:before="120" w:after="120"/>
        <w:rPr/>
      </w:pPr>
      <w:r>
        <w:rPr>
          <w:color w:val="0000FF"/>
          <w:lang w:val="pt-BR"/>
        </w:rPr>
        <w:t>Se você compara questões de SAP queries e ad hoc , você percebe que..</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d hoc queries are only available for Master Data and Applicant Data.  SAP queries can also evaluate Time Data and Planning Data</w:t>
      </w:r>
    </w:p>
    <w:p>
      <w:pPr>
        <w:pStyle w:val="Normal"/>
        <w:spacing w:before="120" w:after="120"/>
        <w:ind w:left="720" w:hanging="0"/>
        <w:jc w:val="both"/>
        <w:rPr>
          <w:color w:val="0000FF"/>
          <w:lang w:val="pt-BR"/>
        </w:rPr>
      </w:pPr>
      <w:r>
        <w:rPr>
          <w:color w:val="0000FF"/>
          <w:lang w:val="pt-BR"/>
        </w:rPr>
        <w:t>ad hoc queries só estão disponíveis para Master Data e Dados de Candidato. SAP queries também podem avaliar Dados de Tempo e Dados de Planej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8" w:name="__Fieldmark__244_1036611134"/>
      <w:bookmarkStart w:id="489" w:name="__Fieldmark__244_1036611134"/>
      <w:bookmarkEnd w:id="4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90" w:name="__Fieldmark__245_1036611134"/>
      <w:bookmarkStart w:id="491" w:name="__Fieldmark__245_1036611134"/>
      <w:bookmarkEnd w:id="4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do not need knowledge of programming for either query</w:t>
      </w:r>
    </w:p>
    <w:p>
      <w:pPr>
        <w:pStyle w:val="Normal"/>
        <w:spacing w:before="120" w:after="120"/>
        <w:ind w:left="720" w:hanging="0"/>
        <w:jc w:val="both"/>
        <w:rPr>
          <w:b/>
          <w:b/>
          <w:color w:val="0000FF"/>
          <w:lang w:val="pt-BR"/>
        </w:rPr>
      </w:pPr>
      <w:r>
        <w:rPr>
          <w:b/>
          <w:color w:val="0000FF"/>
          <w:lang w:val="pt-BR"/>
        </w:rPr>
        <w:t>Você não precisa de conhecimento de programar para qualquer query</w:t>
      </w:r>
    </w:p>
    <w:p>
      <w:pPr>
        <w:pStyle w:val="Normal"/>
        <w:spacing w:before="120" w:after="120"/>
        <w:ind w:left="1080" w:hanging="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492" w:name="__Fieldmark__246_1036611134"/>
      <w:bookmarkStart w:id="493" w:name="__Fieldmark__246_1036611134"/>
      <w:bookmarkEnd w:id="493"/>
      <w:r>
        <w:rPr>
          <w:b/>
          <w:lang w:val="en-US"/>
        </w:rPr>
      </w:r>
      <w:r>
        <w:rPr>
          <w:b/>
          <w:lang w:val="en-US"/>
        </w:rPr>
        <w:fldChar w:fldCharType="end"/>
      </w:r>
      <w:r>
        <w:rPr>
          <w:b/>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94" w:name="__Fieldmark__247_1036611134"/>
      <w:bookmarkStart w:id="495" w:name="__Fieldmark__247_1036611134"/>
      <w:bookmarkEnd w:id="4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must specify infosets for SAP queries, but not for Ad hoc queries</w:t>
      </w:r>
    </w:p>
    <w:p>
      <w:pPr>
        <w:pStyle w:val="Normal"/>
        <w:spacing w:before="120" w:after="120"/>
        <w:ind w:left="720" w:hanging="0"/>
        <w:jc w:val="both"/>
        <w:rPr>
          <w:b/>
          <w:b/>
          <w:color w:val="0000FF"/>
          <w:lang w:val="pt-BR"/>
        </w:rPr>
      </w:pPr>
      <w:r>
        <w:rPr>
          <w:b/>
          <w:color w:val="0000FF"/>
          <w:lang w:val="pt-BR"/>
        </w:rPr>
        <w:t>Você tem que especificar infosets para SAP queries, mas não para ad hoc  queri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96" w:name="__Fieldmark__248_1036611134"/>
      <w:bookmarkStart w:id="497" w:name="__Fieldmark__248_1036611134"/>
      <w:bookmarkEnd w:id="4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498" w:name="__Fieldmark__249_1036611134"/>
      <w:bookmarkStart w:id="499" w:name="__Fieldmark__249_1036611134"/>
      <w:bookmarkEnd w:id="499"/>
      <w:r>
        <w:rPr>
          <w:b/>
          <w:lang w:val="en-US"/>
        </w:rPr>
      </w:r>
      <w:r>
        <w:rPr>
          <w:b/>
          <w:lang w:val="en-US"/>
        </w:rPr>
        <w:fldChar w:fldCharType="end"/>
      </w:r>
      <w:r>
        <w:rPr>
          <w:b/>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enter selection and output fields in a screen at the start of an ad-hoc query.  However, in a SAP query, you must create a report using several screens</w:t>
      </w:r>
    </w:p>
    <w:p>
      <w:pPr>
        <w:pStyle w:val="Normal"/>
        <w:spacing w:before="120" w:after="120"/>
        <w:ind w:left="720" w:hanging="0"/>
        <w:jc w:val="both"/>
        <w:rPr/>
      </w:pPr>
      <w:r>
        <w:rPr>
          <w:b/>
          <w:color w:val="0000FF"/>
          <w:lang w:val="pt-BR"/>
        </w:rPr>
        <w:t>Você entra em seleção e campos de output em uma tela no inicio de um ad hoc query.  Porém, no SAP query, você tem que criar um relatório que usa várias tel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0" w:name="__Fieldmark__250_1036611134"/>
      <w:bookmarkStart w:id="501" w:name="__Fieldmark__250_1036611134"/>
      <w:bookmarkEnd w:id="5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02" w:name="__Fieldmark__251_1036611134"/>
      <w:bookmarkStart w:id="503" w:name="__Fieldmark__251_1036611134"/>
      <w:bookmarkEnd w:id="5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You have been asked to create a list containing entries as soon as possible: Personnel number, last name, number of working hours each month, amount of basic pay and amount of the external bank transfer.  How you can proceed?</w:t>
      </w:r>
    </w:p>
    <w:p>
      <w:pPr>
        <w:pStyle w:val="Normal"/>
        <w:jc w:val="both"/>
        <w:rPr/>
      </w:pPr>
      <w:r>
        <w:rPr>
          <w:color w:val="0000FF"/>
          <w:lang w:val="pt-BR" w:eastAsia="pt-BR"/>
        </w:rPr>
        <w:t>Você foi convidado para a criar uma lista de entradas, o mais rapidamente possível:</w:t>
      </w:r>
      <w:r>
        <w:rPr>
          <w:color w:val="0000FF"/>
          <w:lang w:val="pt-BR"/>
        </w:rPr>
        <w:t xml:space="preserve">Número de pessoal, por último , número de horas de trabalho por mês, quantia de pagamento básico e quantia da transferência de banco externo.  </w:t>
      </w:r>
      <w:r>
        <w:rPr>
          <w:color w:val="0000FF"/>
          <w:lang w:val="en-US"/>
        </w:rPr>
        <w:t>Como você pode proceder?</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start the Flexible Employee Data report and enter data in the appropriate field selections</w:t>
      </w:r>
    </w:p>
    <w:p>
      <w:pPr>
        <w:pStyle w:val="Normal"/>
        <w:spacing w:before="120" w:after="120"/>
        <w:ind w:left="720" w:hanging="0"/>
        <w:jc w:val="both"/>
        <w:rPr/>
      </w:pPr>
      <w:r>
        <w:rPr>
          <w:color w:val="0000FF"/>
          <w:lang w:val="pt-BR"/>
        </w:rPr>
        <w:t>Você começa o relatório de Dados flexíveis de Empregados  e entra em dados nas seleções de campo apropria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04" w:name="__Fieldmark__252_1036611134"/>
      <w:bookmarkStart w:id="505" w:name="__Fieldmark__252_1036611134"/>
      <w:bookmarkEnd w:id="5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6" w:name="__Fieldmark__253_1036611134"/>
      <w:bookmarkStart w:id="507" w:name="__Fieldmark__253_1036611134"/>
      <w:bookmarkEnd w:id="50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start an Ad Hoc Query with the appropriate field selection</w:t>
      </w:r>
    </w:p>
    <w:p>
      <w:pPr>
        <w:pStyle w:val="Normal"/>
        <w:spacing w:before="120" w:after="120"/>
        <w:ind w:left="720" w:hanging="0"/>
        <w:jc w:val="both"/>
        <w:rPr/>
      </w:pPr>
      <w:r>
        <w:rPr>
          <w:b/>
          <w:color w:val="0000FF"/>
          <w:lang w:val="pt-BR"/>
        </w:rPr>
        <w:t>Você começa um Ad Hoc Query com a seleção de campo apropriad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8" w:name="__Fieldmark__254_1036611134"/>
      <w:bookmarkStart w:id="509" w:name="__Fieldmark__254_1036611134"/>
      <w:bookmarkEnd w:id="5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0" w:name="__Fieldmark__255_1036611134"/>
      <w:bookmarkStart w:id="511" w:name="__Fieldmark__255_1036611134"/>
      <w:bookmarkEnd w:id="51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create a SAP Query with the desired fields</w:t>
      </w:r>
    </w:p>
    <w:p>
      <w:pPr>
        <w:pStyle w:val="Normal"/>
        <w:spacing w:before="120" w:after="120"/>
        <w:ind w:left="720" w:hanging="0"/>
        <w:jc w:val="both"/>
        <w:rPr/>
      </w:pPr>
      <w:r>
        <w:rPr>
          <w:b/>
          <w:color w:val="0000FF"/>
          <w:lang w:val="pt-BR"/>
        </w:rPr>
        <w:t>Você cria um SAP Query com os campos desejad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12" w:name="__Fieldmark__256_1036611134"/>
      <w:bookmarkStart w:id="513" w:name="__Fieldmark__256_1036611134"/>
      <w:bookmarkEnd w:id="5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4" w:name="__Fieldmark__257_1036611134"/>
      <w:bookmarkStart w:id="515" w:name="__Fieldmark__257_1036611134"/>
      <w:bookmarkEnd w:id="51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his type of list does not exist in the standard SAP system.  Therefore, you send a report request to your system administrator</w:t>
      </w:r>
    </w:p>
    <w:p>
      <w:pPr>
        <w:pStyle w:val="Normal"/>
        <w:spacing w:before="120" w:after="120"/>
        <w:ind w:left="720" w:hanging="0"/>
        <w:jc w:val="both"/>
        <w:rPr>
          <w:b/>
          <w:b/>
          <w:color w:val="0000FF"/>
          <w:lang w:val="pt-BR"/>
        </w:rPr>
      </w:pPr>
      <w:r>
        <w:rPr>
          <w:b/>
          <w:color w:val="0000FF"/>
          <w:lang w:val="pt-BR"/>
        </w:rPr>
        <w:t>Este tipo de lista não existe no sistema de SAP Standard.  Então, você envia um pedido de relatório a seu administrador de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6" w:name="__Fieldmark__258_1036611134"/>
      <w:bookmarkStart w:id="517" w:name="__Fieldmark__258_1036611134"/>
      <w:bookmarkEnd w:id="5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18" w:name="__Fieldmark__259_1036611134"/>
      <w:bookmarkStart w:id="519" w:name="__Fieldmark__259_1036611134"/>
      <w:bookmarkEnd w:id="5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You use the HR Information System in conjunction with the List of Employees report </w:t>
      </w:r>
    </w:p>
    <w:p>
      <w:pPr>
        <w:pStyle w:val="Normal"/>
        <w:spacing w:before="120" w:after="120"/>
        <w:ind w:left="720" w:hanging="0"/>
        <w:jc w:val="both"/>
        <w:rPr>
          <w:color w:val="0000FF"/>
          <w:lang w:val="pt-BR"/>
        </w:rPr>
      </w:pPr>
      <w:r>
        <w:rPr>
          <w:color w:val="0000FF"/>
          <w:lang w:val="pt-BR"/>
        </w:rPr>
        <w:t>Você usa o HR Informação Sistema junto com a Lista de relatório de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20" w:name="__Fieldmark__260_1036611134"/>
      <w:bookmarkStart w:id="521" w:name="__Fieldmark__260_1036611134"/>
      <w:bookmarkEnd w:id="5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2" w:name="__Fieldmark__261_1036611134"/>
      <w:bookmarkStart w:id="523" w:name="__Fieldmark__261_1036611134"/>
      <w:bookmarkEnd w:id="52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You have created several new reports to be used by your personnel administrators on an on-going basis.  What is the best method to give easy access to these reports to all of the administrators?(cai na prova)</w:t>
      </w:r>
    </w:p>
    <w:p>
      <w:pPr>
        <w:pStyle w:val="Normal"/>
        <w:spacing w:before="120" w:after="120"/>
        <w:jc w:val="both"/>
        <w:rPr/>
      </w:pPr>
      <w:r>
        <w:rPr>
          <w:color w:val="0000FF"/>
          <w:lang w:val="pt-BR"/>
        </w:rPr>
        <w:t>Você criou vários relatórios novos a ser usado por seus administradores de pessoal em uma base em andamento.  Qual o melhor método para dar acesso fácil a estes relatórios para todos os administradores?</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24" w:name="__Fieldmark__262_1036611134"/>
      <w:bookmarkStart w:id="525" w:name="__Fieldmark__262_1036611134"/>
      <w:bookmarkEnd w:id="525"/>
      <w:r>
        <w:rPr>
          <w:lang w:val="en-US"/>
        </w:rPr>
      </w:r>
      <w:r>
        <w:rPr>
          <w:lang w:val="en-US"/>
        </w:rPr>
        <w:fldChar w:fldCharType="end"/>
      </w:r>
      <w:r>
        <w:rPr>
          <w:lang w:val="en-US"/>
        </w:rPr>
        <w:tab/>
        <w:t>Send de report names to the personnel administrators and request that they add them to their favorites</w:t>
      </w:r>
    </w:p>
    <w:p>
      <w:pPr>
        <w:pStyle w:val="Normal"/>
        <w:spacing w:before="120" w:after="120"/>
        <w:ind w:left="720" w:hanging="0"/>
        <w:jc w:val="both"/>
        <w:rPr/>
      </w:pPr>
      <w:r>
        <w:rPr>
          <w:color w:val="0000FF"/>
          <w:lang w:val="pt-BR"/>
        </w:rPr>
        <w:t>Envie relatório informando os nomes deles aos administradores de pessoal e pedindo que eles os acrescentam aos favorito deles/delas</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26" w:name="__Fieldmark__263_1036611134"/>
      <w:bookmarkStart w:id="527" w:name="__Fieldmark__263_1036611134"/>
      <w:bookmarkEnd w:id="527"/>
      <w:r>
        <w:rPr>
          <w:lang w:val="en-US"/>
        </w:rPr>
      </w:r>
      <w:r>
        <w:rPr>
          <w:lang w:val="en-US"/>
        </w:rPr>
        <w:fldChar w:fldCharType="end"/>
      </w:r>
      <w:r>
        <w:rPr>
          <w:lang w:val="en-US"/>
        </w:rPr>
        <w:tab/>
        <w:t>Create a report folder that includes the customs reports, then associate this folder with the favorites folder for the administrator group</w:t>
        <w:tab/>
        <w:tab/>
      </w:r>
    </w:p>
    <w:p>
      <w:pPr>
        <w:pStyle w:val="Normal"/>
        <w:spacing w:before="120" w:after="120"/>
        <w:ind w:left="720" w:hanging="0"/>
        <w:jc w:val="both"/>
        <w:rPr>
          <w:color w:val="0000FF"/>
          <w:lang w:val="pt-BR"/>
        </w:rPr>
      </w:pPr>
      <w:r>
        <w:rPr>
          <w:color w:val="0000FF"/>
          <w:lang w:val="pt-BR"/>
        </w:rPr>
        <w:t>Crie uma pasta de relatórios incluindo os relatórios, então associe esta pasta de com a pasta de favorito para o grupo de administrador</w:t>
      </w:r>
    </w:p>
    <w:p>
      <w:pPr>
        <w:pStyle w:val="Normal"/>
        <w:spacing w:before="120" w:after="120"/>
        <w:ind w:left="720" w:hanging="0"/>
        <w:jc w:val="both"/>
        <w:rPr>
          <w:color w:val="0000FF"/>
          <w:lang w:val="pt-BR"/>
        </w:rPr>
      </w:pPr>
      <w:r>
        <w:rPr>
          <w:color w:val="0000FF"/>
          <w:lang w:val="pt-BR"/>
        </w:rPr>
        <w:tab/>
        <w:tab/>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8" w:name="__Fieldmark__264_1036611134"/>
      <w:bookmarkStart w:id="529" w:name="__Fieldmark__264_1036611134"/>
      <w:bookmarkEnd w:id="529"/>
      <w:r>
        <w:rPr>
          <w:lang w:val="en-US"/>
        </w:rPr>
      </w:r>
      <w:r>
        <w:rPr>
          <w:lang w:val="en-US"/>
        </w:rPr>
        <w:fldChar w:fldCharType="end"/>
      </w:r>
      <w:r>
        <w:rPr>
          <w:lang w:val="en-US"/>
        </w:rPr>
        <w:tab/>
        <w:t>Create an area menu that includes the reports.  Attach the area menu to the user menu associated with the roles assigned to the personnel administrators</w:t>
      </w:r>
    </w:p>
    <w:p>
      <w:pPr>
        <w:pStyle w:val="Normal"/>
        <w:spacing w:before="120" w:after="120"/>
        <w:ind w:left="720" w:hanging="0"/>
        <w:jc w:val="both"/>
        <w:rPr>
          <w:b/>
          <w:b/>
          <w:color w:val="0000FF"/>
          <w:lang w:val="pt-BR"/>
        </w:rPr>
      </w:pPr>
      <w:r>
        <w:rPr>
          <w:b/>
          <w:color w:val="0000FF"/>
          <w:lang w:val="pt-BR"/>
        </w:rPr>
        <w:t>Crie um menu que inclui os relatórios.  Prenda o menu ao menu de usuário associado com as funções atribuidas aos administradores de pessoal</w:t>
        <w:tab/>
        <w:tab/>
      </w:r>
    </w:p>
    <w:p>
      <w:pPr>
        <w:pStyle w:val="Normal"/>
        <w:spacing w:before="120" w:after="120"/>
        <w:ind w:left="720" w:hanging="0"/>
        <w:jc w:val="both"/>
        <w:rPr>
          <w:b/>
          <w:b/>
          <w:color w:val="0000FF"/>
          <w:lang w:val="pt-BR"/>
        </w:rPr>
      </w:pPr>
      <w:r>
        <w:rPr>
          <w:b/>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0" w:name="__Fieldmark__265_1036611134"/>
      <w:bookmarkStart w:id="531" w:name="__Fieldmark__265_1036611134"/>
      <w:bookmarkEnd w:id="531"/>
      <w:r>
        <w:rPr>
          <w:lang w:val="en-US"/>
        </w:rPr>
      </w:r>
      <w:r>
        <w:rPr>
          <w:lang w:val="en-US"/>
        </w:rPr>
        <w:fldChar w:fldCharType="end"/>
      </w:r>
      <w:r>
        <w:rPr>
          <w:lang w:val="en-US"/>
        </w:rPr>
        <w:tab/>
        <w:t>Create a transaction to call a report tree that include the reports.  Attach those transaction to the menus for the administrators</w:t>
      </w:r>
    </w:p>
    <w:p>
      <w:pPr>
        <w:pStyle w:val="Normal"/>
        <w:spacing w:before="120" w:after="120"/>
        <w:ind w:left="720" w:hanging="0"/>
        <w:jc w:val="both"/>
        <w:rPr/>
      </w:pPr>
      <w:r>
        <w:rPr>
          <w:color w:val="0000FF"/>
          <w:lang w:val="pt-BR"/>
        </w:rPr>
        <w:t xml:space="preserve">Crie uma transação para chamar uma árvore de relatório que inclui os relatórios. Prenda essa transação para os menus dos administradores  </w:t>
      </w:r>
    </w:p>
    <w:p>
      <w:pPr>
        <w:pStyle w:val="Normal"/>
        <w:spacing w:before="120" w:after="120"/>
        <w:ind w:left="720" w:hanging="0"/>
        <w:jc w:val="both"/>
        <w:rPr>
          <w:color w:val="0000FF"/>
          <w:lang w:val="pt-BR"/>
        </w:rPr>
      </w:pPr>
      <w:r>
        <w:rPr>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2" w:name="__Fieldmark__266_1036611134"/>
      <w:bookmarkStart w:id="533" w:name="__Fieldmark__266_1036611134"/>
      <w:bookmarkEnd w:id="533"/>
      <w:r>
        <w:rPr>
          <w:lang w:val="en-US"/>
        </w:rPr>
      </w:r>
      <w:r>
        <w:rPr>
          <w:lang w:val="en-US"/>
        </w:rPr>
        <w:fldChar w:fldCharType="end"/>
      </w:r>
      <w:r>
        <w:rPr>
          <w:lang w:val="en-US"/>
        </w:rPr>
        <w:tab/>
        <w:t>Associate the reports with the administrator group.  Have the administrators access the reports through Ad Hoc Query</w:t>
      </w:r>
    </w:p>
    <w:p>
      <w:pPr>
        <w:pStyle w:val="Normal"/>
        <w:spacing w:before="120" w:after="120"/>
        <w:ind w:left="720" w:hanging="0"/>
        <w:jc w:val="both"/>
        <w:rPr>
          <w:color w:val="0000FF"/>
          <w:lang w:val="pt-BR"/>
        </w:rPr>
      </w:pPr>
      <w:r>
        <w:rPr>
          <w:color w:val="0000FF"/>
          <w:lang w:val="pt-BR"/>
        </w:rPr>
        <w:t>Associe os relatórios com o grupo de administrador. Os administradores tem que acessar os relatórios por Ad Hoc query</w:t>
      </w:r>
      <w:r>
        <w:br w:type="page"/>
      </w:r>
    </w:p>
    <w:p>
      <w:pPr>
        <w:pStyle w:val="Heading1"/>
        <w:rPr>
          <w:color w:val="0000FF"/>
          <w:lang w:val="pt-BR"/>
        </w:rPr>
      </w:pPr>
      <w:r>
        <w:rPr>
          <w:color w:val="0000FF"/>
          <w:lang w:val="pt-BR"/>
        </w:rPr>
      </w:r>
    </w:p>
    <w:p>
      <w:pPr>
        <w:pStyle w:val="Heading1"/>
        <w:rPr>
          <w:lang w:val="en-US"/>
        </w:rPr>
      </w:pPr>
      <w:r>
        <w:rPr>
          <w:lang w:val="en-US"/>
        </w:rPr>
        <w:t>AUTHORIZATIONS</w:t>
      </w:r>
    </w:p>
    <w:p>
      <w:pPr>
        <w:pStyle w:val="Normal"/>
        <w:rPr>
          <w:lang w:val="en-US"/>
        </w:rPr>
      </w:pPr>
      <w:r>
        <w:rPr>
          <w:lang w:val="en-US"/>
        </w:rPr>
      </w:r>
    </w:p>
    <w:p>
      <w:pPr>
        <w:pStyle w:val="Normal"/>
        <w:numPr>
          <w:ilvl w:val="0"/>
          <w:numId w:val="5"/>
        </w:numPr>
        <w:spacing w:before="120" w:after="120"/>
        <w:jc w:val="both"/>
        <w:rPr>
          <w:lang w:val="en-US"/>
        </w:rPr>
      </w:pPr>
      <w:r>
        <w:rPr>
          <w:lang w:val="en-US"/>
        </w:rPr>
        <w:t>In Personnel Administration, the Organizational Key is used to...</w:t>
      </w:r>
    </w:p>
    <w:p>
      <w:pPr>
        <w:pStyle w:val="Normal"/>
        <w:spacing w:before="120" w:after="120"/>
        <w:jc w:val="both"/>
        <w:rPr>
          <w:color w:val="0000FF"/>
          <w:lang w:val="pt-BR"/>
        </w:rPr>
      </w:pPr>
      <w:r>
        <w:rPr>
          <w:color w:val="0000FF"/>
          <w:lang w:val="pt-BR"/>
        </w:rPr>
        <w:t xml:space="preserve">Em Administração de Pessoal, a Chave Organizacional é usada para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34" w:name="__Fieldmark__267_1036611134"/>
      <w:bookmarkStart w:id="535" w:name="__Fieldmark__267_1036611134"/>
      <w:bookmarkEnd w:id="535"/>
      <w:r>
        <w:rPr>
          <w:lang w:val="en-US"/>
        </w:rPr>
      </w:r>
      <w:r>
        <w:rPr>
          <w:lang w:val="en-US"/>
        </w:rPr>
        <w:fldChar w:fldCharType="end"/>
      </w:r>
      <w:r>
        <w:rPr>
          <w:lang w:val="en-US"/>
        </w:rPr>
        <w:tab/>
        <w:t>...  define further authorization checks for security purposes</w:t>
      </w:r>
    </w:p>
    <w:p>
      <w:pPr>
        <w:pStyle w:val="Normal"/>
        <w:spacing w:before="120" w:after="120"/>
        <w:ind w:left="720" w:hanging="0"/>
        <w:jc w:val="both"/>
        <w:rPr/>
      </w:pPr>
      <w:r>
        <w:rPr>
          <w:b/>
          <w:color w:val="0000FF"/>
          <w:lang w:val="pt-BR"/>
        </w:rPr>
        <w:t>Definir cheques de autorização adicionais para efeitos  de  segurança</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6" w:name="__Fieldmark__268_1036611134"/>
      <w:bookmarkStart w:id="537" w:name="__Fieldmark__268_1036611134"/>
      <w:bookmarkEnd w:id="537"/>
      <w:r>
        <w:rPr>
          <w:lang w:val="en-US"/>
        </w:rPr>
      </w:r>
      <w:r>
        <w:rPr>
          <w:lang w:val="en-US"/>
        </w:rPr>
        <w:fldChar w:fldCharType="end"/>
      </w:r>
      <w:r>
        <w:rPr>
          <w:lang w:val="en-US"/>
        </w:rPr>
        <w:tab/>
        <w:t>...  determine which data can be entered in the applicable infotype</w:t>
        <w:tab/>
      </w:r>
    </w:p>
    <w:p>
      <w:pPr>
        <w:pStyle w:val="Normal"/>
        <w:spacing w:before="120" w:after="120"/>
        <w:ind w:left="720" w:hanging="0"/>
        <w:jc w:val="both"/>
        <w:rPr/>
      </w:pPr>
      <w:r>
        <w:rPr>
          <w:color w:val="0000FF"/>
          <w:lang w:val="pt-BR"/>
        </w:rPr>
        <w:t>determinar quais dados podem ser informados  no infotipo aplicável</w:t>
        <w:tab/>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38" w:name="__Fieldmark__269_1036611134"/>
      <w:bookmarkStart w:id="539" w:name="__Fieldmark__269_1036611134"/>
      <w:bookmarkEnd w:id="539"/>
      <w:r>
        <w:rPr>
          <w:lang w:val="en-US"/>
        </w:rPr>
      </w:r>
      <w:r>
        <w:rPr>
          <w:lang w:val="en-US"/>
        </w:rPr>
        <w:fldChar w:fldCharType="end"/>
      </w:r>
      <w:r>
        <w:rPr>
          <w:lang w:val="en-US"/>
        </w:rPr>
        <w:tab/>
        <w:t>... determine which administrator is assigned to the employee</w:t>
      </w:r>
    </w:p>
    <w:p>
      <w:pPr>
        <w:pStyle w:val="Normal"/>
        <w:spacing w:before="120" w:after="120"/>
        <w:ind w:left="720" w:hanging="0"/>
        <w:jc w:val="both"/>
        <w:rPr/>
      </w:pPr>
      <w:r>
        <w:rPr>
          <w:color w:val="0000FF"/>
          <w:lang w:val="pt-BR"/>
        </w:rPr>
        <w:t>determinar qual administrador é nomeado  para o empregad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40" w:name="__Fieldmark__270_1036611134"/>
      <w:bookmarkStart w:id="541" w:name="__Fieldmark__270_1036611134"/>
      <w:bookmarkEnd w:id="541"/>
      <w:r>
        <w:rPr>
          <w:lang w:val="en-US"/>
        </w:rPr>
      </w:r>
      <w:r>
        <w:rPr>
          <w:lang w:val="en-US"/>
        </w:rPr>
        <w:fldChar w:fldCharType="end"/>
      </w:r>
      <w:r>
        <w:rPr>
          <w:lang w:val="en-US"/>
        </w:rPr>
        <w:tab/>
        <w:t>... separate a company into different employee groups</w:t>
      </w:r>
    </w:p>
    <w:p>
      <w:pPr>
        <w:pStyle w:val="Normal"/>
        <w:spacing w:before="120" w:after="120"/>
        <w:ind w:left="720" w:hanging="0"/>
        <w:jc w:val="both"/>
        <w:rPr>
          <w:color w:val="0000FF"/>
          <w:lang w:val="pt-BR"/>
        </w:rPr>
      </w:pPr>
      <w:r>
        <w:rPr>
          <w:color w:val="0000FF"/>
          <w:lang w:val="pt-BR"/>
        </w:rPr>
        <w:t>separar uma empresa dentro  de diferentes grupos de empregados</w:t>
      </w:r>
    </w:p>
    <w:p>
      <w:pPr>
        <w:pStyle w:val="Normal"/>
        <w:spacing w:before="120" w:after="120"/>
        <w:ind w:left="18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A rol includes which of the following:</w:t>
      </w:r>
    </w:p>
    <w:p>
      <w:pPr>
        <w:pStyle w:val="Normal"/>
        <w:spacing w:before="120" w:after="120"/>
        <w:jc w:val="both"/>
        <w:rPr>
          <w:color w:val="0000FF"/>
          <w:lang w:val="pt-BR"/>
        </w:rPr>
      </w:pPr>
      <w:r>
        <w:rPr>
          <w:color w:val="0000FF"/>
          <w:lang w:val="pt-BR"/>
        </w:rPr>
        <w:t>Um rol inclui quais da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rPr>
          <w:lang w:val="pt-BR"/>
        </w:rPr>
        <w:t xml:space="preserve">Authorization groups      </w:t>
      </w:r>
      <w:r>
        <w:rPr>
          <w:b/>
          <w:color w:val="0000FF"/>
          <w:lang w:val="pt-BR"/>
        </w:rPr>
        <w:t>Grupos de autoriz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2" w:name="__Fieldmark__271_1036611134"/>
      <w:bookmarkStart w:id="543" w:name="__Fieldmark__271_1036611134"/>
      <w:bookmarkEnd w:id="5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44" w:name="__Fieldmark__272_1036611134"/>
      <w:bookmarkStart w:id="545" w:name="__Fieldmark__272_1036611134"/>
      <w:bookmarkEnd w:id="54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440" w:hanging="720"/>
        <w:jc w:val="both"/>
        <w:rPr>
          <w:color w:val="0000FF"/>
          <w:lang w:val="pt-BR"/>
        </w:rPr>
      </w:pPr>
      <w:r>
        <w:rPr>
          <w:lang w:val="pt-BR"/>
        </w:rPr>
        <w:t>User menu(s)</w:t>
        <w:tab/>
      </w:r>
      <w:r>
        <w:rPr>
          <w:color w:val="0000FF"/>
          <w:lang w:val="pt-BR"/>
        </w:rPr>
        <w:t>Menus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46" w:name="__Fieldmark__273_1036611134"/>
      <w:bookmarkStart w:id="547" w:name="__Fieldmark__273_1036611134"/>
      <w:bookmarkEnd w:id="5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8" w:name="__Fieldmark__274_1036611134"/>
      <w:bookmarkStart w:id="549" w:name="__Fieldmark__274_1036611134"/>
      <w:bookmarkEnd w:id="549"/>
      <w:r>
        <w:rPr>
          <w:lang w:val="en-US"/>
        </w:rPr>
      </w:r>
      <w:r>
        <w:rPr>
          <w:lang w:val="en-US"/>
        </w:rPr>
        <w:fldChar w:fldCharType="end"/>
      </w:r>
      <w:r>
        <w:rPr>
          <w:lang w:val="en-US"/>
        </w:rPr>
        <w:tab/>
        <w:t>False (ROL MENU)</w:t>
      </w:r>
    </w:p>
    <w:p>
      <w:pPr>
        <w:pStyle w:val="Normal"/>
        <w:numPr>
          <w:ilvl w:val="1"/>
          <w:numId w:val="5"/>
        </w:numPr>
        <w:tabs>
          <w:tab w:val="clear" w:pos="708"/>
          <w:tab w:val="left" w:pos="1080" w:leader="none"/>
        </w:tabs>
        <w:spacing w:before="120" w:after="120"/>
        <w:ind w:left="1440" w:hanging="720"/>
        <w:jc w:val="both"/>
        <w:rPr/>
      </w:pPr>
      <w:r>
        <w:rPr>
          <w:lang w:val="pt-BR"/>
        </w:rPr>
        <w:t>Authorization profile(s)</w:t>
        <w:tab/>
        <w:t xml:space="preserve">    </w:t>
      </w:r>
      <w:r>
        <w:rPr>
          <w:b/>
          <w:color w:val="0000FF"/>
          <w:lang w:val="pt-BR"/>
        </w:rPr>
        <w:t>Perfis de autorização)</w:t>
      </w:r>
      <w:r>
        <w:rPr>
          <w:color w:val="0000FF"/>
          <w:lang w:val="pt-BR"/>
        </w:rPr>
        <w:tab/>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50" w:name="__Fieldmark__275_1036611134"/>
      <w:bookmarkStart w:id="551" w:name="__Fieldmark__275_1036611134"/>
      <w:bookmarkEnd w:id="5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2" w:name="__Fieldmark__276_1036611134"/>
      <w:bookmarkStart w:id="553" w:name="__Fieldmark__276_1036611134"/>
      <w:bookmarkEnd w:id="55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440" w:hanging="720"/>
        <w:jc w:val="both"/>
        <w:rPr/>
      </w:pPr>
      <w:r>
        <w:rPr>
          <w:lang w:val="pt-BR"/>
        </w:rPr>
        <w:t xml:space="preserve">Personnel actions       </w:t>
      </w:r>
      <w:r>
        <w:rPr>
          <w:color w:val="0000FF"/>
          <w:lang w:val="pt-BR"/>
        </w:rPr>
        <w:t>Ações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4" w:name="__Fieldmark__277_1036611134"/>
      <w:bookmarkStart w:id="555" w:name="__Fieldmark__277_1036611134"/>
      <w:bookmarkEnd w:id="5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56" w:name="__Fieldmark__278_1036611134"/>
      <w:bookmarkStart w:id="557" w:name="__Fieldmark__278_1036611134"/>
      <w:bookmarkEnd w:id="55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ime Recording at your company is performed by time administrators who is responsible for entering time data for employees.  These same administrators review and oftentimes correct time data for employees in subordinate units.  However, an individual administrator may only have access a  (cai na Prova)</w:t>
      </w:r>
    </w:p>
    <w:p>
      <w:pPr>
        <w:pStyle w:val="Normal"/>
        <w:spacing w:before="120" w:after="120"/>
        <w:jc w:val="both"/>
        <w:rPr>
          <w:b/>
          <w:b/>
          <w:color w:val="0000FF"/>
          <w:u w:val="single"/>
          <w:lang w:val="en-US"/>
        </w:rPr>
      </w:pPr>
      <w:r>
        <w:rPr>
          <w:b/>
          <w:color w:val="0000FF"/>
          <w:u w:val="single"/>
          <w:lang w:val="en-US"/>
        </w:rPr>
      </w:r>
    </w:p>
    <w:p>
      <w:pPr>
        <w:pStyle w:val="Normal"/>
        <w:spacing w:before="120" w:after="120"/>
        <w:jc w:val="both"/>
        <w:rPr/>
      </w:pPr>
      <w:r>
        <w:rPr>
          <w:color w:val="0000FF"/>
          <w:lang w:val="pt-BR"/>
        </w:rPr>
        <w:t>O registro de tempo  da sua Empresa é executado por administradores de tempo que são responsáveis pela  entrada dos  dados de tempo dos empregados.  Estes mesmos administradores revisam e freqüentemente corrigem os dados de tempo  para empregados em unidades subordinadas.  Porém, um administrador individual só pode ter um acesso</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spacing w:before="120" w:after="120"/>
        <w:ind w:left="360" w:hanging="0"/>
        <w:jc w:val="both"/>
        <w:rPr>
          <w:sz w:val="16"/>
          <w:szCs w:val="16"/>
          <w:lang w:val="pt-BR"/>
        </w:rPr>
      </w:pPr>
      <w:r>
        <w:rPr>
          <w:sz w:val="16"/>
          <w:szCs w:val="16"/>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8" w:name="__Fieldmark__279_1036611134"/>
      <w:bookmarkStart w:id="559" w:name="__Fieldmark__279_1036611134"/>
      <w:bookmarkEnd w:id="559"/>
      <w:r>
        <w:rPr>
          <w:lang w:val="en-US"/>
        </w:rPr>
      </w:r>
      <w:r>
        <w:rPr>
          <w:lang w:val="en-US"/>
        </w:rPr>
        <w:fldChar w:fldCharType="end"/>
      </w:r>
      <w:r>
        <w:rPr>
          <w:lang w:val="en-US"/>
        </w:rPr>
        <w:tab/>
        <w:t>Create structural authorizations that allow access to each specific organizational unit so that each administrator has multiple assignments and control access to employee subgroup through the authorization profile</w:t>
      </w:r>
    </w:p>
    <w:p>
      <w:pPr>
        <w:pStyle w:val="Normal"/>
        <w:spacing w:before="120" w:after="120"/>
        <w:ind w:left="720" w:hanging="0"/>
        <w:jc w:val="both"/>
        <w:rPr>
          <w:color w:val="0000FF"/>
          <w:lang w:val="pt-BR"/>
        </w:rPr>
      </w:pPr>
      <w:r>
        <w:rPr>
          <w:color w:val="0000FF"/>
          <w:lang w:val="pt-BR"/>
        </w:rPr>
        <w:t>Crie autorizações estruturais que permitem acesso a cada unidade organizacional específica de forma que cada administrador tem tarefas múltiplas e acesso de controle a subgrupo de empregado pelo perfil de autor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60" w:name="__Fieldmark__280_1036611134"/>
      <w:bookmarkStart w:id="561" w:name="__Fieldmark__280_1036611134"/>
      <w:bookmarkEnd w:id="561"/>
      <w:r>
        <w:rPr>
          <w:lang w:val="en-US"/>
        </w:rPr>
      </w:r>
      <w:r>
        <w:rPr>
          <w:lang w:val="en-US"/>
        </w:rPr>
        <w:fldChar w:fldCharType="end"/>
      </w:r>
      <w:r>
        <w:rPr>
          <w:lang w:val="en-US"/>
        </w:rPr>
        <w:tab/>
        <w:t>Assign the organizational units and employee subgroups directly to the authorization profile for each administrator</w:t>
        <w:tab/>
      </w:r>
    </w:p>
    <w:p>
      <w:pPr>
        <w:pStyle w:val="Normal"/>
        <w:spacing w:before="120" w:after="120"/>
        <w:ind w:left="720" w:hanging="0"/>
        <w:jc w:val="both"/>
        <w:rPr>
          <w:color w:val="0000FF"/>
          <w:lang w:val="pt-BR"/>
        </w:rPr>
      </w:pPr>
      <w:r>
        <w:rPr>
          <w:color w:val="0000FF"/>
          <w:lang w:val="pt-BR"/>
        </w:rPr>
        <w:t>Nomeie as unidades organizacionais e subgrupos de empregado diretamente ao perfil de autorização para cada administrador</w:t>
        <w:tab/>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62" w:name="__Fieldmark__281_1036611134"/>
      <w:bookmarkStart w:id="563" w:name="__Fieldmark__281_1036611134"/>
      <w:bookmarkEnd w:id="563"/>
      <w:r>
        <w:rPr>
          <w:lang w:val="en-US"/>
        </w:rPr>
      </w:r>
      <w:r>
        <w:rPr>
          <w:lang w:val="en-US"/>
        </w:rPr>
        <w:fldChar w:fldCharType="end"/>
      </w:r>
      <w:r>
        <w:rPr>
          <w:lang w:val="en-US"/>
        </w:rPr>
        <w:tab/>
        <w:t>Create an organizational key based on organizational unit and employee subgroup.  Assign authorization based on organizational key</w:t>
      </w:r>
    </w:p>
    <w:p>
      <w:pPr>
        <w:pStyle w:val="Normal"/>
        <w:spacing w:before="120" w:after="120"/>
        <w:ind w:left="720" w:hanging="0"/>
        <w:jc w:val="both"/>
        <w:rPr/>
      </w:pPr>
      <w:r>
        <w:rPr>
          <w:color w:val="0000FF"/>
          <w:lang w:val="pt-BR"/>
        </w:rPr>
        <w:t xml:space="preserve">Crie uma chave organizacional baseado em unidade organizacional e subgrupo de empregado. </w:t>
      </w:r>
      <w:r>
        <w:rPr>
          <w:color w:val="0000FF"/>
          <w:lang w:val="en-US"/>
        </w:rPr>
        <w:t>Nomeie autorização baseado em chave organizacion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64" w:name="__Fieldmark__282_1036611134"/>
      <w:bookmarkStart w:id="565" w:name="__Fieldmark__282_1036611134"/>
      <w:bookmarkEnd w:id="565"/>
      <w:r>
        <w:rPr>
          <w:lang w:val="en-US"/>
        </w:rPr>
      </w:r>
      <w:r>
        <w:rPr>
          <w:lang w:val="en-US"/>
        </w:rPr>
        <w:fldChar w:fldCharType="end"/>
      </w:r>
      <w:r>
        <w:rPr>
          <w:lang w:val="en-US"/>
        </w:rPr>
        <w:tab/>
        <w:t>Use structural authorizations with an associated evaluation path that allow access to the administrator’s organizational unit and subordinate units.  Control the access to the employee subgroup via the HR: Master data authorization object</w:t>
      </w:r>
    </w:p>
    <w:p>
      <w:pPr>
        <w:pStyle w:val="Normal"/>
        <w:spacing w:before="120" w:after="120"/>
        <w:ind w:left="720" w:hanging="0"/>
        <w:jc w:val="both"/>
        <w:rPr/>
      </w:pPr>
      <w:r>
        <w:rPr>
          <w:b/>
          <w:color w:val="0000FF"/>
          <w:lang w:val="pt-BR"/>
        </w:rPr>
        <w:t xml:space="preserve">Use autorizações estruturais com um caminho de avaliação associado que permite acesso à unidade organizacional do administrador e unidades de subordinado.  Controle o acesso ao subgrupo de empregado pelo HR: objetos de autorização </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66" w:name="__Fieldmark__283_1036611134"/>
      <w:bookmarkStart w:id="567" w:name="__Fieldmark__283_1036611134"/>
      <w:bookmarkEnd w:id="567"/>
      <w:r>
        <w:rPr>
          <w:lang w:val="en-US"/>
        </w:rPr>
      </w:r>
      <w:r>
        <w:rPr>
          <w:lang w:val="en-US"/>
        </w:rPr>
        <w:fldChar w:fldCharType="end"/>
      </w:r>
      <w:r>
        <w:rPr>
          <w:lang w:val="en-US"/>
        </w:rPr>
        <w:tab/>
        <w:t>Use structural authorizations with an associated evaluation path that allow access to the administrator’s organizational unit and subordinate units as well as the appropriate employee subgroups</w:t>
      </w:r>
    </w:p>
    <w:p>
      <w:pPr>
        <w:pStyle w:val="Normal"/>
        <w:spacing w:before="120" w:after="120"/>
        <w:ind w:left="720" w:hanging="0"/>
        <w:jc w:val="both"/>
        <w:rPr>
          <w:color w:val="0000FF"/>
          <w:lang w:val="pt-BR"/>
        </w:rPr>
      </w:pPr>
      <w:r>
        <w:rPr>
          <w:color w:val="0000FF"/>
          <w:lang w:val="pt-BR"/>
        </w:rPr>
        <w:t>Use autorizações estruturais com um caminho de avaliação associado que permite acesso à unidade organizacional do administrador e unidades de subordinado como também os subgrupos de empregado apropriados</w:t>
      </w:r>
    </w:p>
    <w:p>
      <w:pPr>
        <w:pStyle w:val="Normal"/>
        <w:numPr>
          <w:ilvl w:val="0"/>
          <w:numId w:val="5"/>
        </w:numPr>
        <w:spacing w:before="120" w:after="120"/>
        <w:jc w:val="both"/>
        <w:rPr>
          <w:lang w:val="en-US"/>
        </w:rPr>
      </w:pPr>
      <w:r>
        <w:rPr>
          <w:lang w:val="en-US"/>
        </w:rPr>
        <w:t>To determine the right access to a specific infotype record, which of the following items are considered?</w:t>
      </w:r>
    </w:p>
    <w:p>
      <w:pPr>
        <w:pStyle w:val="Normal"/>
        <w:spacing w:before="120" w:after="120"/>
        <w:jc w:val="both"/>
        <w:rPr/>
      </w:pPr>
      <w:r>
        <w:rPr>
          <w:color w:val="0000FF"/>
          <w:lang w:val="pt-BR"/>
        </w:rPr>
        <w:t>Determinar o acesso certo a um registro especifico do infotype, quais dos artigos seguintes são considera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access authorization check box on the infotype table T582A</w:t>
      </w:r>
    </w:p>
    <w:p>
      <w:pPr>
        <w:pStyle w:val="Normal"/>
        <w:spacing w:before="120" w:after="120"/>
        <w:ind w:left="720" w:hanging="0"/>
        <w:jc w:val="both"/>
        <w:rPr/>
      </w:pPr>
      <w:r>
        <w:rPr>
          <w:b/>
          <w:color w:val="0000FF"/>
          <w:lang w:val="pt-BR"/>
        </w:rPr>
        <w:t>O acesso de autorização check box do infotype na tabela T582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68" w:name="__Fieldmark__284_1036611134"/>
      <w:bookmarkStart w:id="569" w:name="__Fieldmark__284_1036611134"/>
      <w:bookmarkEnd w:id="5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0" w:name="__Fieldmark__285_1036611134"/>
      <w:bookmarkStart w:id="571" w:name="__Fieldmark__285_1036611134"/>
      <w:bookmarkEnd w:id="5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tolerance time set in the system switch ADAYS</w:t>
      </w:r>
    </w:p>
    <w:p>
      <w:pPr>
        <w:pStyle w:val="Normal"/>
        <w:spacing w:before="120" w:after="120"/>
        <w:ind w:left="720" w:hanging="0"/>
        <w:jc w:val="both"/>
        <w:rPr/>
      </w:pPr>
      <w:r>
        <w:rPr>
          <w:b/>
          <w:color w:val="0000FF"/>
          <w:lang w:val="pt-BR"/>
        </w:rPr>
        <w:t>Iniciar o tempo de tolerância com o sistema ADAY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72" w:name="__Fieldmark__286_1036611134"/>
      <w:bookmarkStart w:id="573" w:name="__Fieldmark__286_1036611134"/>
      <w:bookmarkEnd w:id="5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4" w:name="__Fieldmark__287_1036611134"/>
      <w:bookmarkStart w:id="575" w:name="__Fieldmark__287_1036611134"/>
      <w:bookmarkEnd w:id="5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idity period of the infotype record to be accessed</w:t>
      </w:r>
    </w:p>
    <w:p>
      <w:pPr>
        <w:pStyle w:val="Normal"/>
        <w:spacing w:before="120" w:after="120"/>
        <w:ind w:left="720" w:hanging="0"/>
        <w:jc w:val="both"/>
        <w:rPr/>
      </w:pPr>
      <w:r>
        <w:rPr>
          <w:b/>
          <w:color w:val="0000FF"/>
          <w:lang w:val="pt-BR"/>
        </w:rPr>
        <w:t>O período de validez do registro de infotype a ser acess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76" w:name="__Fieldmark__288_1036611134"/>
      <w:bookmarkStart w:id="577" w:name="__Fieldmark__288_1036611134"/>
      <w:bookmarkEnd w:id="5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8" w:name="__Fieldmark__289_1036611134"/>
      <w:bookmarkStart w:id="579" w:name="__Fieldmark__289_1036611134"/>
      <w:bookmarkEnd w:id="5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he system parameters assigned to the user who is trying to access de infotype </w:t>
      </w:r>
    </w:p>
    <w:p>
      <w:pPr>
        <w:pStyle w:val="Normal"/>
        <w:spacing w:before="120" w:after="120"/>
        <w:ind w:left="720" w:hanging="0"/>
        <w:jc w:val="both"/>
        <w:rPr/>
      </w:pPr>
      <w:r>
        <w:rPr>
          <w:color w:val="0000FF"/>
          <w:lang w:val="pt-BR"/>
        </w:rPr>
        <w:t xml:space="preserve">Os parâmetros de sistemas nomeados ao usuário que está tentando acessar o infotyp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0" w:name="__Fieldmark__290_1036611134"/>
      <w:bookmarkStart w:id="581" w:name="__Fieldmark__290_1036611134"/>
      <w:bookmarkEnd w:id="5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2" w:name="__Fieldmark__291_1036611134"/>
      <w:bookmarkStart w:id="583" w:name="__Fieldmark__291_1036611134"/>
      <w:bookmarkEnd w:id="5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he authorization check by personnel number </w:t>
      </w:r>
    </w:p>
    <w:p>
      <w:pPr>
        <w:pStyle w:val="Normal"/>
        <w:spacing w:before="120" w:after="120"/>
        <w:ind w:left="720" w:hanging="0"/>
        <w:jc w:val="both"/>
        <w:rPr>
          <w:color w:val="0000FF"/>
          <w:lang w:val="pt-BR"/>
        </w:rPr>
      </w:pPr>
      <w:r>
        <w:rPr>
          <w:color w:val="0000FF"/>
          <w:lang w:val="pt-BR"/>
        </w:rPr>
        <w:t xml:space="preserve">O cheque de autorização através de número de pesso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4" w:name="__Fieldmark__292_1036611134"/>
      <w:bookmarkStart w:id="585" w:name="__Fieldmark__292_1036611134"/>
      <w:bookmarkEnd w:id="5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6" w:name="__Fieldmark__293_1036611134"/>
      <w:bookmarkStart w:id="587" w:name="__Fieldmark__293_1036611134"/>
      <w:bookmarkEnd w:id="58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You want set up the system to meet the following requirement::  Only administrator A is allowed to maintain the Basis Pay infotype (0008) for all employees except the managing directors.  However, administrator A is allowed to maintain  the infotype for the managing directors (separated employee subgroup) in direct cooperation with administrator B (cai na prova)</w:t>
      </w:r>
    </w:p>
    <w:p>
      <w:pPr>
        <w:pStyle w:val="Normal"/>
        <w:spacing w:before="120" w:after="120"/>
        <w:jc w:val="both"/>
        <w:rPr/>
      </w:pPr>
      <w:r>
        <w:rPr>
          <w:color w:val="0000FF"/>
          <w:lang w:val="pt-BR"/>
        </w:rPr>
        <w:t>Você quer fixar o sistema para satisfazer a exigência seguinte:: Só o administrador A é permitido alterar o infotype de Pagamento (0008) para todos os empregados,  exceto os diretores administrativos.  Porém, o administrador A é permitido alterar o infotype para os diretores administrativos (subgrupo de empregado separado) em cooperação direta com o administrador B</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You must, however, create your own customer-specific authorization object using a user exit</w:t>
      </w:r>
    </w:p>
    <w:p>
      <w:pPr>
        <w:pStyle w:val="Normal"/>
        <w:spacing w:before="120" w:after="120"/>
        <w:ind w:left="720" w:hanging="0"/>
        <w:jc w:val="both"/>
        <w:rPr>
          <w:color w:val="0000FF"/>
          <w:lang w:val="pt-BR"/>
        </w:rPr>
      </w:pPr>
      <w:r>
        <w:rPr>
          <w:color w:val="0000FF"/>
          <w:lang w:val="pt-BR"/>
        </w:rPr>
        <w:t>Você pode representar esta situação.  Porém, você tem que criar sua customização específica de autorização de objeto usando uma user exi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8" w:name="__Fieldmark__294_1036611134"/>
      <w:bookmarkStart w:id="589" w:name="__Fieldmark__294_1036611134"/>
      <w:bookmarkEnd w:id="5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0" w:name="__Fieldmark__295_1036611134"/>
      <w:bookmarkStart w:id="591" w:name="__Fieldmark__295_1036611134"/>
      <w:bookmarkEnd w:id="5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represent this situation.  You can differentiate between employees simply by using the employee subgroup.  You do not need to use the “dual control principle”</w:t>
      </w:r>
    </w:p>
    <w:p>
      <w:pPr>
        <w:pStyle w:val="Normal"/>
        <w:spacing w:before="120" w:after="120"/>
        <w:ind w:left="720" w:hanging="0"/>
        <w:jc w:val="both"/>
        <w:rPr/>
      </w:pPr>
      <w:r>
        <w:rPr>
          <w:color w:val="0000FF"/>
          <w:lang w:val="pt-BR"/>
        </w:rPr>
        <w:t>Você não pode representar esta situação.  Você simplesmente pode diferenciar entre empregados usando o subgrupo de empregado.  Você não precisa usar o "princípio de controle dupl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92" w:name="__Fieldmark__296_1036611134"/>
      <w:bookmarkStart w:id="593" w:name="__Fieldmark__296_1036611134"/>
      <w:bookmarkEnd w:id="593"/>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4" w:name="__Fieldmark__297_1036611134"/>
      <w:bookmarkStart w:id="595" w:name="__Fieldmark__297_1036611134"/>
      <w:bookmarkEnd w:id="595"/>
      <w:r>
        <w:rPr>
          <w:lang w:val="en-US"/>
        </w:rPr>
      </w:r>
      <w:r>
        <w:rPr>
          <w:lang w:val="en-US"/>
        </w:rPr>
        <w:fldChar w:fldCharType="end"/>
      </w:r>
      <w:r>
        <w:rPr>
          <w:lang w:val="pt-BR"/>
        </w:rPr>
        <w:tab/>
        <w:t>False</w:t>
      </w:r>
    </w:p>
    <w:p>
      <w:pPr>
        <w:pStyle w:val="Normal"/>
        <w:spacing w:before="120" w:after="120"/>
        <w:ind w:left="1080" w:hanging="0"/>
        <w:jc w:val="both"/>
        <w:rPr>
          <w:lang w:val="pt-BR"/>
        </w:rPr>
      </w:pPr>
      <w:r>
        <w:rPr>
          <w:lang w:val="pt-BR"/>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represent this situation.  You can, of course, use the “dual control principle”, but you cannot differentiate between the employees</w:t>
      </w:r>
    </w:p>
    <w:p>
      <w:pPr>
        <w:pStyle w:val="Normal"/>
        <w:spacing w:before="120" w:after="120"/>
        <w:ind w:left="720" w:hanging="0"/>
        <w:jc w:val="both"/>
        <w:rPr/>
      </w:pPr>
      <w:r>
        <w:rPr>
          <w:color w:val="0000FF"/>
          <w:lang w:val="pt-BR"/>
        </w:rPr>
        <w:t>Você não pode representar esta situação.  Você pode, claro, use o "princípio de controle duplo", mas você não pode diferenciar entre os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96" w:name="__Fieldmark__298_1036611134"/>
      <w:bookmarkStart w:id="597" w:name="__Fieldmark__298_1036611134"/>
      <w:bookmarkEnd w:id="5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8" w:name="__Fieldmark__299_1036611134"/>
      <w:bookmarkStart w:id="599" w:name="__Fieldmark__299_1036611134"/>
      <w:bookmarkEnd w:id="5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by using the Human Resources Master Data authorization object.  You can then implement the “dual control principle” by setting the level of authorization.  You can then differentiate between employees by using the employee subgroup</w:t>
      </w:r>
    </w:p>
    <w:p>
      <w:pPr>
        <w:pStyle w:val="Normal"/>
        <w:spacing w:before="120" w:after="120"/>
        <w:ind w:left="720" w:hanging="0"/>
        <w:jc w:val="both"/>
        <w:rPr/>
      </w:pPr>
      <w:r>
        <w:rPr>
          <w:b/>
          <w:color w:val="0000FF"/>
          <w:lang w:val="pt-BR"/>
        </w:rPr>
        <w:t xml:space="preserve">Você pode representar esta situação usando o Recursos humanos Mestre Dados autorização objeto.  Você pode implementar o "princípio de controle duplo" então fixando o nível de autorização.  Você pode diferenciar então entre empregados usando o subgrupo de empreg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00" w:name="__Fieldmark__300_1036611134"/>
      <w:bookmarkStart w:id="601" w:name="__Fieldmark__300_1036611134"/>
      <w:bookmarkEnd w:id="601"/>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2" w:name="__Fieldmark__301_1036611134"/>
      <w:bookmarkStart w:id="603" w:name="__Fieldmark__301_1036611134"/>
      <w:bookmarkEnd w:id="603"/>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You can create an authorization by using a profile generator</w:t>
      </w:r>
    </w:p>
    <w:p>
      <w:pPr>
        <w:pStyle w:val="Normal"/>
        <w:spacing w:before="120" w:after="120"/>
        <w:ind w:left="720" w:hanging="0"/>
        <w:jc w:val="both"/>
        <w:rPr/>
      </w:pPr>
      <w:r>
        <w:rPr>
          <w:b/>
          <w:color w:val="0000FF"/>
          <w:lang w:val="pt-BR"/>
        </w:rPr>
        <w:t xml:space="preserve">Você pode representar esta situação.  Você pode criar uma autorização usando um gerador de perfi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04" w:name="__Fieldmark__302_1036611134"/>
      <w:bookmarkStart w:id="605" w:name="__Fieldmark__302_1036611134"/>
      <w:bookmarkEnd w:id="6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6" w:name="__Fieldmark__303_1036611134"/>
      <w:bookmarkStart w:id="607" w:name="__Fieldmark__303_1036611134"/>
      <w:bookmarkEnd w:id="607"/>
      <w:r>
        <w:rPr>
          <w:lang w:val="en-US"/>
        </w:rPr>
      </w:r>
      <w:r>
        <w:rPr>
          <w:lang w:val="en-US"/>
        </w:rPr>
        <w:fldChar w:fldCharType="end"/>
      </w:r>
      <w:r>
        <w:rPr>
          <w:lang w:val="en-US"/>
        </w:rPr>
        <w:tab/>
        <w:t>False</w:t>
      </w:r>
      <w:r>
        <w:br w:type="page"/>
      </w:r>
    </w:p>
    <w:p>
      <w:pPr>
        <w:pStyle w:val="Heading1"/>
        <w:rPr>
          <w:lang w:val="en-US"/>
        </w:rPr>
      </w:pPr>
      <w:r>
        <w:rPr>
          <w:lang w:val="en-US"/>
        </w:rPr>
        <w:t>-+</w:t>
      </w:r>
    </w:p>
    <w:p>
      <w:pPr>
        <w:pStyle w:val="Heading1"/>
        <w:rPr>
          <w:lang w:val="en-US"/>
        </w:rPr>
      </w:pPr>
      <w:r>
        <w:rPr>
          <w:lang w:val="en-US"/>
        </w:rPr>
        <w:t>Gerenciamento Organizacional.</w:t>
      </w:r>
    </w:p>
    <w:p>
      <w:pPr>
        <w:pStyle w:val="Normal"/>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A corporation’s general working time is 40 hours per week.  However, its Dutch subsidiary has a planned working time of only 37 hours per week for all its employees.  Which of the following is the best solution here? (cai na prova)</w:t>
      </w:r>
    </w:p>
    <w:p>
      <w:pPr>
        <w:pStyle w:val="Normal"/>
        <w:spacing w:before="120" w:after="120"/>
        <w:jc w:val="both"/>
        <w:rPr/>
      </w:pPr>
      <w:r>
        <w:rPr>
          <w:b/>
          <w:color w:val="0000FF"/>
          <w:lang w:val="pt-BR"/>
        </w:rPr>
        <w:t>O tempo de funcionamento geral de uma corporação é 40 horas por semana.  Porém, sua subsidiária holandesa tem um tempo de funcionamento planejado de só 37 horas por semana para todos seus empregados.  Qual dos itens seguintes é a melhor solução aqui?</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8" w:name="__Fieldmark__304_1036611134"/>
      <w:bookmarkStart w:id="609" w:name="__Fieldmark__304_1036611134"/>
      <w:bookmarkEnd w:id="609"/>
      <w:r>
        <w:rPr>
          <w:lang w:val="en-US"/>
        </w:rPr>
      </w:r>
      <w:r>
        <w:rPr>
          <w:lang w:val="en-US"/>
        </w:rPr>
        <w:fldChar w:fldCharType="end"/>
      </w:r>
      <w:r>
        <w:rPr>
          <w:lang w:val="en-US"/>
        </w:rPr>
        <w:tab/>
        <w:t>Give the highest-level organizational unit a working time of 40 hours per week.  Give all Dutch organizational units a special employee group/subgroup with 37 hours per week</w:t>
      </w:r>
    </w:p>
    <w:p>
      <w:pPr>
        <w:pStyle w:val="Normal"/>
        <w:spacing w:before="120" w:after="120"/>
        <w:ind w:left="720" w:hanging="0"/>
        <w:jc w:val="both"/>
        <w:rPr/>
      </w:pPr>
      <w:r>
        <w:rPr>
          <w:b/>
          <w:color w:val="0000FF"/>
          <w:lang w:val="pt-BR"/>
        </w:rPr>
        <w:t>Dê para a unidade organizacional de alto nivel um tempo de funcionamento de 40 horas por semana.  Dê para todas as unidades organizacionais holandesas um grupo e um subgrupo de empregado especial com 37 horas por seman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0" w:name="__Fieldmark__305_1036611134"/>
      <w:bookmarkStart w:id="611" w:name="__Fieldmark__305_1036611134"/>
      <w:bookmarkEnd w:id="611"/>
      <w:r>
        <w:rPr>
          <w:lang w:val="en-US"/>
        </w:rPr>
      </w:r>
      <w:r>
        <w:rPr>
          <w:lang w:val="en-US"/>
        </w:rPr>
        <w:fldChar w:fldCharType="end"/>
      </w:r>
      <w:r>
        <w:rPr>
          <w:lang w:val="en-US"/>
        </w:rPr>
        <w:tab/>
      </w:r>
      <w:r>
        <w:rPr>
          <w:b/>
          <w:lang w:val="en-US"/>
        </w:rPr>
        <w:t xml:space="preserve">Define the general working time of 40 hours per week in Customizing (Organizational Management </w:t>
      </w:r>
      <w:r>
        <w:rPr>
          <w:rFonts w:eastAsia="Wingdings" w:cs="Wingdings" w:ascii="Wingdings" w:hAnsi="Wingdings"/>
          <w:b/>
          <w:lang w:val="en-US"/>
        </w:rPr>
        <w:t></w:t>
      </w:r>
      <w:r>
        <w:rPr>
          <w:b/>
          <w:lang w:val="en-US"/>
        </w:rPr>
        <w:t xml:space="preserve"> Work Schedule).  Create a working time of 37 hours per week for the highest-level organizational unit of the Dutch subsidiary.  This organizational unit is then passes this working time on to all the positions that are directly or indirectly assigned to it</w:t>
      </w:r>
    </w:p>
    <w:p>
      <w:pPr>
        <w:pStyle w:val="Normal"/>
        <w:spacing w:before="120" w:after="120"/>
        <w:ind w:left="720" w:hanging="0"/>
        <w:jc w:val="both"/>
        <w:rPr>
          <w:b/>
          <w:b/>
          <w:color w:val="0000FF"/>
          <w:lang w:val="pt-BR"/>
        </w:rPr>
      </w:pPr>
      <w:r>
        <w:rPr>
          <w:b/>
          <w:color w:val="0000FF"/>
          <w:lang w:val="pt-BR"/>
        </w:rPr>
        <w:t>Defina o tempo de funcionamento geral de 40 horas por semana no customizing (Administração Organizacional – Horário de Trabalho). Crie um tempo de funcionamento de 37 horas por semana para a unidade organizacional de alto nível da subsidiária holandesa.  Esta unidade organizacional passa este tempo de funcionamento para todas as posições que são diretamente ou indiretamente associadas a el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12" w:name="__Fieldmark__306_1036611134"/>
      <w:bookmarkStart w:id="613" w:name="__Fieldmark__306_1036611134"/>
      <w:bookmarkEnd w:id="613"/>
      <w:r>
        <w:rPr>
          <w:lang w:val="en-US"/>
        </w:rPr>
      </w:r>
      <w:r>
        <w:rPr>
          <w:lang w:val="en-US"/>
        </w:rPr>
        <w:fldChar w:fldCharType="end"/>
      </w:r>
      <w:r>
        <w:rPr>
          <w:lang w:val="en-US"/>
        </w:rPr>
        <w:tab/>
        <w:t>Create a general working time of 40 hours per week for the highest-level organizational unit.  Give all Dutch organizational units a working time of 37 hours per week</w:t>
      </w:r>
    </w:p>
    <w:p>
      <w:pPr>
        <w:pStyle w:val="Normal"/>
        <w:spacing w:before="120" w:after="120"/>
        <w:ind w:left="720" w:hanging="0"/>
        <w:jc w:val="both"/>
        <w:rPr>
          <w:color w:val="0000FF"/>
          <w:lang w:val="pt-BR"/>
        </w:rPr>
      </w:pPr>
      <w:r>
        <w:rPr>
          <w:color w:val="0000FF"/>
          <w:lang w:val="pt-BR"/>
        </w:rPr>
        <w:t xml:space="preserve">Crie um tempo de funcionamento geral de 40 horas por semana para a unidade organizacional alto-nivelada.  Dê para todas as unidades organizacionais holandesas um tempo de funcionamento de 37 horas por semana  </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A vacant position is filled by newly hired employee.  Which of the following infotypes integrate with master data record?</w:t>
      </w:r>
    </w:p>
    <w:p>
      <w:pPr>
        <w:pStyle w:val="Normal"/>
        <w:spacing w:before="120" w:after="120"/>
        <w:jc w:val="both"/>
        <w:rPr/>
      </w:pPr>
      <w:r>
        <w:rPr>
          <w:color w:val="0000FF"/>
          <w:lang w:val="pt-BR"/>
        </w:rPr>
        <w:t>Uma posição desocupada está ocupada por empregado recentemente contratado.  Quais dos infotipos seguintes integram com registro de dados mestre?</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13 (Employee group/subgroup) affects infotype 0001 (Organizational Assignment)</w:t>
      </w:r>
    </w:p>
    <w:p>
      <w:pPr>
        <w:pStyle w:val="Normal"/>
        <w:spacing w:before="120" w:after="120"/>
        <w:ind w:left="720" w:hanging="0"/>
        <w:jc w:val="both"/>
        <w:rPr/>
      </w:pPr>
      <w:r>
        <w:rPr>
          <w:b/>
          <w:color w:val="0000FF"/>
          <w:lang w:val="pt-BR"/>
        </w:rPr>
        <w:t>Infotipo 1013 (grupo e subgrupo de Empregados) afeta infotipo 0001 (Taref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4" w:name="__Fieldmark__307_1036611134"/>
      <w:bookmarkStart w:id="615" w:name="__Fieldmark__307_1036611134"/>
      <w:bookmarkEnd w:id="6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16" w:name="__Fieldmark__308_1036611134"/>
      <w:bookmarkStart w:id="617" w:name="__Fieldmark__308_1036611134"/>
      <w:bookmarkEnd w:id="6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11 (Work schedule) affects infotype 0007 (Planned working time)</w:t>
      </w:r>
    </w:p>
    <w:p>
      <w:pPr>
        <w:pStyle w:val="Normal"/>
        <w:spacing w:before="120" w:after="120"/>
        <w:ind w:left="720" w:hanging="0"/>
        <w:jc w:val="both"/>
        <w:rPr>
          <w:b/>
          <w:b/>
          <w:color w:val="0000FF"/>
          <w:lang w:val="pt-BR"/>
        </w:rPr>
      </w:pPr>
      <w:r>
        <w:rPr>
          <w:b/>
          <w:color w:val="0000FF"/>
          <w:lang w:val="pt-BR"/>
        </w:rPr>
        <w:t>Infotipo1011 (Trabalho horário) afeta infotipo 0007 (Tempo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8" w:name="__Fieldmark__309_1036611134"/>
      <w:bookmarkStart w:id="619" w:name="__Fieldmark__309_1036611134"/>
      <w:bookmarkEnd w:id="6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20" w:name="__Fieldmark__310_1036611134"/>
      <w:bookmarkStart w:id="621" w:name="__Fieldmark__310_1036611134"/>
      <w:bookmarkEnd w:id="6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05 (Planned compensation) affects infotype 0008 (Basic pay)</w:t>
      </w:r>
    </w:p>
    <w:p>
      <w:pPr>
        <w:pStyle w:val="Normal"/>
        <w:spacing w:before="120" w:after="120"/>
        <w:ind w:left="720" w:hanging="0"/>
        <w:jc w:val="both"/>
        <w:rPr/>
      </w:pPr>
      <w:r>
        <w:rPr>
          <w:b/>
          <w:color w:val="0000FF"/>
          <w:lang w:val="pt-BR"/>
        </w:rPr>
        <w:t>Infotype 1005 (remuneração teórica) afeta infotipo 0008 (remuneração Básic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2" w:name="__Fieldmark__311_1036611134"/>
      <w:bookmarkStart w:id="623" w:name="__Fieldmark__311_1036611134"/>
      <w:bookmarkEnd w:id="6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24" w:name="__Fieldmark__312_1036611134"/>
      <w:bookmarkStart w:id="625" w:name="__Fieldmark__312_1036611134"/>
      <w:bookmarkEnd w:id="62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color w:val="FF0000"/>
          <w:lang w:val="en-US"/>
        </w:rPr>
      </w:pPr>
      <w:r>
        <w:rPr>
          <w:color w:val="FF0000"/>
          <w:lang w:val="en-US"/>
        </w:rPr>
        <w:t>Infotype 1009 (Health examination) subtype 0002 (health examinations) affects infotype 0028 (Internal Medical Service)</w:t>
      </w:r>
    </w:p>
    <w:p>
      <w:pPr>
        <w:pStyle w:val="Normal"/>
        <w:spacing w:before="120" w:after="120"/>
        <w:ind w:left="720" w:hanging="0"/>
        <w:jc w:val="both"/>
        <w:rPr>
          <w:color w:val="FF0000"/>
          <w:lang w:val="pt-BR"/>
        </w:rPr>
      </w:pPr>
      <w:r>
        <w:rPr>
          <w:color w:val="FF0000"/>
          <w:lang w:val="pt-BR"/>
        </w:rPr>
        <w:t>Infotype 1009 (exame de Saúde) subtipo 0002 (exames de saúde) afeta infotype 0028 (Serviço Médico Interno)</w:t>
      </w:r>
    </w:p>
    <w:p>
      <w:pPr>
        <w:pStyle w:val="Normal"/>
        <w:spacing w:before="120" w:after="120"/>
        <w:ind w:left="1080" w:hanging="0"/>
        <w:jc w:val="both"/>
        <w:rPr/>
      </w:pPr>
      <w:r>
        <w:fldChar w:fldCharType="begin">
          <w:ffData>
            <w:name w:val=""/>
            <w:enabled/>
            <w:calcOnExit w:val="0"/>
            <w:checkBox>
              <w:sizeAuto/>
            </w:checkBox>
          </w:ffData>
        </w:fldChar>
      </w:r>
      <w:r>
        <w:rPr>
          <w:color w:val="FF0000"/>
          <w:lang w:val="en-US"/>
        </w:rPr>
        <w:instrText xml:space="preserve"> FORMCHECKBOX </w:instrText>
      </w:r>
      <w:r>
        <w:rPr>
          <w:color w:val="FF0000"/>
          <w:lang w:val="en-US"/>
        </w:rPr>
        <w:fldChar w:fldCharType="separate"/>
      </w:r>
      <w:bookmarkStart w:id="626" w:name="__Fieldmark__313_1036611134"/>
      <w:bookmarkStart w:id="627" w:name="__Fieldmark__313_1036611134"/>
      <w:bookmarkEnd w:id="627"/>
      <w:r>
        <w:rPr>
          <w:color w:val="FF0000"/>
          <w:lang w:val="en-US"/>
        </w:rPr>
      </w:r>
      <w:r>
        <w:rPr>
          <w:color w:val="FF0000"/>
          <w:lang w:val="en-US"/>
        </w:rPr>
        <w:fldChar w:fldCharType="end"/>
      </w:r>
      <w:r>
        <w:rPr>
          <w:color w:val="FF0000"/>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color w:val="FF0000"/>
          <w:lang w:val="en-US"/>
        </w:rPr>
        <w:instrText xml:space="preserve"> FORMCHECKBOX </w:instrText>
      </w:r>
      <w:r>
        <w:rPr>
          <w:color w:val="FF0000"/>
          <w:lang w:val="en-US"/>
        </w:rPr>
        <w:fldChar w:fldCharType="separate"/>
      </w:r>
      <w:bookmarkStart w:id="628" w:name="__Fieldmark__314_1036611134"/>
      <w:bookmarkStart w:id="629" w:name="__Fieldmark__314_1036611134"/>
      <w:bookmarkEnd w:id="629"/>
      <w:r>
        <w:rPr>
          <w:color w:val="FF0000"/>
          <w:lang w:val="en-US"/>
        </w:rPr>
      </w:r>
      <w:r>
        <w:rPr>
          <w:color w:val="FF0000"/>
          <w:lang w:val="en-US"/>
        </w:rPr>
        <w:fldChar w:fldCharType="end"/>
      </w:r>
      <w:r>
        <w:rPr>
          <w:color w:val="FF0000"/>
          <w:lang w:val="en-US"/>
        </w:rPr>
        <w:tab/>
        <w:t>False (WORK AREA</w:t>
      </w:r>
      <w:r>
        <w:rPr>
          <w:lang w:val="en-US"/>
        </w:rPr>
        <w:t>)</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27 (cost distribution) affects the inherited cost center</w:t>
      </w:r>
      <w:r>
        <w:rPr>
          <w:color w:val="FF00FF"/>
          <w:lang w:val="en-US"/>
        </w:rPr>
        <w:t xml:space="preserve"> </w:t>
      </w:r>
    </w:p>
    <w:p>
      <w:pPr>
        <w:pStyle w:val="Normal"/>
        <w:spacing w:before="120" w:after="120"/>
        <w:ind w:left="720" w:hanging="0"/>
        <w:jc w:val="both"/>
        <w:rPr/>
      </w:pPr>
      <w:r>
        <w:rPr>
          <w:b/>
          <w:color w:val="0000FF"/>
          <w:lang w:val="pt-BR"/>
        </w:rPr>
        <w:t xml:space="preserve">Infotipo 1027 (distribuição de custo) afeta o centro de custo herd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0" w:name="__Fieldmark__315_1036611134"/>
      <w:bookmarkStart w:id="631" w:name="__Fieldmark__315_1036611134"/>
      <w:bookmarkEnd w:id="63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32" w:name="__Fieldmark__316_1036611134"/>
      <w:bookmarkStart w:id="633" w:name="__Fieldmark__316_1036611134"/>
      <w:bookmarkEnd w:id="63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jobs and positions is true?</w:t>
      </w:r>
    </w:p>
    <w:p>
      <w:pPr>
        <w:pStyle w:val="Normal"/>
        <w:spacing w:before="120" w:after="120"/>
        <w:jc w:val="both"/>
        <w:rPr/>
      </w:pPr>
      <w:r>
        <w:rPr>
          <w:color w:val="0000FF"/>
          <w:lang w:val="pt-BR"/>
        </w:rPr>
        <w:t>Quais das declarações seguintes sobre cargos e posiçõe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spacing w:before="120" w:after="120"/>
        <w:ind w:left="360" w:hanging="0"/>
        <w:jc w:val="both"/>
        <w:rPr>
          <w:sz w:val="16"/>
          <w:szCs w:val="16"/>
          <w:lang w:val="en-US"/>
        </w:rPr>
      </w:pPr>
      <w:r>
        <w:rPr>
          <w:sz w:val="16"/>
          <w:szCs w:val="16"/>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A job occurs one in a company</w:t>
      </w:r>
    </w:p>
    <w:p>
      <w:pPr>
        <w:pStyle w:val="Normal"/>
        <w:spacing w:before="120" w:after="120"/>
        <w:ind w:left="1080" w:hanging="0"/>
        <w:jc w:val="both"/>
        <w:rPr/>
      </w:pPr>
      <w:r>
        <w:rPr>
          <w:b/>
          <w:color w:val="3366FF"/>
          <w:lang w:val="pt-BR"/>
        </w:rPr>
        <w:t>Um cargo é único na compani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4" w:name="__Fieldmark__317_1036611134"/>
      <w:bookmarkStart w:id="635" w:name="__Fieldmark__317_1036611134"/>
      <w:bookmarkEnd w:id="63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36" w:name="__Fieldmark__318_1036611134"/>
      <w:bookmarkStart w:id="637" w:name="__Fieldmark__318_1036611134"/>
      <w:bookmarkEnd w:id="63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ositions can have one or more holders, can be vacant or partially occupied</w:t>
      </w:r>
    </w:p>
    <w:p>
      <w:pPr>
        <w:pStyle w:val="Normal"/>
        <w:spacing w:before="120" w:after="120"/>
        <w:ind w:left="720" w:hanging="0"/>
        <w:jc w:val="both"/>
        <w:rPr>
          <w:b/>
          <w:b/>
          <w:color w:val="0000FF"/>
          <w:lang w:val="pt-BR"/>
        </w:rPr>
      </w:pPr>
      <w:r>
        <w:rPr>
          <w:b/>
          <w:color w:val="0000FF"/>
          <w:lang w:val="pt-BR"/>
        </w:rPr>
        <w:t>Posições podem ter um ou mais proprietários, pode estar desocupado ou parcialmente ocup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8" w:name="__Fieldmark__319_1036611134"/>
      <w:bookmarkStart w:id="639" w:name="__Fieldmark__319_1036611134"/>
      <w:bookmarkEnd w:id="63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0" w:name="__Fieldmark__320_1036611134"/>
      <w:bookmarkStart w:id="641" w:name="__Fieldmark__320_1036611134"/>
      <w:bookmarkEnd w:id="64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the standard SAP system, jobs can be vacant</w:t>
      </w:r>
    </w:p>
    <w:p>
      <w:pPr>
        <w:pStyle w:val="Normal"/>
        <w:spacing w:before="120" w:after="120"/>
        <w:ind w:left="720" w:hanging="0"/>
        <w:jc w:val="both"/>
        <w:rPr>
          <w:b/>
          <w:b/>
          <w:color w:val="FF0000"/>
          <w:lang w:val="pt-BR"/>
        </w:rPr>
      </w:pPr>
      <w:r>
        <w:rPr>
          <w:color w:val="0000FF"/>
          <w:lang w:val="pt-BR"/>
        </w:rPr>
        <w:t>No sistema de SAP Standard, cargos podem estar desocupados</w:t>
      </w:r>
      <w:r>
        <w:rPr>
          <w:b/>
          <w:color w:val="FF0000"/>
          <w:lang w:val="pt-BR"/>
        </w:rPr>
        <w:t xml:space="preserve"> (posições ficam desocupa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2" w:name="__Fieldmark__321_1036611134"/>
      <w:bookmarkStart w:id="643" w:name="__Fieldmark__321_1036611134"/>
      <w:bookmarkEnd w:id="6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44" w:name="__Fieldmark__322_1036611134"/>
      <w:bookmarkStart w:id="645" w:name="__Fieldmark__322_1036611134"/>
      <w:bookmarkEnd w:id="64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ositions can be assigned to work centers; job cannot</w:t>
      </w:r>
    </w:p>
    <w:p>
      <w:pPr>
        <w:pStyle w:val="Normal"/>
        <w:spacing w:before="120" w:after="120"/>
        <w:ind w:left="720" w:hanging="0"/>
        <w:jc w:val="both"/>
        <w:rPr>
          <w:b/>
          <w:b/>
          <w:color w:val="0000FF"/>
          <w:lang w:val="pt-BR"/>
        </w:rPr>
      </w:pPr>
      <w:r>
        <w:rPr>
          <w:b/>
          <w:color w:val="0000FF"/>
          <w:lang w:val="pt-BR"/>
        </w:rPr>
        <w:t>Posições podem ser nomeadas para centros de trabalho; cargos não podem</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46" w:name="__Fieldmark__323_1036611134"/>
      <w:bookmarkStart w:id="647" w:name="__Fieldmark__323_1036611134"/>
      <w:bookmarkEnd w:id="6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8" w:name="__Fieldmark__324_1036611134"/>
      <w:bookmarkStart w:id="649" w:name="__Fieldmark__324_1036611134"/>
      <w:bookmarkEnd w:id="64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Jobs have de object code S</w:t>
      </w:r>
    </w:p>
    <w:p>
      <w:pPr>
        <w:pStyle w:val="Normal"/>
        <w:spacing w:before="120" w:after="120"/>
        <w:ind w:left="720" w:hanging="0"/>
        <w:jc w:val="both"/>
        <w:rPr/>
      </w:pPr>
      <w:r>
        <w:rPr>
          <w:color w:val="0000FF"/>
          <w:lang w:val="pt-BR"/>
        </w:rPr>
        <w:t>Cargos têm objeto de código 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0" w:name="__Fieldmark__325_1036611134"/>
      <w:bookmarkStart w:id="651" w:name="__Fieldmark__325_1036611134"/>
      <w:bookmarkEnd w:id="651"/>
      <w:r>
        <w:rPr>
          <w:lang w:val="en-US"/>
        </w:rPr>
      </w:r>
      <w:r>
        <w:rPr>
          <w:lang w:val="en-US"/>
        </w:rPr>
        <w:fldChar w:fldCharType="end"/>
      </w:r>
      <w:r>
        <w:rPr>
          <w:lang w:val="en-US"/>
        </w:rPr>
        <w:tab/>
        <w:t xml:space="preserve">Tru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52" w:name="__Fieldmark__326_1036611134"/>
      <w:bookmarkStart w:id="653" w:name="__Fieldmark__326_1036611134"/>
      <w:bookmarkEnd w:id="65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lang w:val="en-US"/>
        </w:rPr>
      </w:pPr>
      <w:r>
        <w:rPr>
          <w:b/>
          <w:color w:val="FF0000"/>
          <w:lang w:val="en-US"/>
        </w:rPr>
        <w:t>Which of the following statements about Detail Maintenance is true?</w:t>
      </w:r>
    </w:p>
    <w:p>
      <w:pPr>
        <w:pStyle w:val="Normal"/>
        <w:spacing w:before="120" w:after="120"/>
        <w:jc w:val="both"/>
        <w:rPr>
          <w:lang w:val="pt-BR"/>
        </w:rPr>
      </w:pPr>
      <w:r>
        <w:rPr>
          <w:b/>
          <w:color w:val="0000FF"/>
          <w:lang w:val="pt-BR"/>
        </w:rPr>
        <w:t>Quais das declarações seguintes sobre Manutenção de Detalhe é verdade?(</w:t>
      </w:r>
      <w:r>
        <w:rPr>
          <w:b/>
          <w:color w:val="FF0000"/>
          <w:lang w:val="pt-BR"/>
        </w:rPr>
        <w:t>montanha ícone</w:t>
      </w:r>
      <w:r>
        <w:rPr>
          <w:b/>
          <w:color w:val="0000FF"/>
          <w:lang w:val="pt-BR"/>
        </w:rPr>
        <w:t>)</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4" w:name="__Fieldmark__327_1036611134"/>
      <w:bookmarkStart w:id="655" w:name="__Fieldmark__327_1036611134"/>
      <w:bookmarkEnd w:id="655"/>
      <w:r>
        <w:rPr>
          <w:lang w:val="en-US"/>
        </w:rPr>
      </w:r>
      <w:r>
        <w:rPr>
          <w:lang w:val="en-US"/>
        </w:rPr>
        <w:fldChar w:fldCharType="end"/>
      </w:r>
      <w:r>
        <w:rPr>
          <w:lang w:val="en-US"/>
        </w:rPr>
        <w:tab/>
        <w:t>Only external types (e.g. cost centers) should be maintained in Detail Maintenance</w:t>
      </w:r>
    </w:p>
    <w:p>
      <w:pPr>
        <w:pStyle w:val="Normal"/>
        <w:spacing w:before="120" w:after="120"/>
        <w:ind w:left="720" w:hanging="0"/>
        <w:jc w:val="both"/>
        <w:rPr>
          <w:color w:val="0000FF"/>
          <w:lang w:val="pt-BR"/>
        </w:rPr>
      </w:pPr>
      <w:r>
        <w:rPr>
          <w:color w:val="0000FF"/>
          <w:lang w:val="pt-BR"/>
        </w:rPr>
        <w:t>Só tipos externos (por exemplo centros de custo) deveria ser</w:t>
      </w:r>
      <w:r>
        <w:rPr>
          <w:color w:val="3366FF"/>
          <w:lang w:val="pt-BR"/>
        </w:rPr>
        <w:t xml:space="preserve"> </w:t>
      </w:r>
      <w:r>
        <w:rPr>
          <w:color w:val="0000FF"/>
          <w:lang w:val="pt-BR"/>
        </w:rPr>
        <w:t>alterado em  Manutenção em detalhes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6" w:name="__Fieldmark__328_1036611134"/>
      <w:bookmarkStart w:id="657" w:name="__Fieldmark__328_1036611134"/>
      <w:bookmarkEnd w:id="657"/>
      <w:r>
        <w:rPr>
          <w:lang w:val="en-US"/>
        </w:rPr>
      </w:r>
      <w:r>
        <w:rPr>
          <w:lang w:val="en-US"/>
        </w:rPr>
        <w:fldChar w:fldCharType="end"/>
      </w:r>
      <w:r>
        <w:rPr>
          <w:lang w:val="en-US"/>
        </w:rPr>
        <w:tab/>
        <w:t>Every infotype can be maintained for every object type in Detail Maintenance</w:t>
      </w:r>
    </w:p>
    <w:p>
      <w:pPr>
        <w:pStyle w:val="Normal"/>
        <w:spacing w:before="120" w:after="120"/>
        <w:ind w:left="720" w:hanging="0"/>
        <w:jc w:val="both"/>
        <w:rPr>
          <w:color w:val="0000FF"/>
          <w:lang w:val="pt-BR"/>
        </w:rPr>
      </w:pPr>
      <w:r>
        <w:rPr>
          <w:color w:val="0000FF"/>
          <w:lang w:val="pt-BR"/>
        </w:rPr>
        <w:t>Todos infotipos podem ser mantidos em detalhes para todo tipo de objeto Manutenção</w:t>
      </w:r>
    </w:p>
    <w:p>
      <w:pPr>
        <w:pStyle w:val="Normal"/>
        <w:spacing w:before="120" w:after="120"/>
        <w:ind w:left="720" w:hanging="0"/>
        <w:jc w:val="both"/>
        <w:rPr>
          <w:color w:val="0000FF"/>
          <w:lang w:val="pt-BR"/>
        </w:rPr>
      </w:pPr>
      <w:r>
        <w:rPr>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58" w:name="__Fieldmark__329_1036611134"/>
      <w:bookmarkStart w:id="659" w:name="__Fieldmark__329_1036611134"/>
      <w:bookmarkEnd w:id="659"/>
      <w:r>
        <w:rPr>
          <w:lang w:val="en-US"/>
        </w:rPr>
      </w:r>
      <w:r>
        <w:rPr>
          <w:lang w:val="en-US"/>
        </w:rPr>
        <w:fldChar w:fldCharType="end"/>
      </w:r>
      <w:r>
        <w:rPr>
          <w:lang w:val="en-US"/>
        </w:rPr>
        <w:tab/>
        <w:t>Generally speaking, every infotype can be maintained for every object type in Detail Maintenance, but the corresponding entries have to be made in the Customizing tables</w:t>
      </w:r>
    </w:p>
    <w:p>
      <w:pPr>
        <w:pStyle w:val="Normal"/>
        <w:spacing w:before="120" w:after="120"/>
        <w:ind w:left="720" w:hanging="0"/>
        <w:jc w:val="both"/>
        <w:rPr>
          <w:b/>
          <w:b/>
          <w:color w:val="0000FF"/>
          <w:lang w:val="en-US"/>
        </w:rPr>
      </w:pPr>
      <w:r>
        <w:rPr>
          <w:b/>
          <w:color w:val="0000FF"/>
          <w:lang w:val="en-US"/>
        </w:rPr>
      </w:r>
    </w:p>
    <w:p>
      <w:pPr>
        <w:pStyle w:val="Normal"/>
        <w:spacing w:before="120" w:after="120"/>
        <w:ind w:left="720" w:hanging="0"/>
        <w:jc w:val="both"/>
        <w:rPr>
          <w:b/>
          <w:b/>
          <w:color w:val="0000FF"/>
          <w:lang w:val="pt-BR"/>
        </w:rPr>
      </w:pPr>
      <w:r>
        <w:rPr>
          <w:b/>
          <w:color w:val="0000FF"/>
          <w:lang w:val="pt-BR"/>
        </w:rPr>
        <w:t>Em geral, todos os infotipos podem ser alterados para todo tipo de objeto na manutenção de detalhe, mas as entradas correspondentes têm que ser feitas nas tabelas de customizing (IMG)</w:t>
      </w:r>
    </w:p>
    <w:p>
      <w:pPr>
        <w:pStyle w:val="Normal"/>
        <w:spacing w:before="120" w:after="120"/>
        <w:ind w:left="720" w:hanging="0"/>
        <w:jc w:val="both"/>
        <w:rPr>
          <w:b/>
          <w:b/>
          <w:color w:val="0000FF"/>
          <w:lang w:val="pt-BR"/>
        </w:rPr>
      </w:pPr>
      <w:r>
        <w:rPr>
          <w:b/>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60" w:name="__Fieldmark__330_1036611134"/>
      <w:bookmarkStart w:id="661" w:name="__Fieldmark__330_1036611134"/>
      <w:bookmarkEnd w:id="661"/>
      <w:r>
        <w:rPr>
          <w:lang w:val="en-US"/>
        </w:rPr>
      </w:r>
      <w:r>
        <w:rPr>
          <w:lang w:val="en-US"/>
        </w:rPr>
        <w:fldChar w:fldCharType="end"/>
      </w:r>
      <w:r>
        <w:rPr>
          <w:lang w:val="en-US"/>
        </w:rPr>
        <w:tab/>
        <w:t>You can conduct Detail Maintenance on object type Organizational Units, Positions, People, Jobs and Work centers</w:t>
      </w:r>
    </w:p>
    <w:p>
      <w:pPr>
        <w:pStyle w:val="Normal"/>
        <w:spacing w:before="120" w:after="120"/>
        <w:ind w:left="720" w:hanging="0"/>
        <w:jc w:val="both"/>
        <w:rPr/>
      </w:pPr>
      <w:r>
        <w:rPr>
          <w:b/>
          <w:color w:val="0000FF"/>
          <w:lang w:val="pt-BR"/>
        </w:rPr>
        <w:t>Você pode administrar alteração de Detalhe em tipo de objeto Unidades Organizacionais, Posições, Pessoas, Trabalhos e centros de Trabalh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2" w:name="__Fieldmark__331_1036611134"/>
      <w:bookmarkStart w:id="663" w:name="__Fieldmark__331_1036611134"/>
      <w:bookmarkEnd w:id="663"/>
      <w:r>
        <w:rPr>
          <w:lang w:val="en-US"/>
        </w:rPr>
      </w:r>
      <w:r>
        <w:rPr>
          <w:lang w:val="en-US"/>
        </w:rPr>
        <w:fldChar w:fldCharType="end"/>
      </w:r>
      <w:r>
        <w:rPr>
          <w:lang w:val="en-US"/>
        </w:rPr>
        <w:tab/>
        <w:t>Detail Maintenance is an interface used to initiate reports</w:t>
      </w:r>
    </w:p>
    <w:p>
      <w:pPr>
        <w:pStyle w:val="Normal"/>
        <w:spacing w:before="120" w:after="120"/>
        <w:ind w:left="720" w:hanging="0"/>
        <w:jc w:val="both"/>
        <w:rPr>
          <w:color w:val="0000FF"/>
          <w:lang w:val="pt-BR"/>
        </w:rPr>
      </w:pPr>
      <w:r>
        <w:rPr>
          <w:color w:val="0000FF"/>
          <w:lang w:val="pt-BR"/>
        </w:rPr>
        <w:t>Manutenção de detalhe é uma interface usada para iniciar relatórios</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In the standard system, the object type “Task” can be assigned to the following object types:</w:t>
      </w:r>
    </w:p>
    <w:p>
      <w:pPr>
        <w:pStyle w:val="Normal"/>
        <w:spacing w:before="120" w:after="120"/>
        <w:jc w:val="both"/>
        <w:rPr/>
      </w:pPr>
      <w:r>
        <w:rPr>
          <w:color w:val="0000FF"/>
          <w:lang w:val="pt-BR"/>
        </w:rPr>
        <w:t>No sistema standard, o tipo de objeto "Tarefa" pode ser nomeada aos tipos de objeto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Position – </w:t>
      </w:r>
      <w:r>
        <w:rPr>
          <w:b/>
          <w:color w:val="0000FF"/>
          <w:lang w:val="en-US"/>
        </w:rPr>
        <w:t>Posição – OBJETO 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64" w:name="__Fieldmark__332_1036611134"/>
      <w:bookmarkStart w:id="665" w:name="__Fieldmark__332_1036611134"/>
      <w:bookmarkEnd w:id="6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6" w:name="__Fieldmark__333_1036611134"/>
      <w:bookmarkStart w:id="667" w:name="__Fieldmark__333_1036611134"/>
      <w:bookmarkEnd w:id="6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Personnel subarea - </w:t>
      </w:r>
      <w:r>
        <w:rPr>
          <w:color w:val="0000FF"/>
          <w:lang w:val="pt-BR"/>
        </w:rPr>
        <w:t>Subarea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8" w:name="__Fieldmark__334_1036611134"/>
      <w:bookmarkStart w:id="669" w:name="__Fieldmark__334_1036611134"/>
      <w:bookmarkEnd w:id="6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0" w:name="__Fieldmark__335_1036611134"/>
      <w:bookmarkStart w:id="671" w:name="__Fieldmark__335_1036611134"/>
      <w:bookmarkEnd w:id="6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Budget - </w:t>
      </w:r>
      <w:r>
        <w:rPr>
          <w:color w:val="0000FF"/>
          <w:lang w:val="en-US"/>
        </w:rPr>
        <w:t>Orç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72" w:name="__Fieldmark__336_1036611134"/>
      <w:bookmarkStart w:id="673" w:name="__Fieldmark__336_1036611134"/>
      <w:bookmarkEnd w:id="6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4" w:name="__Fieldmark__337_1036611134"/>
      <w:bookmarkStart w:id="675" w:name="__Fieldmark__337_1036611134"/>
      <w:bookmarkEnd w:id="6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Job - </w:t>
      </w:r>
      <w:r>
        <w:rPr>
          <w:b/>
          <w:color w:val="0000FF"/>
          <w:lang w:val="en-US"/>
        </w:rPr>
        <w:t>Carg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6" w:name="__Fieldmark__338_1036611134"/>
      <w:bookmarkStart w:id="677" w:name="__Fieldmark__338_1036611134"/>
      <w:bookmarkEnd w:id="6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78" w:name="__Fieldmark__339_1036611134"/>
      <w:bookmarkStart w:id="679" w:name="__Fieldmark__339_1036611134"/>
      <w:bookmarkEnd w:id="6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Work center – </w:t>
      </w:r>
      <w:r>
        <w:rPr>
          <w:b/>
          <w:color w:val="0000FF"/>
          <w:lang w:val="pt-BR"/>
        </w:rPr>
        <w:t>Centro de</w:t>
      </w:r>
      <w:r>
        <w:rPr>
          <w:b/>
          <w:lang w:val="pt-BR"/>
        </w:rPr>
        <w:t xml:space="preserve"> </w:t>
      </w:r>
      <w:r>
        <w:rPr>
          <w:b/>
          <w:color w:val="0000FF"/>
          <w:lang w:val="pt-BR"/>
        </w:rPr>
        <w:t xml:space="preserve">Trabalho -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0" w:name="__Fieldmark__340_1036611134"/>
      <w:bookmarkStart w:id="681" w:name="__Fieldmark__340_1036611134"/>
      <w:bookmarkEnd w:id="6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82" w:name="__Fieldmark__341_1036611134"/>
      <w:bookmarkStart w:id="683" w:name="__Fieldmark__341_1036611134"/>
      <w:bookmarkEnd w:id="68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are pre-requisites to using the Manager’s Desktop?</w:t>
      </w:r>
    </w:p>
    <w:p>
      <w:pPr>
        <w:pStyle w:val="Normal"/>
        <w:spacing w:before="120" w:after="120"/>
        <w:jc w:val="both"/>
        <w:rPr/>
      </w:pPr>
      <w:r>
        <w:rPr>
          <w:b/>
          <w:color w:val="FF0000"/>
          <w:lang w:val="pt-BR"/>
        </w:rPr>
        <w:t>34.Quais dos itens seguintes são pré-requisitos para usar  Manager desktop?</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organizational plan including the organizational structure and staff assignments</w:t>
      </w:r>
    </w:p>
    <w:p>
      <w:pPr>
        <w:pStyle w:val="Normal"/>
        <w:spacing w:before="120" w:after="120"/>
        <w:ind w:left="720" w:hanging="0"/>
        <w:jc w:val="both"/>
        <w:rPr/>
      </w:pPr>
      <w:r>
        <w:rPr>
          <w:b/>
          <w:color w:val="0000FF"/>
          <w:lang w:val="pt-BR"/>
        </w:rPr>
        <w:t>Um plano organizacional incluindo a estrutura organizacional e atribuições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4" w:name="__Fieldmark__342_1036611134"/>
      <w:bookmarkStart w:id="685" w:name="__Fieldmark__342_1036611134"/>
      <w:bookmarkEnd w:id="6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86" w:name="__Fieldmark__343_1036611134"/>
      <w:bookmarkStart w:id="687" w:name="__Fieldmark__343_1036611134"/>
      <w:bookmarkEnd w:id="6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ssigned chief positions in the organizational structure</w:t>
      </w:r>
    </w:p>
    <w:p>
      <w:pPr>
        <w:pStyle w:val="Normal"/>
        <w:spacing w:before="120" w:after="120"/>
        <w:ind w:left="720" w:hanging="0"/>
        <w:jc w:val="both"/>
        <w:rPr/>
      </w:pPr>
      <w:r>
        <w:rPr>
          <w:b/>
          <w:color w:val="0000FF"/>
          <w:lang w:val="pt-BR"/>
        </w:rPr>
        <w:t>Posições de chefes nomeadas na estrutur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8" w:name="__Fieldmark__344_1036611134"/>
      <w:bookmarkStart w:id="689" w:name="__Fieldmark__344_1036611134"/>
      <w:bookmarkEnd w:id="6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0" w:name="__Fieldmark__345_1036611134"/>
      <w:bookmarkStart w:id="691" w:name="__Fieldmark__345_1036611134"/>
      <w:bookmarkEnd w:id="6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ized evaluation paths to determine how the data will be accessed on the Manager’s Desktop</w:t>
      </w:r>
    </w:p>
    <w:p>
      <w:pPr>
        <w:pStyle w:val="Normal"/>
        <w:spacing w:before="120" w:after="120"/>
        <w:ind w:left="720" w:hanging="0"/>
        <w:jc w:val="both"/>
        <w:rPr>
          <w:color w:val="0000FF"/>
          <w:lang w:val="pt-BR"/>
        </w:rPr>
      </w:pPr>
      <w:r>
        <w:rPr>
          <w:color w:val="0000FF"/>
          <w:lang w:val="pt-BR"/>
        </w:rPr>
        <w:t>Caminho de análise customizado para determinar como os dados serão acessados no Manager desktop</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2" w:name="__Fieldmark__346_1036611134"/>
      <w:bookmarkStart w:id="693" w:name="__Fieldmark__346_1036611134"/>
      <w:bookmarkEnd w:id="6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94" w:name="__Fieldmark__347_1036611134"/>
      <w:bookmarkStart w:id="695" w:name="__Fieldmark__347_1036611134"/>
      <w:bookmarkEnd w:id="6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authorization profile allowing managers to change employee master data</w:t>
      </w:r>
    </w:p>
    <w:p>
      <w:pPr>
        <w:pStyle w:val="Normal"/>
        <w:spacing w:before="120" w:after="120"/>
        <w:ind w:left="720" w:hanging="0"/>
        <w:jc w:val="both"/>
        <w:rPr>
          <w:color w:val="0000FF"/>
          <w:lang w:val="pt-BR"/>
        </w:rPr>
      </w:pPr>
      <w:r>
        <w:rPr>
          <w:color w:val="0000FF"/>
          <w:lang w:val="pt-BR"/>
        </w:rPr>
        <w:t>Um perfil de autorização que permite os gerentes mudar dados mestre de empreg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6" w:name="__Fieldmark__348_1036611134"/>
      <w:bookmarkStart w:id="697" w:name="__Fieldmark__348_1036611134"/>
      <w:bookmarkEnd w:id="6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98" w:name="__Fieldmark__349_1036611134"/>
      <w:bookmarkStart w:id="699" w:name="__Fieldmark__349_1036611134"/>
      <w:bookmarkEnd w:id="6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mmunication infotypes (0105) to link the user to the appropriate manager’s position</w:t>
      </w:r>
    </w:p>
    <w:p>
      <w:pPr>
        <w:pStyle w:val="Normal"/>
        <w:spacing w:before="120" w:after="120"/>
        <w:ind w:left="720" w:hanging="0"/>
        <w:jc w:val="both"/>
        <w:rPr>
          <w:color w:val="FF0000"/>
          <w:lang w:val="pt-BR"/>
        </w:rPr>
      </w:pPr>
      <w:r>
        <w:rPr>
          <w:rFonts w:eastAsia="Arial"/>
          <w:color w:val="0000FF"/>
          <w:lang w:val="en-US"/>
        </w:rPr>
        <w:t xml:space="preserve"> </w:t>
      </w:r>
      <w:r>
        <w:rPr>
          <w:color w:val="0000FF"/>
          <w:lang w:val="pt-BR"/>
        </w:rPr>
        <w:t xml:space="preserve">O Infotipo de comunicação (0105) liga o usuário à posição do gerente apropriad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0" w:name="__Fieldmark__350_1036611134"/>
      <w:bookmarkStart w:id="701" w:name="__Fieldmark__350_1036611134"/>
      <w:bookmarkEnd w:id="7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2" w:name="__Fieldmark__351_1036611134"/>
      <w:bookmarkStart w:id="703" w:name="__Fieldmark__351_1036611134"/>
      <w:bookmarkEnd w:id="7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 the organization and staffing interface, what is the purpose of the “go to” button?</w:t>
      </w:r>
    </w:p>
    <w:p>
      <w:pPr>
        <w:pStyle w:val="Normal"/>
        <w:spacing w:before="120" w:after="120"/>
        <w:jc w:val="both"/>
        <w:rPr>
          <w:b/>
          <w:b/>
          <w:color w:val="0000FF"/>
          <w:lang w:val="pt-BR"/>
        </w:rPr>
      </w:pPr>
      <w:r>
        <w:rPr>
          <w:b/>
          <w:color w:val="0000FF"/>
          <w:lang w:val="pt-BR"/>
        </w:rPr>
        <w:t xml:space="preserve">Na interface da organização e ocupações </w:t>
      </w:r>
      <w:r>
        <w:rPr>
          <w:b/>
          <w:color w:val="FF0000"/>
          <w:lang w:val="pt-BR"/>
        </w:rPr>
        <w:t>(PPOME)</w:t>
      </w:r>
      <w:r>
        <w:rPr>
          <w:b/>
          <w:color w:val="0000FF"/>
          <w:lang w:val="pt-BR"/>
        </w:rPr>
        <w:t xml:space="preserve">, o que é o botão "IR PARA” ? </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4" w:name="__Fieldmark__352_1036611134"/>
      <w:bookmarkStart w:id="705" w:name="__Fieldmark__352_1036611134"/>
      <w:bookmarkEnd w:id="705"/>
      <w:r>
        <w:rPr>
          <w:lang w:val="en-US"/>
        </w:rPr>
      </w:r>
      <w:r>
        <w:rPr>
          <w:lang w:val="en-US"/>
        </w:rPr>
        <w:fldChar w:fldCharType="end"/>
      </w:r>
      <w:r>
        <w:rPr>
          <w:lang w:val="en-US"/>
        </w:rPr>
        <w:tab/>
        <w:t>Switch to the simple maintenance editor</w:t>
      </w:r>
    </w:p>
    <w:p>
      <w:pPr>
        <w:pStyle w:val="Normal"/>
        <w:spacing w:before="120" w:after="120"/>
        <w:ind w:left="720" w:hanging="0"/>
        <w:jc w:val="both"/>
        <w:rPr/>
      </w:pPr>
      <w:r>
        <w:rPr>
          <w:b/>
          <w:color w:val="0000FF"/>
          <w:lang w:val="pt-BR"/>
        </w:rPr>
        <w:t xml:space="preserve">Alternar para o editor de simples manutenção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6" w:name="__Fieldmark__353_1036611134"/>
      <w:bookmarkStart w:id="707" w:name="__Fieldmark__353_1036611134"/>
      <w:bookmarkEnd w:id="707"/>
      <w:r>
        <w:rPr>
          <w:lang w:val="en-US"/>
        </w:rPr>
      </w:r>
      <w:r>
        <w:rPr>
          <w:lang w:val="en-US"/>
        </w:rPr>
        <w:fldChar w:fldCharType="end"/>
      </w:r>
      <w:r>
        <w:rPr>
          <w:lang w:val="en-US"/>
        </w:rPr>
        <w:tab/>
        <w:t>Modify the values in the search area</w:t>
      </w:r>
    </w:p>
    <w:p>
      <w:pPr>
        <w:pStyle w:val="Normal"/>
        <w:spacing w:before="120" w:after="120"/>
        <w:ind w:left="720" w:hanging="0"/>
        <w:jc w:val="both"/>
        <w:rPr>
          <w:color w:val="0000FF"/>
          <w:lang w:val="pt-BR"/>
        </w:rPr>
      </w:pPr>
      <w:r>
        <w:rPr>
          <w:color w:val="0000FF"/>
          <w:lang w:val="pt-BR"/>
        </w:rPr>
        <w:t>Modificar os valores na área de pesquis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8" w:name="__Fieldmark__354_1036611134"/>
      <w:bookmarkStart w:id="709" w:name="__Fieldmark__354_1036611134"/>
      <w:bookmarkEnd w:id="709"/>
      <w:r>
        <w:rPr>
          <w:lang w:val="en-US"/>
        </w:rPr>
      </w:r>
      <w:r>
        <w:rPr>
          <w:lang w:val="en-US"/>
        </w:rPr>
        <w:fldChar w:fldCharType="end"/>
      </w:r>
      <w:r>
        <w:rPr>
          <w:lang w:val="en-US"/>
        </w:rPr>
        <w:tab/>
        <w:t>Delimit the object assignment</w:t>
      </w:r>
    </w:p>
    <w:p>
      <w:pPr>
        <w:pStyle w:val="Normal"/>
        <w:spacing w:before="120" w:after="120"/>
        <w:ind w:left="720" w:hanging="0"/>
        <w:jc w:val="both"/>
        <w:rPr/>
      </w:pPr>
      <w:r>
        <w:rPr>
          <w:color w:val="0000FF"/>
          <w:lang w:val="en-US"/>
        </w:rPr>
        <w:t>Delimitar a tarefa de obj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0" w:name="__Fieldmark__355_1036611134"/>
      <w:bookmarkStart w:id="711" w:name="__Fieldmark__355_1036611134"/>
      <w:bookmarkEnd w:id="711"/>
      <w:r>
        <w:rPr>
          <w:lang w:val="en-US"/>
        </w:rPr>
      </w:r>
      <w:r>
        <w:rPr>
          <w:lang w:val="en-US"/>
        </w:rPr>
        <w:fldChar w:fldCharType="end"/>
      </w:r>
      <w:r>
        <w:rPr>
          <w:lang w:val="en-US"/>
        </w:rPr>
        <w:tab/>
        <w:t>Choose the infotypes displayed in the detailed area</w:t>
      </w:r>
    </w:p>
    <w:p>
      <w:pPr>
        <w:pStyle w:val="Normal"/>
        <w:spacing w:before="120" w:after="120"/>
        <w:ind w:left="720" w:hanging="0"/>
        <w:jc w:val="both"/>
        <w:rPr/>
      </w:pPr>
      <w:r>
        <w:rPr>
          <w:color w:val="0000FF"/>
          <w:lang w:val="pt-BR"/>
        </w:rPr>
        <w:t>Escolha os infotipos exibidos na área detalhad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12" w:name="__Fieldmark__356_1036611134"/>
      <w:bookmarkStart w:id="713" w:name="__Fieldmark__356_1036611134"/>
      <w:bookmarkEnd w:id="713"/>
      <w:r>
        <w:rPr>
          <w:lang w:val="en-US"/>
        </w:rPr>
      </w:r>
      <w:r>
        <w:rPr>
          <w:lang w:val="en-US"/>
        </w:rPr>
        <w:fldChar w:fldCharType="end"/>
      </w:r>
      <w:r>
        <w:rPr>
          <w:lang w:val="en-US"/>
        </w:rPr>
        <w:tab/>
        <w:t>Select the view displayed in the overview area</w:t>
      </w:r>
    </w:p>
    <w:p>
      <w:pPr>
        <w:pStyle w:val="Normal"/>
        <w:spacing w:before="120" w:after="120"/>
        <w:ind w:left="720" w:hanging="0"/>
        <w:jc w:val="both"/>
        <w:rPr>
          <w:b/>
          <w:b/>
          <w:color w:val="0000FF"/>
          <w:lang w:val="pt-BR"/>
        </w:rPr>
      </w:pPr>
      <w:r>
        <w:rPr>
          <w:b/>
          <w:color w:val="0000FF"/>
          <w:lang w:val="pt-BR"/>
        </w:rPr>
        <w:t>Selecionar a visão exibida na área de síntese</w:t>
      </w:r>
    </w:p>
    <w:p>
      <w:pPr>
        <w:pStyle w:val="Normal"/>
        <w:spacing w:before="120" w:after="120"/>
        <w:ind w:left="720" w:hanging="0"/>
        <w:jc w:val="both"/>
        <w:rPr>
          <w:b/>
          <w:b/>
          <w:color w:val="0000FF"/>
          <w:lang w:val="pt-BR"/>
        </w:rPr>
      </w:pPr>
      <w:r>
        <w:rPr>
          <w:rFonts w:eastAsia="Arial"/>
          <w:b/>
          <w:color w:val="0000FF"/>
          <w:lang w:val="pt-BR"/>
        </w:rPr>
        <w:t xml:space="preserve"> </w:t>
      </w:r>
    </w:p>
    <w:p>
      <w:pPr>
        <w:pStyle w:val="Normal"/>
        <w:numPr>
          <w:ilvl w:val="0"/>
          <w:numId w:val="5"/>
        </w:numPr>
        <w:spacing w:before="120" w:after="120"/>
        <w:jc w:val="both"/>
        <w:rPr/>
      </w:pPr>
      <w:r>
        <w:rPr>
          <w:b/>
          <w:color w:val="FF0000"/>
          <w:u w:val="single"/>
          <w:lang w:val="en-US"/>
        </w:rPr>
        <w:t>Which one of the following parameter groups activates the integration between PD and PA</w:t>
      </w:r>
      <w:r>
        <w:rPr>
          <w:lang w:val="en-US"/>
        </w:rPr>
        <w:t>?</w:t>
      </w:r>
    </w:p>
    <w:p>
      <w:pPr>
        <w:pStyle w:val="Normal"/>
        <w:spacing w:before="120" w:after="120"/>
        <w:jc w:val="both"/>
        <w:rPr/>
      </w:pPr>
      <w:r>
        <w:rPr>
          <w:b/>
          <w:color w:val="0000FF"/>
          <w:lang w:val="pt-BR"/>
        </w:rPr>
        <w:t>Quais dos grupos de parâmetro seguintes ativa a integração entre PD e P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14" w:name="__Fieldmark__357_1036611134"/>
      <w:bookmarkStart w:id="715" w:name="__Fieldmark__357_1036611134"/>
      <w:bookmarkEnd w:id="715"/>
      <w:r>
        <w:rPr>
          <w:lang w:val="en-US"/>
        </w:rPr>
      </w:r>
      <w:r>
        <w:rPr>
          <w:lang w:val="en-US"/>
        </w:rPr>
        <w:fldChar w:fldCharType="end"/>
      </w:r>
      <w:r>
        <w:rPr>
          <w:lang w:val="pt-BR"/>
        </w:rPr>
        <w:tab/>
      </w:r>
      <w:r>
        <w:rPr>
          <w:b/>
          <w:lang w:val="pt-BR"/>
        </w:rPr>
        <w:t>PLOGI PLOGI (variante de planific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6" w:name="__Fieldmark__358_1036611134"/>
      <w:bookmarkStart w:id="717" w:name="__Fieldmark__358_1036611134"/>
      <w:bookmarkEnd w:id="717"/>
      <w:r>
        <w:rPr>
          <w:lang w:val="en-US"/>
        </w:rPr>
      </w:r>
      <w:r>
        <w:rPr>
          <w:lang w:val="en-US"/>
        </w:rPr>
        <w:fldChar w:fldCharType="end"/>
      </w:r>
      <w:r>
        <w:rPr>
          <w:lang w:val="en-US"/>
        </w:rPr>
        <w:tab/>
        <w:t>PLOGI QUALI</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8" w:name="__Fieldmark__359_1036611134"/>
      <w:bookmarkStart w:id="719" w:name="__Fieldmark__359_1036611134"/>
      <w:bookmarkEnd w:id="719"/>
      <w:r>
        <w:rPr>
          <w:lang w:val="en-US"/>
        </w:rPr>
      </w:r>
      <w:r>
        <w:rPr>
          <w:lang w:val="en-US"/>
        </w:rPr>
        <w:fldChar w:fldCharType="end"/>
      </w:r>
      <w:r>
        <w:rPr>
          <w:lang w:val="en-US"/>
        </w:rPr>
        <w:tab/>
        <w:t>PLOGI PRELI</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20" w:name="__Fieldmark__360_1036611134"/>
      <w:bookmarkStart w:id="721" w:name="__Fieldmark__360_1036611134"/>
      <w:bookmarkEnd w:id="721"/>
      <w:r>
        <w:rPr>
          <w:lang w:val="en-US"/>
        </w:rPr>
      </w:r>
      <w:r>
        <w:rPr>
          <w:lang w:val="en-US"/>
        </w:rPr>
        <w:fldChar w:fldCharType="end"/>
      </w:r>
      <w:r>
        <w:rPr>
          <w:lang w:val="en-US"/>
        </w:rPr>
        <w:tab/>
      </w:r>
      <w:r>
        <w:rPr>
          <w:b/>
          <w:lang w:val="en-US"/>
        </w:rPr>
        <w:t>PLOGI ORG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2" w:name="__Fieldmark__361_1036611134"/>
      <w:bookmarkStart w:id="723" w:name="__Fieldmark__361_1036611134"/>
      <w:bookmarkEnd w:id="723"/>
      <w:r>
        <w:rPr>
          <w:lang w:val="en-US"/>
        </w:rPr>
      </w:r>
      <w:r>
        <w:rPr>
          <w:lang w:val="en-US"/>
        </w:rPr>
        <w:fldChar w:fldCharType="end"/>
      </w:r>
      <w:r>
        <w:rPr>
          <w:lang w:val="en-US"/>
        </w:rPr>
        <w:tab/>
        <w:t>PPABT PPABT</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 xml:space="preserve">Which of the following object types are contained in the standard Organizational Data Model? </w:t>
      </w:r>
    </w:p>
    <w:p>
      <w:pPr>
        <w:pStyle w:val="Normal"/>
        <w:spacing w:before="120" w:after="120"/>
        <w:jc w:val="both"/>
        <w:rPr/>
      </w:pPr>
      <w:r>
        <w:rPr>
          <w:b/>
          <w:color w:val="FF0000"/>
          <w:u w:val="single"/>
          <w:lang w:val="pt-BR"/>
        </w:rPr>
        <w:t>Quais dos tipos de objeto seguintes estão contidos no Modelo de Dados Organizacional standard?</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Work centers - </w:t>
      </w:r>
      <w:r>
        <w:rPr>
          <w:b/>
          <w:color w:val="0000FF"/>
          <w:lang w:val="pt-BR"/>
        </w:rPr>
        <w:t>Centros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24" w:name="__Fieldmark__362_1036611134"/>
      <w:bookmarkStart w:id="725" w:name="__Fieldmark__362_1036611134"/>
      <w:bookmarkEnd w:id="7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6" w:name="__Fieldmark__363_1036611134"/>
      <w:bookmarkStart w:id="727" w:name="__Fieldmark__363_1036611134"/>
      <w:bookmarkEnd w:id="72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Clients – </w:t>
      </w:r>
      <w:r>
        <w:rPr>
          <w:color w:val="0000FF"/>
          <w:lang w:val="pt-BR"/>
        </w:rPr>
        <w:t>Mandantes (ESTRUTURA DE EMPREEND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8" w:name="__Fieldmark__364_1036611134"/>
      <w:bookmarkStart w:id="729" w:name="__Fieldmark__364_1036611134"/>
      <w:bookmarkEnd w:id="72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0" w:name="__Fieldmark__365_1036611134"/>
      <w:bookmarkStart w:id="731" w:name="__Fieldmark__365_1036611134"/>
      <w:bookmarkEnd w:id="7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pt-BR"/>
        </w:rPr>
      </w:pPr>
      <w:r>
        <w:rPr>
          <w:lang w:val="pt-BR"/>
        </w:rPr>
        <w:t xml:space="preserve">Work schedules - </w:t>
      </w:r>
      <w:r>
        <w:rPr>
          <w:color w:val="0000FF"/>
          <w:lang w:val="pt-BR"/>
        </w:rPr>
        <w:t xml:space="preserve">Horários de trabalh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32" w:name="__Fieldmark__366_1036611134"/>
      <w:bookmarkStart w:id="733" w:name="__Fieldmark__366_1036611134"/>
      <w:bookmarkEnd w:id="7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4" w:name="__Fieldmark__367_1036611134"/>
      <w:bookmarkStart w:id="735" w:name="__Fieldmark__367_1036611134"/>
      <w:bookmarkEnd w:id="7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color w:val="0000FF"/>
          <w:lang w:val="en-US"/>
        </w:rPr>
      </w:pPr>
      <w:r>
        <w:rPr>
          <w:lang w:val="en-US"/>
        </w:rPr>
        <w:t xml:space="preserve">Tasks - </w:t>
      </w:r>
      <w:r>
        <w:rPr>
          <w:b/>
          <w:color w:val="0000FF"/>
          <w:lang w:val="en-US"/>
        </w:rPr>
        <w:t>Taref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6" w:name="__Fieldmark__368_1036611134"/>
      <w:bookmarkStart w:id="737" w:name="__Fieldmark__368_1036611134"/>
      <w:bookmarkEnd w:id="7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38" w:name="__Fieldmark__369_1036611134"/>
      <w:bookmarkStart w:id="739" w:name="__Fieldmark__369_1036611134"/>
      <w:bookmarkEnd w:id="7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Account assignments features – </w:t>
      </w:r>
      <w:r>
        <w:rPr>
          <w:color w:val="0000FF"/>
          <w:lang w:val="en-US"/>
        </w:rPr>
        <w:t>Caracteristicas atribuidas a contas</w:t>
      </w:r>
    </w:p>
    <w:p>
      <w:pPr>
        <w:pStyle w:val="Normal"/>
        <w:spacing w:before="120" w:after="120"/>
        <w:ind w:left="720" w:firstLine="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40" w:name="__Fieldmark__370_1036611134"/>
      <w:bookmarkStart w:id="741" w:name="__Fieldmark__370_1036611134"/>
      <w:bookmarkEnd w:id="7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2" w:name="__Fieldmark__371_1036611134"/>
      <w:bookmarkStart w:id="743" w:name="__Fieldmark__371_1036611134"/>
      <w:bookmarkEnd w:id="743"/>
      <w:r>
        <w:rPr>
          <w:lang w:val="en-US"/>
        </w:rPr>
      </w:r>
      <w:r>
        <w:rPr>
          <w:lang w:val="en-US"/>
        </w:rPr>
        <w:fldChar w:fldCharType="end"/>
      </w:r>
      <w:r>
        <w:rPr>
          <w:lang w:val="en-US"/>
        </w:rPr>
        <w:tab/>
        <w:t>False</w:t>
      </w:r>
    </w:p>
    <w:p>
      <w:pPr>
        <w:pStyle w:val="Normal"/>
        <w:spacing w:before="120" w:after="12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formation found in the vacancy infotype (1007) is used in which component of Organizational Management?</w:t>
      </w:r>
    </w:p>
    <w:p>
      <w:pPr>
        <w:pStyle w:val="Normal"/>
        <w:spacing w:before="120" w:after="120"/>
        <w:jc w:val="both"/>
        <w:rPr>
          <w:color w:val="0000FF"/>
          <w:lang w:val="pt-BR"/>
        </w:rPr>
      </w:pPr>
      <w:r>
        <w:rPr>
          <w:color w:val="0000FF"/>
          <w:lang w:val="pt-BR"/>
        </w:rPr>
        <w:t>Informações encontradas no infotype de vagas (1007) são usadas em qual componente de Administração Organizacion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Personnel Cost Planning </w:t>
      </w:r>
    </w:p>
    <w:p>
      <w:pPr>
        <w:pStyle w:val="Normal"/>
        <w:spacing w:before="120" w:after="120"/>
        <w:ind w:left="720" w:hanging="0"/>
        <w:jc w:val="both"/>
        <w:rPr>
          <w:b/>
          <w:b/>
          <w:color w:val="0000FF"/>
          <w:lang w:val="en-US"/>
        </w:rPr>
      </w:pPr>
      <w:r>
        <w:rPr>
          <w:b/>
          <w:color w:val="0000FF"/>
          <w:lang w:val="en-US"/>
        </w:rPr>
        <w:t>Planejamento de custo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4" w:name="__Fieldmark__372_1036611134"/>
      <w:bookmarkStart w:id="745" w:name="__Fieldmark__372_1036611134"/>
      <w:bookmarkEnd w:id="7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46" w:name="__Fieldmark__373_1036611134"/>
      <w:bookmarkStart w:id="747" w:name="__Fieldmark__373_1036611134"/>
      <w:bookmarkEnd w:id="7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 xml:space="preserve">Recruitment - </w:t>
      </w:r>
      <w:r>
        <w:rPr>
          <w:b/>
          <w:color w:val="0000FF"/>
          <w:lang w:val="en-US"/>
        </w:rPr>
        <w:t>Recrut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8" w:name="__Fieldmark__374_1036611134"/>
      <w:bookmarkStart w:id="749" w:name="__Fieldmark__374_1036611134"/>
      <w:bookmarkEnd w:id="7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0" w:name="__Fieldmark__375_1036611134"/>
      <w:bookmarkStart w:id="751" w:name="__Fieldmark__375_1036611134"/>
      <w:bookmarkEnd w:id="7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raining and events management</w:t>
      </w:r>
    </w:p>
    <w:p>
      <w:pPr>
        <w:pStyle w:val="Normal"/>
        <w:spacing w:before="120" w:after="120"/>
        <w:ind w:left="720" w:hanging="0"/>
        <w:jc w:val="both"/>
        <w:rPr/>
      </w:pPr>
      <w:r>
        <w:rPr>
          <w:color w:val="0000FF"/>
          <w:lang w:val="pt-BR"/>
        </w:rPr>
        <w:t>Treinamento e administração de event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2" w:name="__Fieldmark__376_1036611134"/>
      <w:bookmarkStart w:id="753" w:name="__Fieldmark__376_1036611134"/>
      <w:bookmarkEnd w:id="7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54" w:name="__Fieldmark__377_1036611134"/>
      <w:bookmarkStart w:id="755" w:name="__Fieldmark__377_1036611134"/>
      <w:bookmarkEnd w:id="75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pPr>
      <w:r>
        <w:rPr>
          <w:lang w:val="en-US"/>
        </w:rPr>
        <w:t xml:space="preserve">Qualifications - </w:t>
      </w:r>
      <w:r>
        <w:rPr>
          <w:color w:val="0000FF"/>
          <w:lang w:val="en-US"/>
        </w:rPr>
        <w:t>Qualificaçõ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6" w:name="__Fieldmark__378_1036611134"/>
      <w:bookmarkStart w:id="757" w:name="__Fieldmark__378_1036611134"/>
      <w:bookmarkEnd w:id="7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58" w:name="__Fieldmark__379_1036611134"/>
      <w:bookmarkStart w:id="759" w:name="__Fieldmark__379_1036611134"/>
      <w:bookmarkEnd w:id="75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Shift Planning -  </w:t>
      </w:r>
      <w:r>
        <w:rPr>
          <w:color w:val="0000FF"/>
          <w:lang w:val="pt-BR"/>
        </w:rPr>
        <w:t>Planejamento de alocação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0" w:name="__Fieldmark__380_1036611134"/>
      <w:bookmarkStart w:id="761" w:name="__Fieldmark__380_1036611134"/>
      <w:bookmarkEnd w:id="7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62" w:name="__Fieldmark__381_1036611134"/>
      <w:bookmarkStart w:id="763" w:name="__Fieldmark__381_1036611134"/>
      <w:bookmarkEnd w:id="7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Heading1"/>
        <w:rPr>
          <w:lang w:val="en-US"/>
        </w:rPr>
      </w:pPr>
      <w:r>
        <w:rPr>
          <w:lang w:val="en-US"/>
        </w:rPr>
        <w:t>Dados Mestres</w:t>
      </w:r>
    </w:p>
    <w:p>
      <w:pPr>
        <w:pStyle w:val="Normal"/>
        <w:numPr>
          <w:ilvl w:val="0"/>
          <w:numId w:val="5"/>
        </w:numPr>
        <w:spacing w:before="120" w:after="120"/>
        <w:jc w:val="both"/>
        <w:rPr>
          <w:b/>
          <w:b/>
          <w:color w:val="FF0000"/>
          <w:lang w:val="en-US"/>
        </w:rPr>
      </w:pPr>
      <w:r>
        <w:rPr>
          <w:b/>
          <w:color w:val="FF0000"/>
          <w:lang w:val="en-US"/>
        </w:rPr>
        <w:t>How many personnel subareas can a personnel area have?</w:t>
      </w:r>
    </w:p>
    <w:p>
      <w:pPr>
        <w:pStyle w:val="Normal"/>
        <w:spacing w:before="120" w:after="120"/>
        <w:jc w:val="both"/>
        <w:rPr/>
      </w:pPr>
      <w:r>
        <w:rPr>
          <w:color w:val="0000FF"/>
          <w:lang w:val="pt-BR"/>
        </w:rPr>
        <w:t>Quantas subáreas de pessoal podem ter uma área de pessoal?</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4" w:name="__Fieldmark__382_1036611134"/>
      <w:bookmarkStart w:id="765" w:name="__Fieldmark__382_1036611134"/>
      <w:bookmarkEnd w:id="765"/>
      <w:r>
        <w:rPr>
          <w:lang w:val="en-US"/>
        </w:rPr>
      </w:r>
      <w:r>
        <w:rPr>
          <w:lang w:val="en-US"/>
        </w:rPr>
        <w:fldChar w:fldCharType="end"/>
      </w:r>
      <w:r>
        <w:rPr>
          <w:lang w:val="en-US"/>
        </w:rPr>
        <w:tab/>
        <w:t xml:space="preserve">Only one - </w:t>
      </w:r>
      <w:r>
        <w:rPr>
          <w:color w:val="0000FF"/>
          <w:lang w:val="en-US"/>
        </w:rPr>
        <w:t>Único</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6" w:name="__Fieldmark__383_1036611134"/>
      <w:bookmarkStart w:id="767" w:name="__Fieldmark__383_1036611134"/>
      <w:bookmarkEnd w:id="767"/>
      <w:r>
        <w:rPr>
          <w:lang w:val="en-US"/>
        </w:rPr>
      </w:r>
      <w:r>
        <w:rPr>
          <w:lang w:val="en-US"/>
        </w:rPr>
        <w:fldChar w:fldCharType="end"/>
      </w:r>
      <w:r>
        <w:rPr>
          <w:lang w:val="pt-BR"/>
        </w:rPr>
        <w:tab/>
        <w:t xml:space="preserve">No more than nine - </w:t>
      </w:r>
      <w:r>
        <w:rPr>
          <w:color w:val="0000FF"/>
          <w:lang w:val="pt-BR"/>
        </w:rPr>
        <w:t>Não mais que nov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68" w:name="__Fieldmark__384_1036611134"/>
      <w:bookmarkStart w:id="769" w:name="__Fieldmark__384_1036611134"/>
      <w:bookmarkEnd w:id="769"/>
      <w:r>
        <w:rPr>
          <w:lang w:val="en-US"/>
        </w:rPr>
      </w:r>
      <w:r>
        <w:rPr>
          <w:lang w:val="en-US"/>
        </w:rPr>
        <w:fldChar w:fldCharType="end"/>
      </w:r>
      <w:r>
        <w:rPr>
          <w:lang w:val="en-US"/>
        </w:rPr>
        <w:tab/>
        <w:t xml:space="preserve">More than nine - </w:t>
      </w:r>
      <w:r>
        <w:rPr>
          <w:b/>
          <w:color w:val="0000FF"/>
          <w:lang w:val="en-US"/>
        </w:rPr>
        <w:t>Mais que nove</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true?</w:t>
      </w:r>
    </w:p>
    <w:p>
      <w:pPr>
        <w:pStyle w:val="Normal"/>
        <w:spacing w:before="120" w:after="120"/>
        <w:rPr/>
      </w:pPr>
      <w:r>
        <w:rPr>
          <w:color w:val="0000FF"/>
          <w:lang w:val="pt-BR"/>
        </w:rPr>
        <w:t>Quais das declarações seguinte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pay scale areas can be directly assigned to a personnel subarea</w:t>
      </w:r>
    </w:p>
    <w:p>
      <w:pPr>
        <w:pStyle w:val="Normal"/>
        <w:spacing w:before="120" w:after="120"/>
        <w:ind w:left="720" w:hanging="0"/>
        <w:jc w:val="both"/>
        <w:rPr>
          <w:color w:val="FF0000"/>
          <w:lang w:val="pt-BR"/>
        </w:rPr>
      </w:pPr>
      <w:r>
        <w:rPr>
          <w:color w:val="0000FF"/>
          <w:lang w:val="pt-BR"/>
        </w:rPr>
        <w:t xml:space="preserve">Posso ter várias regiões de acordo coletivo atribuída há uma subárea de pessoal. </w:t>
      </w:r>
      <w:r>
        <w:rPr>
          <w:color w:val="FF0000"/>
          <w:lang w:val="pt-BR"/>
        </w:rPr>
        <w:t>(</w:t>
      </w:r>
      <w:r>
        <w:rPr>
          <w:b/>
          <w:color w:val="FF0000"/>
          <w:lang w:val="pt-BR"/>
        </w:rPr>
        <w:t>Região sul (região de acordo coletivo) com 1 tipos de acordo coletivo (metalúrgico, administrador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70" w:name="__Fieldmark__385_1036611134"/>
      <w:bookmarkStart w:id="771" w:name="__Fieldmark__385_1036611134"/>
      <w:bookmarkEnd w:id="7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2" w:name="__Fieldmark__386_1036611134"/>
      <w:bookmarkStart w:id="773" w:name="__Fieldmark__386_1036611134"/>
      <w:bookmarkEnd w:id="77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pPr>
      <w:r>
        <w:rPr>
          <w:lang w:val="en-US"/>
        </w:rPr>
        <w:t>Several pay scale types (tipo de acordo coletivo) can be directly assigned to a personnel subarea</w:t>
      </w:r>
    </w:p>
    <w:p>
      <w:pPr>
        <w:pStyle w:val="Normal"/>
        <w:spacing w:before="120" w:after="120"/>
        <w:ind w:left="720" w:hanging="0"/>
        <w:jc w:val="both"/>
        <w:rPr>
          <w:color w:val="FF0000"/>
          <w:lang w:val="pt-BR"/>
        </w:rPr>
      </w:pPr>
      <w:r>
        <w:rPr>
          <w:color w:val="0000FF"/>
          <w:lang w:val="pt-BR"/>
        </w:rPr>
        <w:t xml:space="preserve">Podem ser nomeados vários tipos de folha de pagamento diretamente a uma subarea de pessoal – </w:t>
      </w:r>
      <w:r>
        <w:rPr>
          <w:color w:val="FF0000"/>
          <w:lang w:val="pt-BR"/>
        </w:rPr>
        <w:t>1 para 1</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74" w:name="__Fieldmark__387_1036611134"/>
      <w:bookmarkStart w:id="775" w:name="__Fieldmark__387_1036611134"/>
      <w:bookmarkEnd w:id="77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6" w:name="__Fieldmark__388_1036611134"/>
      <w:bookmarkStart w:id="777" w:name="__Fieldmark__388_1036611134"/>
      <w:bookmarkEnd w:id="77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subarea is a selection criterion for evaluations</w:t>
      </w:r>
    </w:p>
    <w:p>
      <w:pPr>
        <w:pStyle w:val="Normal"/>
        <w:spacing w:before="120" w:after="120"/>
        <w:ind w:left="720" w:hanging="0"/>
        <w:jc w:val="both"/>
        <w:rPr>
          <w:b/>
          <w:b/>
          <w:color w:val="FF0000"/>
          <w:lang w:val="pt-BR"/>
        </w:rPr>
      </w:pPr>
      <w:r>
        <w:rPr>
          <w:b/>
          <w:color w:val="0000FF"/>
          <w:lang w:val="pt-BR"/>
        </w:rPr>
        <w:t xml:space="preserve">A subárea de pessoal é um critério de seleção para avaliações </w:t>
      </w:r>
      <w:r>
        <w:rPr>
          <w:b/>
          <w:color w:val="FF0000"/>
          <w:lang w:val="pt-BR"/>
        </w:rPr>
        <w:t>(por exemplo, para execução de relató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8" w:name="__Fieldmark__389_1036611134"/>
      <w:bookmarkStart w:id="779" w:name="__Fieldmark__389_1036611134"/>
      <w:bookmarkEnd w:id="7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0" w:name="__Fieldmark__390_1036611134"/>
      <w:bookmarkStart w:id="781" w:name="__Fieldmark__390_1036611134"/>
      <w:bookmarkEnd w:id="78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pPr>
      <w:r>
        <w:rPr>
          <w:lang w:val="en-US"/>
        </w:rPr>
        <w:t>Several personnel subáreas can use the same pay scale type and area</w:t>
      </w:r>
    </w:p>
    <w:p>
      <w:pPr>
        <w:pStyle w:val="Normal"/>
        <w:spacing w:before="120" w:after="120"/>
        <w:ind w:left="720" w:hanging="0"/>
        <w:jc w:val="both"/>
        <w:rPr>
          <w:b/>
          <w:b/>
          <w:color w:val="0000FF"/>
          <w:lang w:val="pt-BR"/>
        </w:rPr>
      </w:pPr>
      <w:r>
        <w:rPr>
          <w:b/>
          <w:color w:val="0000FF"/>
          <w:lang w:val="pt-BR"/>
        </w:rPr>
        <w:t>Várias subáreas de pessoal podem usar o mesmo tipo de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2" w:name="__Fieldmark__391_1036611134"/>
      <w:bookmarkStart w:id="783" w:name="__Fieldmark__391_1036611134"/>
      <w:bookmarkEnd w:id="7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4" w:name="__Fieldmark__392_1036611134"/>
      <w:bookmarkStart w:id="785" w:name="__Fieldmark__392_1036611134"/>
      <w:bookmarkEnd w:id="78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 xml:space="preserve">Which are the elements that define the SAP enterprise structure for Personnel Administration? </w:t>
      </w:r>
    </w:p>
    <w:p>
      <w:pPr>
        <w:pStyle w:val="Normal"/>
        <w:spacing w:before="120" w:after="120"/>
        <w:jc w:val="both"/>
        <w:rPr>
          <w:b/>
          <w:b/>
          <w:color w:val="0000FF"/>
          <w:u w:val="single"/>
          <w:lang w:val="en-US"/>
        </w:rPr>
      </w:pPr>
      <w:r>
        <w:rPr>
          <w:b/>
          <w:color w:val="0000FF"/>
          <w:u w:val="single"/>
          <w:lang w:val="en-US"/>
        </w:rPr>
      </w:r>
    </w:p>
    <w:p>
      <w:pPr>
        <w:pStyle w:val="Normal"/>
        <w:spacing w:before="120" w:after="120"/>
        <w:jc w:val="both"/>
        <w:rPr>
          <w:color w:val="0000FF"/>
          <w:lang w:val="pt-BR"/>
        </w:rPr>
      </w:pPr>
      <w:r>
        <w:rPr>
          <w:color w:val="0000FF"/>
          <w:lang w:val="pt-BR"/>
        </w:rPr>
        <w:t>Quais são os elementos que definem a estrutura de empreendimento do SAP para Administração de Pessoal?</w:t>
      </w:r>
    </w:p>
    <w:p>
      <w:pPr>
        <w:pStyle w:val="Normal"/>
        <w:spacing w:before="120" w:after="120"/>
        <w:jc w:val="both"/>
        <w:rPr>
          <w:color w:val="0000FF"/>
          <w:lang w:val="pt-BR"/>
        </w:rPr>
      </w:pPr>
      <w:r>
        <w:rPr>
          <w:color w:val="0000FF"/>
          <w:lang w:val="pt-BR"/>
        </w:rPr>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Client – </w:t>
      </w:r>
      <w:r>
        <w:rPr>
          <w:b/>
          <w:color w:val="0000FF"/>
          <w:lang w:val="en-US"/>
        </w:rPr>
        <w:t>mandante (clie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6" w:name="__Fieldmark__393_1036611134"/>
      <w:bookmarkStart w:id="787" w:name="__Fieldmark__393_1036611134"/>
      <w:bookmarkEnd w:id="7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8" w:name="__Fieldmark__394_1036611134"/>
      <w:bookmarkStart w:id="789" w:name="__Fieldmark__394_1036611134"/>
      <w:bookmarkEnd w:id="7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Company code - </w:t>
      </w:r>
      <w:r>
        <w:rPr>
          <w:b/>
          <w:color w:val="0000FF"/>
          <w:lang w:val="pt-BR"/>
        </w:rPr>
        <w:t>Código de Empres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90" w:name="__Fieldmark__395_1036611134"/>
      <w:bookmarkStart w:id="791" w:name="__Fieldmark__395_1036611134"/>
      <w:bookmarkEnd w:id="7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2" w:name="__Fieldmark__396_1036611134"/>
      <w:bookmarkStart w:id="793" w:name="__Fieldmark__396_1036611134"/>
      <w:bookmarkEnd w:id="7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mployee group - </w:t>
      </w:r>
      <w:r>
        <w:rPr>
          <w:color w:val="0000FF"/>
          <w:lang w:val="pt-BR"/>
        </w:rPr>
        <w:t xml:space="preserve">Grupo de empregado – estrutuara de  pesso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4" w:name="__Fieldmark__397_1036611134"/>
      <w:bookmarkStart w:id="795" w:name="__Fieldmark__397_1036611134"/>
      <w:bookmarkEnd w:id="7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96" w:name="__Fieldmark__398_1036611134"/>
      <w:bookmarkStart w:id="797" w:name="__Fieldmark__398_1036611134"/>
      <w:bookmarkEnd w:id="7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Employee subgroup - </w:t>
      </w:r>
      <w:r>
        <w:rPr>
          <w:color w:val="0000FF"/>
          <w:lang w:val="en-US"/>
        </w:rPr>
        <w:t>Subgrupo de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8" w:name="__Fieldmark__399_1036611134"/>
      <w:bookmarkStart w:id="799" w:name="__Fieldmark__399_1036611134"/>
      <w:bookmarkEnd w:id="7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0" w:name="__Fieldmark__400_1036611134"/>
      <w:bookmarkStart w:id="801" w:name="__Fieldmark__400_1036611134"/>
      <w:bookmarkEnd w:id="801"/>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time constraints are true?</w:t>
      </w:r>
    </w:p>
    <w:p>
      <w:pPr>
        <w:pStyle w:val="Normal"/>
        <w:spacing w:before="120" w:after="120"/>
        <w:jc w:val="both"/>
        <w:rPr>
          <w:b/>
          <w:b/>
          <w:color w:val="0000FF"/>
          <w:u w:val="single"/>
          <w:lang w:val="en-US"/>
        </w:rPr>
      </w:pPr>
      <w:r>
        <w:rPr>
          <w:b/>
          <w:color w:val="0000FF"/>
          <w:u w:val="single"/>
          <w:lang w:val="en-US"/>
        </w:rPr>
      </w:r>
    </w:p>
    <w:p>
      <w:pPr>
        <w:pStyle w:val="Normal"/>
        <w:spacing w:before="120" w:after="120"/>
        <w:jc w:val="both"/>
        <w:rPr/>
      </w:pPr>
      <w:r>
        <w:rPr>
          <w:color w:val="0000FF"/>
          <w:lang w:val="pt-BR"/>
        </w:rPr>
        <w:t>Qual das declarações seguintes sobre time constraint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s are used to perform plausibility checks for infotypes and subtypes</w:t>
      </w:r>
    </w:p>
    <w:p>
      <w:pPr>
        <w:pStyle w:val="Normal"/>
        <w:spacing w:before="120" w:after="120"/>
        <w:ind w:left="720" w:hanging="0"/>
        <w:jc w:val="both"/>
        <w:rPr/>
      </w:pPr>
      <w:r>
        <w:rPr>
          <w:color w:val="0000FF"/>
          <w:lang w:val="pt-BR"/>
        </w:rPr>
        <w:t>Ligações temporais são usadas para realização de controles de plausibilidade para Infotipo e subtip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2" w:name="__Fieldmark__401_1036611134"/>
      <w:bookmarkStart w:id="803" w:name="__Fieldmark__401_1036611134"/>
      <w:bookmarkEnd w:id="8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4" w:name="__Fieldmark__402_1036611134"/>
      <w:bookmarkStart w:id="805" w:name="__Fieldmark__402_1036611134"/>
      <w:bookmarkEnd w:id="80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ime constraint 2 means that two records with overlapping validity periods can exists </w:t>
      </w:r>
    </w:p>
    <w:p>
      <w:pPr>
        <w:pStyle w:val="Normal"/>
        <w:spacing w:before="120" w:after="120"/>
        <w:ind w:left="720" w:hanging="0"/>
        <w:jc w:val="both"/>
        <w:rPr/>
      </w:pPr>
      <w:r>
        <w:rPr>
          <w:color w:val="0000FF"/>
          <w:lang w:val="pt-BR"/>
        </w:rPr>
        <w:t>Ligação temporal tipo 2 signifca que posso ter dois registros coincidentes no mesmo período .</w:t>
      </w:r>
    </w:p>
    <w:p>
      <w:pPr>
        <w:pStyle w:val="Normal"/>
        <w:spacing w:before="120" w:after="120"/>
        <w:ind w:left="720" w:hanging="0"/>
        <w:jc w:val="both"/>
        <w:rPr>
          <w:color w:val="0000FF"/>
          <w:lang w:val="pt-BR"/>
        </w:rPr>
      </w:pPr>
      <w:r>
        <w:rPr>
          <w:color w:val="0000FF"/>
          <w:lang w:val="pt-BR"/>
        </w:rPr>
        <w:t>(</w:t>
      </w:r>
      <w:r>
        <w:rPr>
          <w:color w:val="FF0000"/>
          <w:lang w:val="pt-BR"/>
        </w:rPr>
        <w:t xml:space="preserve">não é obrigatório mas se eu tiver tem que ser único ao mesmo tempo Ex: </w:t>
      </w:r>
      <w:r>
        <w:rPr>
          <w:b/>
          <w:color w:val="FF0000"/>
          <w:lang w:val="pt-BR"/>
        </w:rPr>
        <w:t>deficiente tipo</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6" w:name="__Fieldmark__403_1036611134"/>
      <w:bookmarkStart w:id="807" w:name="__Fieldmark__403_1036611134"/>
      <w:bookmarkEnd w:id="8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8" w:name="__Fieldmark__404_1036611134"/>
      <w:bookmarkStart w:id="809" w:name="__Fieldmark__404_1036611134"/>
      <w:bookmarkEnd w:id="80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When you area creating, changing or deleting records, time constraints regulate the validity of infotype records</w:t>
      </w:r>
    </w:p>
    <w:p>
      <w:pPr>
        <w:pStyle w:val="Normal"/>
        <w:spacing w:before="120" w:after="120"/>
        <w:ind w:left="720" w:hanging="0"/>
        <w:jc w:val="both"/>
        <w:rPr>
          <w:b/>
          <w:b/>
          <w:color w:val="0000FF"/>
          <w:lang w:val="pt-BR"/>
        </w:rPr>
      </w:pPr>
      <w:r>
        <w:rPr>
          <w:b/>
          <w:color w:val="0000FF"/>
          <w:lang w:val="pt-BR"/>
        </w:rPr>
        <w:t>Quando você cria área, mudando ou apagando registros, a ligação temporal  regula a validade de registros do infotip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0" w:name="__Fieldmark__405_1036611134"/>
      <w:bookmarkStart w:id="811" w:name="__Fieldmark__405_1036611134"/>
      <w:bookmarkEnd w:id="8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12" w:name="__Fieldmark__406_1036611134"/>
      <w:bookmarkStart w:id="813" w:name="__Fieldmark__406_1036611134"/>
      <w:bookmarkEnd w:id="81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 3 means that if a record is deleted, the validity period of the preceding record is extended</w:t>
      </w:r>
    </w:p>
    <w:p>
      <w:pPr>
        <w:pStyle w:val="Normal"/>
        <w:spacing w:before="120" w:after="120"/>
        <w:ind w:left="720" w:hanging="0"/>
        <w:jc w:val="both"/>
        <w:rPr>
          <w:color w:val="0000FF"/>
          <w:lang w:val="pt-BR"/>
        </w:rPr>
      </w:pPr>
      <w:r>
        <w:rPr>
          <w:color w:val="0000FF"/>
          <w:lang w:val="pt-BR"/>
        </w:rPr>
        <w:t>Ligação temporal tipo 3 (</w:t>
      </w:r>
      <w:r>
        <w:rPr>
          <w:color w:val="FF0000"/>
          <w:lang w:val="pt-BR"/>
        </w:rPr>
        <w:t>infotipo 015)</w:t>
      </w:r>
      <w:r>
        <w:rPr>
          <w:color w:val="0000FF"/>
          <w:lang w:val="pt-BR"/>
        </w:rPr>
        <w:t xml:space="preserve"> -  significa que se um registro é deletado, o período de validade do registro precedente será prorrogado. (</w:t>
      </w:r>
      <w:r>
        <w:rPr>
          <w:color w:val="FF0000"/>
          <w:lang w:val="pt-BR"/>
        </w:rPr>
        <w:t>no 1 e no 2 irá fazer</w:t>
      </w:r>
      <w:r>
        <w:rPr>
          <w:color w:val="0000FF"/>
          <w:lang w:val="pt-BR"/>
        </w:rPr>
        <w: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14" w:name="__Fieldmark__407_1036611134"/>
      <w:bookmarkStart w:id="815" w:name="__Fieldmark__407_1036611134"/>
      <w:bookmarkEnd w:id="8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6" w:name="__Fieldmark__408_1036611134"/>
      <w:bookmarkStart w:id="817" w:name="__Fieldmark__408_1036611134"/>
      <w:bookmarkEnd w:id="8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 1 means that if a record is deleted, the validity period of the preceding record is extended</w:t>
      </w:r>
    </w:p>
    <w:p>
      <w:pPr>
        <w:pStyle w:val="Normal"/>
        <w:spacing w:before="120" w:after="120"/>
        <w:ind w:left="720" w:hanging="0"/>
        <w:jc w:val="both"/>
        <w:rPr>
          <w:b/>
          <w:b/>
          <w:color w:val="0000FF"/>
          <w:lang w:val="pt-BR"/>
        </w:rPr>
      </w:pPr>
      <w:r>
        <w:rPr>
          <w:b/>
          <w:color w:val="0000FF"/>
          <w:lang w:val="pt-BR"/>
        </w:rPr>
        <w:t>Ligação temporal tipo 1 - um registro é apagado, o período de validade do registro precedido será estendi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8" w:name="__Fieldmark__409_1036611134"/>
      <w:bookmarkStart w:id="819" w:name="__Fieldmark__409_1036611134"/>
      <w:bookmarkEnd w:id="81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0" w:name="__Fieldmark__410_1036611134"/>
      <w:bookmarkStart w:id="821" w:name="__Fieldmark__410_1036611134"/>
      <w:bookmarkEnd w:id="82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2"/>
        </w:numPr>
        <w:spacing w:before="0" w:after="280"/>
        <w:rPr>
          <w:b/>
          <w:b/>
          <w:bCs/>
          <w:sz w:val="20"/>
          <w:szCs w:val="20"/>
          <w:lang w:val="pt-BR" w:eastAsia="pt-BR"/>
        </w:rPr>
      </w:pPr>
      <w:r>
        <w:rPr>
          <w:b/>
          <w:bCs/>
          <w:sz w:val="20"/>
          <w:szCs w:val="20"/>
          <w:lang w:val="pt-BR" w:eastAsia="pt-BR"/>
        </w:rPr>
        <w:t>Ligação temporal 1 – é obrigatório e só posso ter uma informação por período</w:t>
      </w:r>
    </w:p>
    <w:p>
      <w:pPr>
        <w:pStyle w:val="Normal"/>
        <w:spacing w:before="280" w:after="280"/>
        <w:ind w:left="720" w:hanging="0"/>
        <w:rPr>
          <w:sz w:val="20"/>
          <w:szCs w:val="20"/>
          <w:lang w:val="pt-BR" w:eastAsia="pt-BR"/>
        </w:rPr>
      </w:pPr>
      <w:r>
        <w:rPr>
          <w:sz w:val="20"/>
          <w:szCs w:val="20"/>
          <w:lang w:val="pt-BR" w:eastAsia="pt-BR"/>
        </w:rPr>
        <w:t>Durante todo o período de tempo em que o empregado trabalha na empresa, deverá existir somente um registro de infotipo válido. Os períodos de validade dos registros individuais não devem se sobrepor. Se um novo registro é criado, o sistema utiliza automaticamente a data de início do novo registro como data de delimitação do antigo. Só serão permitidas lacunas entre a data de entrada do empregado e a data de início do primeiro registro.</w:t>
      </w:r>
    </w:p>
    <w:p>
      <w:pPr>
        <w:pStyle w:val="Normal"/>
        <w:spacing w:before="280" w:after="280"/>
        <w:ind w:left="720" w:hanging="0"/>
        <w:rPr>
          <w:sz w:val="20"/>
          <w:szCs w:val="20"/>
          <w:lang w:val="pt-BR" w:eastAsia="pt-BR"/>
        </w:rPr>
      </w:pPr>
      <w:r>
        <w:rPr>
          <w:sz w:val="20"/>
          <w:szCs w:val="20"/>
          <w:lang w:val="pt-BR" w:eastAsia="pt-BR"/>
        </w:rPr>
        <w:t>A ligação temporal 1 deve ser utilizada para todos os infotipos que contêm informações que devem estar disponíveis o tempo todo. Isso vale principalmente para os dados pessoais e de atribuição organizacional.</w:t>
      </w:r>
    </w:p>
    <w:p>
      <w:pPr>
        <w:pStyle w:val="Normal"/>
        <w:spacing w:before="280" w:after="280"/>
        <w:ind w:left="720" w:hanging="0"/>
        <w:rPr>
          <w:sz w:val="20"/>
          <w:szCs w:val="20"/>
          <w:lang w:val="pt-BR" w:eastAsia="pt-BR"/>
        </w:rPr>
      </w:pPr>
      <w:r>
        <w:rPr>
          <w:sz w:val="20"/>
          <w:szCs w:val="20"/>
          <w:lang w:val="pt-BR" w:eastAsia="pt-BR"/>
        </w:rPr>
        <w:t>Se um registro está delimitado pela ligação temporal 1, o sistema exibe uma mensagem pertinente.</w:t>
      </w:r>
    </w:p>
    <w:p>
      <w:pPr>
        <w:pStyle w:val="Normal"/>
        <w:numPr>
          <w:ilvl w:val="0"/>
          <w:numId w:val="6"/>
        </w:numPr>
        <w:spacing w:before="0" w:after="280"/>
        <w:rPr>
          <w:b/>
          <w:b/>
          <w:bCs/>
          <w:sz w:val="20"/>
          <w:szCs w:val="20"/>
          <w:lang w:val="pt-BR" w:eastAsia="pt-BR"/>
        </w:rPr>
      </w:pPr>
      <w:r>
        <w:rPr>
          <w:b/>
          <w:bCs/>
          <w:sz w:val="20"/>
          <w:szCs w:val="20"/>
          <w:lang w:val="pt-BR" w:eastAsia="pt-BR"/>
        </w:rPr>
        <w:t>Ligação temporal 2 – não é obrigatório, mas se tiver a informação não posso ter mais de uma por período</w:t>
      </w:r>
    </w:p>
    <w:p>
      <w:pPr>
        <w:pStyle w:val="Normal"/>
        <w:spacing w:before="280" w:after="280"/>
        <w:ind w:left="720" w:hanging="0"/>
        <w:rPr>
          <w:sz w:val="20"/>
          <w:szCs w:val="20"/>
          <w:lang w:val="pt-BR" w:eastAsia="pt-BR"/>
        </w:rPr>
      </w:pPr>
      <w:r>
        <w:rPr>
          <w:sz w:val="20"/>
          <w:szCs w:val="20"/>
          <w:lang w:val="pt-BR" w:eastAsia="pt-BR"/>
        </w:rPr>
        <w:t>Não é possível existir mais de um registro válido em determinado momento. Os registros com a ligação temporal 2 não devem se sobrepor. A existência desses registros não é obrigatória. Se um novo registro é criado, o sistema delimita automaticamente o registro anterior, se existir.</w:t>
      </w:r>
    </w:p>
    <w:p>
      <w:pPr>
        <w:pStyle w:val="Normal"/>
        <w:spacing w:before="280" w:after="280"/>
        <w:ind w:left="720" w:hanging="0"/>
        <w:rPr>
          <w:sz w:val="20"/>
          <w:szCs w:val="20"/>
          <w:lang w:val="pt-BR" w:eastAsia="pt-BR"/>
        </w:rPr>
      </w:pPr>
      <w:r>
        <w:rPr>
          <w:sz w:val="20"/>
          <w:szCs w:val="20"/>
          <w:lang w:val="pt-BR" w:eastAsia="pt-BR"/>
        </w:rPr>
        <w:t>Se um registro está delimitado pela ligação temporal 2, o sistema exibe uma mensagem pertinente.</w:t>
      </w:r>
    </w:p>
    <w:p>
      <w:pPr>
        <w:pStyle w:val="Normal"/>
        <w:spacing w:before="280" w:after="280"/>
        <w:ind w:left="720" w:hanging="0"/>
        <w:rPr>
          <w:sz w:val="20"/>
          <w:szCs w:val="20"/>
          <w:lang w:val="pt-BR" w:eastAsia="pt-BR"/>
        </w:rPr>
      </w:pPr>
      <w:r>
        <w:rPr>
          <w:sz w:val="20"/>
          <w:szCs w:val="20"/>
          <w:lang w:val="pt-BR" w:eastAsia="pt-BR"/>
        </w:rPr>
      </w:r>
    </w:p>
    <w:p>
      <w:pPr>
        <w:pStyle w:val="Normal"/>
        <w:spacing w:before="280" w:after="280"/>
        <w:ind w:left="720" w:hanging="0"/>
        <w:rPr>
          <w:sz w:val="20"/>
          <w:szCs w:val="20"/>
          <w:lang w:val="pt-BR" w:eastAsia="pt-BR"/>
        </w:rPr>
      </w:pPr>
      <w:r>
        <w:rPr>
          <w:sz w:val="20"/>
          <w:szCs w:val="20"/>
          <w:lang w:val="pt-BR" w:eastAsia="pt-BR"/>
        </w:rPr>
      </w:r>
    </w:p>
    <w:p>
      <w:pPr>
        <w:pStyle w:val="Normal"/>
        <w:numPr>
          <w:ilvl w:val="0"/>
          <w:numId w:val="7"/>
        </w:numPr>
        <w:spacing w:before="0" w:after="280"/>
        <w:rPr>
          <w:b/>
          <w:b/>
          <w:bCs/>
          <w:sz w:val="20"/>
          <w:szCs w:val="20"/>
          <w:lang w:val="pt-BR" w:eastAsia="pt-BR"/>
        </w:rPr>
      </w:pPr>
      <w:r>
        <w:rPr>
          <w:b/>
          <w:bCs/>
          <w:sz w:val="20"/>
          <w:szCs w:val="20"/>
          <w:lang w:val="pt-BR" w:eastAsia="pt-BR"/>
        </w:rPr>
        <w:t>Ligação temporal 3</w:t>
      </w:r>
    </w:p>
    <w:p>
      <w:pPr>
        <w:pStyle w:val="Normal"/>
        <w:spacing w:before="280" w:after="280"/>
        <w:ind w:left="720" w:hanging="0"/>
        <w:rPr>
          <w:sz w:val="20"/>
          <w:szCs w:val="20"/>
          <w:lang w:val="pt-BR" w:eastAsia="pt-BR"/>
        </w:rPr>
      </w:pPr>
      <w:r>
        <w:rPr>
          <w:sz w:val="20"/>
          <w:szCs w:val="20"/>
          <w:lang w:val="pt-BR" w:eastAsia="pt-BR"/>
        </w:rPr>
        <w:t>É possível qualquer número de registros válidos, em qualquer momento. Os registros individuais não entram em conflito entre si.</w:t>
      </w:r>
    </w:p>
    <w:p>
      <w:pPr>
        <w:pStyle w:val="Normal"/>
        <w:spacing w:before="120" w:after="120"/>
        <w:ind w:left="1080" w:hanging="0"/>
        <w:jc w:val="both"/>
        <w:rPr>
          <w:highlight w:val="yellow"/>
          <w:lang w:val="pt-BR"/>
        </w:rPr>
      </w:pPr>
      <w:r>
        <w:rPr>
          <w:highlight w:val="yellow"/>
          <w:lang w:val="pt-BR"/>
        </w:rPr>
        <w:t>Help SAP</w:t>
      </w:r>
    </w:p>
    <w:p>
      <w:pPr>
        <w:pStyle w:val="Normal"/>
        <w:spacing w:before="120" w:after="120"/>
        <w:jc w:val="both"/>
        <w:rPr>
          <w:highlight w:val="yellow"/>
          <w:lang w:val="pt-BR"/>
        </w:rPr>
      </w:pPr>
      <w:r>
        <w:rPr>
          <w:highlight w:val="yellow"/>
          <w:lang w:val="pt-BR"/>
        </w:rPr>
        <w:t>1</w:t>
        <w:tab/>
        <w:t>Infotipo tem de existir sem lacunas, sem ocupação múltipla</w:t>
      </w:r>
    </w:p>
    <w:p>
      <w:pPr>
        <w:pStyle w:val="Normal"/>
        <w:spacing w:before="120" w:after="120"/>
        <w:jc w:val="both"/>
        <w:rPr>
          <w:highlight w:val="yellow"/>
          <w:lang w:val="pt-BR"/>
        </w:rPr>
      </w:pPr>
      <w:r>
        <w:rPr>
          <w:highlight w:val="yellow"/>
          <w:lang w:val="pt-BR"/>
        </w:rPr>
        <w:t>2</w:t>
        <w:tab/>
        <w:t>Infotipo pode ter lacunas, mas não ocupação múltipla</w:t>
      </w:r>
    </w:p>
    <w:p>
      <w:pPr>
        <w:pStyle w:val="Normal"/>
        <w:spacing w:before="120" w:after="120"/>
        <w:jc w:val="both"/>
        <w:rPr>
          <w:highlight w:val="yellow"/>
          <w:lang w:val="pt-BR"/>
        </w:rPr>
      </w:pPr>
      <w:r>
        <w:rPr>
          <w:highlight w:val="yellow"/>
          <w:lang w:val="pt-BR"/>
        </w:rPr>
        <w:t>3</w:t>
        <w:tab/>
        <w:t>Infotipo pode ter lacunas, ocupação múltipla possível</w:t>
      </w:r>
    </w:p>
    <w:p>
      <w:pPr>
        <w:pStyle w:val="Normal"/>
        <w:spacing w:before="120" w:after="120"/>
        <w:jc w:val="both"/>
        <w:rPr>
          <w:highlight w:val="yellow"/>
          <w:lang w:val="pt-BR"/>
        </w:rPr>
      </w:pPr>
      <w:r>
        <w:rPr>
          <w:highlight w:val="yellow"/>
          <w:lang w:val="pt-BR"/>
        </w:rPr>
        <w:t>A</w:t>
        <w:tab/>
        <w:t>Infotipo existe uma vez de 01.01.1800 até 31.12.9999</w:t>
      </w:r>
    </w:p>
    <w:p>
      <w:pPr>
        <w:pStyle w:val="Normal"/>
        <w:spacing w:before="120" w:after="120"/>
        <w:jc w:val="both"/>
        <w:rPr>
          <w:highlight w:val="yellow"/>
          <w:lang w:val="pt-BR"/>
        </w:rPr>
      </w:pPr>
      <w:r>
        <w:rPr>
          <w:highlight w:val="yellow"/>
          <w:lang w:val="pt-BR"/>
        </w:rPr>
        <w:t>B</w:t>
        <w:tab/>
        <w:t>Infotipo existe máx.uma vez de 01.01.1800 até 31.12.9999</w:t>
      </w:r>
    </w:p>
    <w:p>
      <w:pPr>
        <w:pStyle w:val="Normal"/>
        <w:spacing w:before="120" w:after="120"/>
        <w:jc w:val="both"/>
        <w:rPr>
          <w:highlight w:val="yellow"/>
          <w:lang w:val="pt-BR"/>
        </w:rPr>
      </w:pPr>
      <w:r>
        <w:rPr>
          <w:highlight w:val="yellow"/>
          <w:lang w:val="pt-BR"/>
        </w:rPr>
        <w:t>T</w:t>
        <w:tab/>
        <w:t>Ligação temporal orienta-se por subctg. de tabela</w:t>
      </w:r>
    </w:p>
    <w:p>
      <w:pPr>
        <w:pStyle w:val="Normal"/>
        <w:spacing w:before="120" w:after="120"/>
        <w:jc w:val="both"/>
        <w:rPr>
          <w:lang w:val="pt-BR"/>
        </w:rPr>
      </w:pPr>
      <w:r>
        <w:rPr>
          <w:highlight w:val="yellow"/>
          <w:lang w:val="pt-BR"/>
        </w:rPr>
        <w:t>Z</w:t>
        <w:tab/>
        <w:t>Ligação temp.p/infotipos do gerenciamento de tempos -&gt;T554Y</w:t>
      </w:r>
    </w:p>
    <w:p>
      <w:pPr>
        <w:pStyle w:val="Normal"/>
        <w:spacing w:before="120" w:after="120"/>
        <w:jc w:val="both"/>
        <w:rPr>
          <w:lang w:val="pt-BR"/>
        </w:rPr>
      </w:pPr>
      <w:r>
        <w:rPr>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employee subgroup grouping for a collective agreement are correct?</w:t>
      </w:r>
    </w:p>
    <w:p>
      <w:pPr>
        <w:pStyle w:val="Normal"/>
        <w:spacing w:before="120" w:after="120"/>
        <w:jc w:val="both"/>
        <w:rPr/>
      </w:pPr>
      <w:r>
        <w:rPr>
          <w:color w:val="0000FF"/>
          <w:lang w:val="pt-BR"/>
        </w:rPr>
        <w:t>Qual das declarações seguintes sobre subgrupo de empregado que se agrupa para um acordo coletivo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subgroup groupings for a collective agreement provision are for information purposes only</w:t>
      </w:r>
    </w:p>
    <w:p>
      <w:pPr>
        <w:pStyle w:val="Normal"/>
        <w:spacing w:before="120" w:after="120"/>
        <w:ind w:left="720" w:hanging="0"/>
        <w:jc w:val="both"/>
        <w:rPr/>
      </w:pPr>
      <w:r>
        <w:rPr>
          <w:color w:val="0000FF"/>
          <w:lang w:val="pt-BR"/>
        </w:rPr>
        <w:t>Agrupamentos de subgrupo de empregado para estipulação de acordo coletivo são somente para informaç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2" w:name="__Fieldmark__411_1036611134"/>
      <w:bookmarkStart w:id="823" w:name="__Fieldmark__411_1036611134"/>
      <w:bookmarkEnd w:id="8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4" w:name="__Fieldmark__412_1036611134"/>
      <w:bookmarkStart w:id="825" w:name="__Fieldmark__412_1036611134"/>
      <w:bookmarkEnd w:id="8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pay scale group and level are stored for each employee subgroup grouping for a collective agreement provision</w:t>
      </w:r>
    </w:p>
    <w:p>
      <w:pPr>
        <w:pStyle w:val="Normal"/>
        <w:spacing w:before="120" w:after="120"/>
        <w:ind w:left="720" w:hanging="0"/>
        <w:jc w:val="both"/>
        <w:rPr>
          <w:b/>
          <w:b/>
          <w:color w:val="0000FF"/>
          <w:lang w:val="pt-BR"/>
        </w:rPr>
      </w:pPr>
      <w:r>
        <w:rPr>
          <w:b/>
          <w:color w:val="0000FF"/>
          <w:lang w:val="pt-BR"/>
        </w:rPr>
        <w:t>São armazenados um grupo acordo coletivo e nível para cada subgrupo de empregado que se agrupa para estipulação de acordo coletiv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6" w:name="__Fieldmark__413_1036611134"/>
      <w:bookmarkStart w:id="827" w:name="__Fieldmark__413_1036611134"/>
      <w:bookmarkEnd w:id="8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8" w:name="__Fieldmark__414_1036611134"/>
      <w:bookmarkStart w:id="829" w:name="__Fieldmark__414_1036611134"/>
      <w:bookmarkEnd w:id="82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employee subgroup grouping for a collective agreement provision controls employee assignments to pay scale area</w:t>
      </w:r>
    </w:p>
    <w:p>
      <w:pPr>
        <w:pStyle w:val="Normal"/>
        <w:spacing w:before="120" w:after="120"/>
        <w:ind w:left="720" w:hanging="0"/>
        <w:jc w:val="both"/>
        <w:rPr>
          <w:color w:val="0000FF"/>
          <w:lang w:val="pt-BR"/>
        </w:rPr>
      </w:pPr>
      <w:r>
        <w:rPr>
          <w:color w:val="0000FF"/>
          <w:lang w:val="pt-BR"/>
        </w:rPr>
        <w:t>O subgrupo de empregado que se agrupa para uma estipulação de acordo coletivo controla tarefas de empregado para  área de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0" w:name="__Fieldmark__415_1036611134"/>
      <w:bookmarkStart w:id="831" w:name="__Fieldmark__415_1036611134"/>
      <w:bookmarkEnd w:id="83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32" w:name="__Fieldmark__416_1036611134"/>
      <w:bookmarkStart w:id="833" w:name="__Fieldmark__416_1036611134"/>
      <w:bookmarkEnd w:id="83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group together any employee subgroups that have the same collective agreement provision</w:t>
      </w:r>
    </w:p>
    <w:p>
      <w:pPr>
        <w:pStyle w:val="Normal"/>
        <w:spacing w:before="120" w:after="120"/>
        <w:ind w:left="720" w:hanging="0"/>
        <w:jc w:val="both"/>
        <w:rPr>
          <w:b/>
          <w:b/>
          <w:color w:val="0000FF"/>
          <w:lang w:val="pt-BR"/>
        </w:rPr>
      </w:pPr>
      <w:r>
        <w:rPr>
          <w:b/>
          <w:color w:val="0000FF"/>
          <w:lang w:val="pt-BR"/>
        </w:rPr>
        <w:t>Você pode agrupar qualquer subgrupo de empregado que tem a mesma estipulação de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34" w:name="__Fieldmark__417_1036611134"/>
      <w:bookmarkStart w:id="835" w:name="__Fieldmark__417_1036611134"/>
      <w:bookmarkEnd w:id="83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6" w:name="__Fieldmark__418_1036611134"/>
      <w:bookmarkStart w:id="837" w:name="__Fieldmark__418_1036611134"/>
      <w:bookmarkEnd w:id="83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infotypes do not have a valid from/to valid to date, but only a date of origin?</w:t>
      </w:r>
    </w:p>
    <w:p>
      <w:pPr>
        <w:pStyle w:val="Normal"/>
        <w:spacing w:before="120" w:after="120"/>
        <w:jc w:val="both"/>
        <w:rPr>
          <w:color w:val="0000FF"/>
          <w:lang w:val="pt-BR"/>
        </w:rPr>
      </w:pPr>
      <w:r>
        <w:rPr>
          <w:color w:val="0000FF"/>
          <w:lang w:val="pt-BR"/>
        </w:rPr>
        <w:t xml:space="preserve">Qual dos infotipos seguintes não têm um de/até válido para data, mas somente </w:t>
      </w:r>
      <w:r>
        <w:rPr>
          <w:lang w:val="pt-BR"/>
        </w:rPr>
        <w:t xml:space="preserve"> </w:t>
      </w:r>
      <w:r>
        <w:rPr>
          <w:color w:val="0000FF"/>
          <w:lang w:val="pt-BR"/>
        </w:rPr>
        <w:t>uma data de origem?(período de validade do infotip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8" w:name="__Fieldmark__419_1036611134"/>
      <w:bookmarkStart w:id="839" w:name="__Fieldmark__419_1036611134"/>
      <w:bookmarkEnd w:id="839"/>
      <w:r>
        <w:rPr>
          <w:lang w:val="en-US"/>
        </w:rPr>
      </w:r>
      <w:r>
        <w:rPr>
          <w:lang w:val="en-US"/>
        </w:rPr>
        <w:fldChar w:fldCharType="end"/>
      </w:r>
      <w:r>
        <w:rPr>
          <w:lang w:val="en-US"/>
        </w:rPr>
        <w:tab/>
        <w:t>Recurring payments/deductions infotype (0014)</w:t>
      </w:r>
    </w:p>
    <w:p>
      <w:pPr>
        <w:pStyle w:val="Normal"/>
        <w:spacing w:before="120" w:after="120"/>
        <w:ind w:left="720" w:hanging="0"/>
        <w:jc w:val="both"/>
        <w:rPr/>
      </w:pPr>
      <w:r>
        <w:rPr>
          <w:lang w:val="pt-BR"/>
        </w:rPr>
        <w:t>Infotipo de pagamentos/deduções periódicas (0014)</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840" w:name="__Fieldmark__420_1036611134"/>
      <w:bookmarkStart w:id="841" w:name="__Fieldmark__420_1036611134"/>
      <w:bookmarkEnd w:id="841"/>
      <w:r>
        <w:rPr>
          <w:b/>
          <w:lang w:val="en-US"/>
        </w:rPr>
      </w:r>
      <w:r>
        <w:rPr>
          <w:b/>
          <w:lang w:val="en-US"/>
        </w:rPr>
        <w:fldChar w:fldCharType="end"/>
      </w:r>
      <w:r>
        <w:rPr>
          <w:b/>
          <w:lang w:val="en-US"/>
        </w:rPr>
        <w:tab/>
        <w:t>Additional payments infotype (0015)</w:t>
      </w:r>
    </w:p>
    <w:p>
      <w:pPr>
        <w:pStyle w:val="Normal"/>
        <w:spacing w:before="120" w:after="120"/>
        <w:ind w:left="720" w:hanging="0"/>
        <w:jc w:val="both"/>
        <w:rPr/>
      </w:pPr>
      <w:r>
        <w:rPr>
          <w:b/>
          <w:lang w:val="en-US"/>
        </w:rPr>
        <w:t>Infotype de pagamento adicional (0015</w:t>
      </w:r>
      <w:r>
        <w:rPr>
          <w:lang w:val="en-US"/>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2" w:name="__Fieldmark__421_1036611134"/>
      <w:bookmarkStart w:id="843" w:name="__Fieldmark__421_1036611134"/>
      <w:bookmarkEnd w:id="843"/>
      <w:r>
        <w:rPr>
          <w:lang w:val="en-US"/>
        </w:rPr>
      </w:r>
      <w:r>
        <w:rPr>
          <w:lang w:val="en-US"/>
        </w:rPr>
        <w:fldChar w:fldCharType="end"/>
      </w:r>
      <w:r>
        <w:rPr>
          <w:lang w:val="en-US"/>
        </w:rPr>
        <w:tab/>
        <w:t>Basic pay infotype (0008)</w:t>
      </w:r>
    </w:p>
    <w:p>
      <w:pPr>
        <w:pStyle w:val="Normal"/>
        <w:spacing w:before="120" w:after="120"/>
        <w:ind w:left="720" w:hanging="0"/>
        <w:jc w:val="both"/>
        <w:rPr>
          <w:lang w:val="en-US"/>
        </w:rPr>
      </w:pPr>
      <w:r>
        <w:rPr>
          <w:lang w:val="en-US"/>
        </w:rPr>
        <w:t>Infotype de remuneração básica (0008)</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4" w:name="__Fieldmark__422_1036611134"/>
      <w:bookmarkStart w:id="845" w:name="__Fieldmark__422_1036611134"/>
      <w:bookmarkEnd w:id="845"/>
      <w:r>
        <w:rPr>
          <w:lang w:val="en-US"/>
        </w:rPr>
      </w:r>
      <w:r>
        <w:rPr>
          <w:lang w:val="en-US"/>
        </w:rPr>
        <w:fldChar w:fldCharType="end"/>
      </w:r>
      <w:r>
        <w:rPr>
          <w:lang w:val="en-US"/>
        </w:rPr>
        <w:tab/>
        <w:t>Compensations adjustment (0380)</w:t>
      </w:r>
    </w:p>
    <w:p>
      <w:pPr>
        <w:pStyle w:val="Normal"/>
        <w:spacing w:before="120" w:after="120"/>
        <w:ind w:left="720" w:hanging="0"/>
        <w:jc w:val="both"/>
        <w:rPr>
          <w:lang w:val="en-US"/>
        </w:rPr>
      </w:pPr>
      <w:r>
        <w:rPr>
          <w:lang w:val="en-US"/>
        </w:rPr>
        <w:t>Ajuste de compensações (0380)</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6" w:name="__Fieldmark__423_1036611134"/>
      <w:bookmarkStart w:id="847" w:name="__Fieldmark__423_1036611134"/>
      <w:bookmarkEnd w:id="847"/>
      <w:r>
        <w:rPr>
          <w:lang w:val="en-US"/>
        </w:rPr>
      </w:r>
      <w:r>
        <w:rPr>
          <w:lang w:val="en-US"/>
        </w:rPr>
        <w:fldChar w:fldCharType="end"/>
      </w:r>
      <w:r>
        <w:rPr>
          <w:lang w:val="en-US"/>
        </w:rPr>
        <w:tab/>
        <w:t>Payroll results (0003)</w:t>
      </w:r>
    </w:p>
    <w:p>
      <w:pPr>
        <w:pStyle w:val="Normal"/>
        <w:spacing w:before="120" w:after="120"/>
        <w:ind w:left="720" w:hanging="0"/>
        <w:jc w:val="both"/>
        <w:rPr>
          <w:lang w:val="pt-BR"/>
        </w:rPr>
      </w:pPr>
      <w:r>
        <w:rPr>
          <w:lang w:val="pt-BR"/>
        </w:rPr>
        <w:t>Status de cálculo da Folha de pagamento (0003)</w:t>
      </w:r>
    </w:p>
    <w:p>
      <w:pPr>
        <w:pStyle w:val="Normal"/>
        <w:spacing w:before="120" w:after="120"/>
        <w:jc w:val="both"/>
        <w:rPr>
          <w:b/>
          <w:b/>
          <w:color w:val="FF0000"/>
          <w:u w:val="single"/>
          <w:lang w:val="pt-BR"/>
        </w:rPr>
      </w:pPr>
      <w:r>
        <w:rPr>
          <w:b/>
          <w:color w:val="FF0000"/>
          <w:u w:val="single"/>
          <w:lang w:val="pt-BR"/>
        </w:rPr>
      </w:r>
    </w:p>
    <w:p>
      <w:pPr>
        <w:pStyle w:val="Normal"/>
        <w:numPr>
          <w:ilvl w:val="0"/>
          <w:numId w:val="5"/>
        </w:numPr>
        <w:spacing w:before="120" w:after="120"/>
        <w:jc w:val="both"/>
        <w:rPr>
          <w:b/>
          <w:b/>
          <w:color w:val="FF0000"/>
          <w:u w:val="single"/>
          <w:lang w:val="en-US"/>
        </w:rPr>
      </w:pPr>
      <w:r>
        <w:rPr>
          <w:b/>
          <w:color w:val="FF0000"/>
          <w:u w:val="single"/>
          <w:lang w:val="en-US"/>
        </w:rPr>
        <w:t>As of December 1, 1998, an employee is assigned to a different cost center.  This is entered in the system using the “Organizational Reassignment” action.  Is it possible to enter another action for the same date?</w:t>
      </w:r>
    </w:p>
    <w:p>
      <w:pPr>
        <w:pStyle w:val="Normal"/>
        <w:spacing w:before="120" w:after="120"/>
        <w:jc w:val="both"/>
        <w:rPr/>
      </w:pPr>
      <w:r>
        <w:rPr>
          <w:color w:val="0000FF"/>
          <w:lang w:val="pt-BR"/>
        </w:rPr>
        <w:t>A partir de 1 de dezembro de 1998, um empregado é nomeado a um centro de custo diferente. Isto é informado no sistema usando a ação de "Mudança Organizacional" .  É possível entrar em outra ação para a mesma data?</w:t>
      </w:r>
    </w:p>
    <w:p>
      <w:pPr>
        <w:pStyle w:val="Normal"/>
        <w:spacing w:before="120" w:after="120"/>
        <w:jc w:val="both"/>
        <w:rPr>
          <w:color w:val="0000FF"/>
          <w:lang w:val="pt-BR"/>
        </w:rPr>
      </w:pPr>
      <w:r>
        <w:rPr>
          <w:color w:val="0000FF"/>
          <w:lang w:val="pt-BR"/>
        </w:rPr>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8" w:name="__Fieldmark__424_1036611134"/>
      <w:bookmarkStart w:id="849" w:name="__Fieldmark__424_1036611134"/>
      <w:bookmarkEnd w:id="849"/>
      <w:r>
        <w:rPr>
          <w:lang w:val="en-US"/>
        </w:rPr>
      </w:r>
      <w:r>
        <w:rPr>
          <w:lang w:val="en-US"/>
        </w:rPr>
        <w:fldChar w:fldCharType="end"/>
      </w:r>
      <w:r>
        <w:rPr>
          <w:lang w:val="en-US"/>
        </w:rPr>
        <w:tab/>
        <w:t>It is possible to enter to enter several actions for the same date.  However, it is not possible to log more than one action</w:t>
      </w:r>
    </w:p>
    <w:p>
      <w:pPr>
        <w:pStyle w:val="Normal"/>
        <w:spacing w:before="120" w:after="120"/>
        <w:ind w:left="720" w:hanging="0"/>
        <w:jc w:val="both"/>
        <w:rPr>
          <w:color w:val="0000FF"/>
          <w:lang w:val="pt-BR"/>
        </w:rPr>
      </w:pPr>
      <w:r>
        <w:rPr>
          <w:color w:val="0000FF"/>
          <w:lang w:val="pt-BR"/>
        </w:rPr>
        <w:t>É possível entrar em várias ações para a mesma data.  Porém, não é possível anotar mais de uma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50" w:name="__Fieldmark__425_1036611134"/>
      <w:bookmarkStart w:id="851" w:name="__Fieldmark__425_1036611134"/>
      <w:bookmarkEnd w:id="851"/>
      <w:r>
        <w:rPr>
          <w:lang w:val="en-US"/>
        </w:rPr>
      </w:r>
      <w:r>
        <w:rPr>
          <w:lang w:val="en-US"/>
        </w:rPr>
        <w:fldChar w:fldCharType="end"/>
      </w:r>
      <w:r>
        <w:rPr>
          <w:lang w:val="en-US"/>
        </w:rPr>
        <w:tab/>
        <w:t>It is possible to enter several actions for the same date.  Alongside the Actions infotype (0000), you can use Additional Actions infotype (0302) to log the actions if IT0302 has been activated in Customizing</w:t>
      </w:r>
    </w:p>
    <w:p>
      <w:pPr>
        <w:pStyle w:val="Normal"/>
        <w:spacing w:before="120" w:after="120"/>
        <w:ind w:left="720" w:hanging="0"/>
        <w:jc w:val="both"/>
        <w:rPr>
          <w:b/>
          <w:b/>
          <w:color w:val="0000FF"/>
          <w:lang w:val="pt-BR"/>
        </w:rPr>
      </w:pPr>
      <w:r>
        <w:rPr>
          <w:b/>
          <w:color w:val="0000FF"/>
          <w:lang w:val="pt-BR"/>
        </w:rPr>
        <w:t>É possível entrar em várias ações para a mesma data.  Ao lado do infotype de Medidas (0000), você pode usar infotype de Medida complementar (0302) anotar as medidas complementares se IT0302 foi ativado na custom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2" w:name="__Fieldmark__426_1036611134"/>
      <w:bookmarkStart w:id="853" w:name="__Fieldmark__426_1036611134"/>
      <w:bookmarkEnd w:id="853"/>
      <w:r>
        <w:rPr>
          <w:lang w:val="en-US"/>
        </w:rPr>
      </w:r>
      <w:r>
        <w:rPr>
          <w:lang w:val="en-US"/>
        </w:rPr>
        <w:fldChar w:fldCharType="end"/>
      </w:r>
      <w:r>
        <w:rPr>
          <w:lang w:val="en-US"/>
        </w:rPr>
        <w:tab/>
        <w:t>It is not possible to enter several action with the same start date</w:t>
      </w:r>
    </w:p>
    <w:p>
      <w:pPr>
        <w:pStyle w:val="Normal"/>
        <w:spacing w:before="120" w:after="120"/>
        <w:ind w:left="720" w:hanging="0"/>
        <w:jc w:val="both"/>
        <w:rPr>
          <w:color w:val="0000FF"/>
          <w:lang w:val="pt-BR"/>
        </w:rPr>
      </w:pPr>
      <w:r>
        <w:rPr>
          <w:color w:val="0000FF"/>
          <w:lang w:val="pt-BR"/>
        </w:rPr>
        <w:t>Não é possível entrar em várias medidas com a mesma data de inic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4" w:name="__Fieldmark__427_1036611134"/>
      <w:bookmarkStart w:id="855" w:name="__Fieldmark__427_1036611134"/>
      <w:bookmarkEnd w:id="855"/>
      <w:r>
        <w:rPr>
          <w:lang w:val="en-US"/>
        </w:rPr>
      </w:r>
      <w:r>
        <w:rPr>
          <w:lang w:val="en-US"/>
        </w:rPr>
        <w:fldChar w:fldCharType="end"/>
      </w:r>
      <w:r>
        <w:rPr>
          <w:lang w:val="en-US"/>
        </w:rPr>
        <w:tab/>
        <w:t>It is possible to enter several actions for the same date.  If you want to log them, you can use Personnel Movements infotype</w:t>
      </w:r>
    </w:p>
    <w:p>
      <w:pPr>
        <w:pStyle w:val="Normal"/>
        <w:spacing w:before="120" w:after="120"/>
        <w:ind w:left="720" w:hanging="0"/>
        <w:jc w:val="both"/>
        <w:rPr/>
      </w:pPr>
      <w:r>
        <w:rPr>
          <w:color w:val="0000FF"/>
          <w:lang w:val="pt-BR"/>
        </w:rPr>
        <w:t>É possível entrar em várias medidas para a mesma data.  Se você quiser os anotar, você pode usar infotype de Movimentos de Pesso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6" w:name="__Fieldmark__428_1036611134"/>
      <w:bookmarkStart w:id="857" w:name="__Fieldmark__428_1036611134"/>
      <w:bookmarkEnd w:id="857"/>
      <w:r>
        <w:rPr>
          <w:lang w:val="en-US"/>
        </w:rPr>
      </w:r>
      <w:r>
        <w:rPr>
          <w:lang w:val="en-US"/>
        </w:rPr>
        <w:fldChar w:fldCharType="end"/>
      </w:r>
      <w:r>
        <w:rPr>
          <w:lang w:val="en-US"/>
        </w:rPr>
        <w:tab/>
        <w:t>It is possible to enter several actions for the same date.  All the actions are logged as records of the Actions infotype (0000)</w:t>
      </w:r>
    </w:p>
    <w:p>
      <w:pPr>
        <w:pStyle w:val="Normal"/>
        <w:spacing w:before="120" w:after="120"/>
        <w:ind w:left="720" w:hanging="0"/>
        <w:jc w:val="both"/>
        <w:rPr>
          <w:color w:val="0000FF"/>
          <w:lang w:val="pt-BR"/>
        </w:rPr>
      </w:pPr>
      <w:r>
        <w:rPr>
          <w:color w:val="0000FF"/>
          <w:lang w:val="pt-BR"/>
        </w:rPr>
        <w:t>É possível entrar em várias medidas para a mesma data.  Todas as medidas são anotadas como registros do infotype de medidas (0000)</w:t>
      </w:r>
    </w:p>
    <w:p>
      <w:pPr>
        <w:pStyle w:val="Normal"/>
        <w:spacing w:before="120" w:after="120"/>
        <w:ind w:left="720" w:hanging="0"/>
        <w:jc w:val="both"/>
        <w:rPr>
          <w:b/>
          <w:b/>
          <w:color w:val="0000FF"/>
          <w:u w:val="single"/>
          <w:lang w:val="pt-BR"/>
        </w:rPr>
      </w:pPr>
      <w:r>
        <w:rPr>
          <w:b/>
          <w:color w:val="0000FF"/>
          <w:u w:val="single"/>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modules is used for indirect evaluation?</w:t>
      </w:r>
    </w:p>
    <w:p>
      <w:pPr>
        <w:pStyle w:val="Normal"/>
        <w:spacing w:before="120" w:after="120"/>
        <w:jc w:val="both"/>
        <w:rPr/>
      </w:pPr>
      <w:r>
        <w:rPr>
          <w:color w:val="0000FF"/>
          <w:lang w:val="pt-BR"/>
        </w:rPr>
        <w:t>Quais dos módulos seguintes são  usado para avaliação indi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TARIF</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58" w:name="__Fieldmark__429_1036611134"/>
      <w:bookmarkStart w:id="859" w:name="__Fieldmark__429_1036611134"/>
      <w:bookmarkEnd w:id="8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0" w:name="__Fieldmark__430_1036611134"/>
      <w:bookmarkStart w:id="861" w:name="__Fieldmark__430_1036611134"/>
      <w:bookmarkEnd w:id="8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PRZ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62" w:name="__Fieldmark__431_1036611134"/>
      <w:bookmarkStart w:id="863" w:name="__Fieldmark__431_1036611134"/>
      <w:bookmarkEnd w:id="8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4" w:name="__Fieldmark__432_1036611134"/>
      <w:bookmarkStart w:id="865" w:name="__Fieldmark__432_1036611134"/>
      <w:bookmarkEnd w:id="8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EWG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6" w:name="__Fieldmark__433_1036611134"/>
      <w:bookmarkStart w:id="867" w:name="__Fieldmark__433_1036611134"/>
      <w:bookmarkEnd w:id="8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68" w:name="__Fieldmark__434_1036611134"/>
      <w:bookmarkStart w:id="869" w:name="__Fieldmark__434_1036611134"/>
      <w:bookmarkEnd w:id="86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RBP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70" w:name="__Fieldmark__435_1036611134"/>
      <w:bookmarkStart w:id="871" w:name="__Fieldmark__435_1036611134"/>
      <w:bookmarkEnd w:id="8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2" w:name="__Fieldmark__436_1036611134"/>
      <w:bookmarkStart w:id="873" w:name="__Fieldmark__436_1036611134"/>
      <w:bookmarkEnd w:id="87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ETR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4" w:name="__Fieldmark__437_1036611134"/>
      <w:bookmarkStart w:id="875" w:name="__Fieldmark__437_1036611134"/>
      <w:bookmarkEnd w:id="87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76" w:name="__Fieldmark__438_1036611134"/>
      <w:bookmarkStart w:id="877" w:name="__Fieldmark__438_1036611134"/>
      <w:bookmarkEnd w:id="87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A customer wishes to use his/her own personnel actions, as the action provided in the standard system do not meet his/her requirements.  How can you set this up in the system?</w:t>
      </w:r>
    </w:p>
    <w:p>
      <w:pPr>
        <w:pStyle w:val="Normal"/>
        <w:spacing w:before="120" w:after="120"/>
        <w:jc w:val="both"/>
        <w:rPr/>
      </w:pPr>
      <w:r>
        <w:rPr>
          <w:color w:val="0000FF"/>
          <w:lang w:val="pt-BR"/>
        </w:rPr>
        <w:t xml:space="preserve">Um cliente deseja usar medidas próprias de pessoal, como a medida que provem do sistema standard não satisfaz as exigências dele.  </w:t>
      </w:r>
      <w:r>
        <w:rPr>
          <w:color w:val="0000FF"/>
          <w:lang w:val="en-US"/>
        </w:rPr>
        <w:t>Como você pode montar isto no sistema?</w:t>
      </w:r>
    </w:p>
    <w:p>
      <w:pPr>
        <w:pStyle w:val="Normal"/>
        <w:spacing w:before="120" w:after="120"/>
        <w:ind w:left="360" w:hanging="0"/>
        <w:jc w:val="both"/>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use Customizing to create your own personnel actions.  However, you can change the standard personnel actions in the system</w:t>
      </w:r>
    </w:p>
    <w:p>
      <w:pPr>
        <w:pStyle w:val="Normal"/>
        <w:spacing w:before="120" w:after="120"/>
        <w:ind w:left="720" w:hanging="0"/>
        <w:jc w:val="both"/>
        <w:rPr/>
      </w:pPr>
      <w:r>
        <w:rPr>
          <w:color w:val="0000FF"/>
          <w:lang w:val="pt-BR"/>
        </w:rPr>
        <w:t>Você não pode usar customizing para criar suas próprias medidas de pessoal.  Porém, você pode mudar as medidas de pessoal standards no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8" w:name="__Fieldmark__439_1036611134"/>
      <w:bookmarkStart w:id="879" w:name="__Fieldmark__439_1036611134"/>
      <w:bookmarkEnd w:id="8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0" w:name="__Fieldmark__440_1036611134"/>
      <w:bookmarkStart w:id="881" w:name="__Fieldmark__440_1036611134"/>
      <w:bookmarkEnd w:id="88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use Customizing to create your own personnel actions</w:t>
      </w:r>
    </w:p>
    <w:p>
      <w:pPr>
        <w:pStyle w:val="Normal"/>
        <w:spacing w:before="120" w:after="120"/>
        <w:ind w:left="720" w:hanging="0"/>
        <w:jc w:val="both"/>
        <w:rPr/>
      </w:pPr>
      <w:r>
        <w:rPr>
          <w:b/>
          <w:color w:val="0000FF"/>
          <w:lang w:val="pt-BR"/>
        </w:rPr>
        <w:t>Você pode usar customizing para criar suas próprias medidas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2" w:name="__Fieldmark__441_1036611134"/>
      <w:bookmarkStart w:id="883" w:name="__Fieldmark__441_1036611134"/>
      <w:bookmarkEnd w:id="8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84" w:name="__Fieldmark__442_1036611134"/>
      <w:bookmarkStart w:id="885" w:name="__Fieldmark__442_1036611134"/>
      <w:bookmarkEnd w:id="8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create or change personnel actions, but this requires a great deal of programming work using a user exit</w:t>
      </w:r>
    </w:p>
    <w:p>
      <w:pPr>
        <w:pStyle w:val="Normal"/>
        <w:spacing w:before="120" w:after="120"/>
        <w:ind w:left="720" w:hanging="0"/>
        <w:jc w:val="both"/>
        <w:rPr>
          <w:color w:val="0000FF"/>
          <w:lang w:val="pt-BR"/>
        </w:rPr>
      </w:pPr>
      <w:r>
        <w:rPr>
          <w:color w:val="0000FF"/>
          <w:lang w:val="pt-BR"/>
        </w:rPr>
        <w:t>Você pode criar ou pode mudar medidas de pessoal, mas isto requer muito trabalho de programação usando uma user exi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86" w:name="__Fieldmark__443_1036611134"/>
      <w:bookmarkStart w:id="887" w:name="__Fieldmark__443_1036611134"/>
      <w:bookmarkEnd w:id="8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8" w:name="__Fieldmark__444_1036611134"/>
      <w:bookmarkStart w:id="889" w:name="__Fieldmark__444_1036611134"/>
      <w:bookmarkEnd w:id="8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not create or change personnel actions</w:t>
      </w:r>
    </w:p>
    <w:p>
      <w:pPr>
        <w:pStyle w:val="Normal"/>
        <w:spacing w:before="120" w:after="120"/>
        <w:ind w:left="720" w:hanging="0"/>
        <w:jc w:val="both"/>
        <w:rPr/>
      </w:pPr>
      <w:r>
        <w:rPr>
          <w:color w:val="0000FF"/>
          <w:lang w:val="pt-BR"/>
        </w:rPr>
        <w:t>Você não pode criar ou pode mudar medidas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0" w:name="__Fieldmark__445_1036611134"/>
      <w:bookmarkStart w:id="891" w:name="__Fieldmark__445_1036611134"/>
      <w:bookmarkEnd w:id="8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92" w:name="__Fieldmark__446_1036611134"/>
      <w:bookmarkStart w:id="893" w:name="__Fieldmark__446_1036611134"/>
      <w:bookmarkEnd w:id="8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users can use one action to process different infotypes.  You can do this by creating infogroups dependent on a user group</w:t>
      </w:r>
    </w:p>
    <w:p>
      <w:pPr>
        <w:pStyle w:val="Normal"/>
        <w:spacing w:before="120" w:after="120"/>
        <w:ind w:left="720" w:hanging="0"/>
        <w:jc w:val="both"/>
        <w:rPr/>
      </w:pPr>
      <w:r>
        <w:rPr>
          <w:b/>
          <w:color w:val="0000FF"/>
          <w:lang w:val="pt-BR"/>
        </w:rPr>
        <w:t>Vários usuários podem usar uma medida para processar infotypes diferente.  Você pode fazer isto criando infogroups dependente em um grupo de usuá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94" w:name="__Fieldmark__447_1036611134"/>
      <w:bookmarkStart w:id="895" w:name="__Fieldmark__447_1036611134"/>
      <w:bookmarkEnd w:id="8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6" w:name="__Fieldmark__448_1036611134"/>
      <w:bookmarkStart w:id="897" w:name="__Fieldmark__448_1036611134"/>
      <w:bookmarkEnd w:id="89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 Personnel Administration, which of the following wage types is a Primary Wage Type?</w:t>
      </w:r>
    </w:p>
    <w:p>
      <w:pPr>
        <w:pStyle w:val="Normal"/>
        <w:spacing w:before="120" w:after="120"/>
        <w:jc w:val="both"/>
        <w:rPr/>
      </w:pPr>
      <w:r>
        <w:rPr>
          <w:color w:val="0000FF"/>
          <w:lang w:val="pt-BR"/>
        </w:rPr>
        <w:t>Em Administração de Pessoal qual dos tipos de rubricas seguintes são Rubricas salariais primária?</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color w:val="0000FF"/>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8" w:name="__Fieldmark__449_1036611134"/>
      <w:bookmarkStart w:id="899" w:name="__Fieldmark__449_1036611134"/>
      <w:bookmarkEnd w:id="899"/>
      <w:r>
        <w:rPr>
          <w:lang w:val="en-US"/>
        </w:rPr>
      </w:r>
      <w:r>
        <w:rPr>
          <w:lang w:val="en-US"/>
        </w:rPr>
        <w:fldChar w:fldCharType="end"/>
      </w:r>
      <w:r>
        <w:rPr>
          <w:lang w:val="en-US"/>
        </w:rPr>
        <w:tab/>
        <w:t xml:space="preserve">Technical wage type – </w:t>
      </w:r>
      <w:r>
        <w:rPr>
          <w:color w:val="0000FF"/>
          <w:lang w:val="en-US"/>
        </w:rPr>
        <w:t>rubrica salarial técnica</w:t>
      </w:r>
    </w:p>
    <w:p>
      <w:pPr>
        <w:pStyle w:val="Normal"/>
        <w:numPr>
          <w:ilvl w:val="1"/>
          <w:numId w:val="5"/>
        </w:numPr>
        <w:tabs>
          <w:tab w:val="clear" w:pos="708"/>
          <w:tab w:val="left" w:pos="1080" w:leader="none"/>
        </w:tabs>
        <w:spacing w:before="120" w:after="120"/>
        <w:ind w:left="1440" w:hanging="720"/>
        <w:jc w:val="both"/>
        <w:rPr>
          <w:color w:val="0000FF"/>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0" w:name="__Fieldmark__450_1036611134"/>
      <w:bookmarkStart w:id="901" w:name="__Fieldmark__450_1036611134"/>
      <w:bookmarkEnd w:id="901"/>
      <w:r>
        <w:rPr>
          <w:lang w:val="en-US"/>
        </w:rPr>
      </w:r>
      <w:r>
        <w:rPr>
          <w:lang w:val="en-US"/>
        </w:rPr>
        <w:fldChar w:fldCharType="end"/>
      </w:r>
      <w:r>
        <w:rPr>
          <w:lang w:val="pt-BR"/>
        </w:rPr>
        <w:tab/>
        <w:t xml:space="preserve">Statement wage type – </w:t>
      </w:r>
      <w:r>
        <w:rPr>
          <w:color w:val="0000FF"/>
          <w:lang w:val="pt-BR"/>
        </w:rPr>
        <w:t>rubrica salarial para apresentação</w:t>
      </w:r>
    </w:p>
    <w:p>
      <w:pPr>
        <w:pStyle w:val="Normal"/>
        <w:numPr>
          <w:ilvl w:val="1"/>
          <w:numId w:val="5"/>
        </w:numPr>
        <w:tabs>
          <w:tab w:val="clear" w:pos="708"/>
          <w:tab w:val="left" w:pos="1080" w:leader="none"/>
        </w:tabs>
        <w:spacing w:before="120" w:after="120"/>
        <w:ind w:left="1440" w:hanging="720"/>
        <w:jc w:val="both"/>
        <w:rPr>
          <w:color w:val="0000FF"/>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2" w:name="__Fieldmark__451_1036611134"/>
      <w:bookmarkStart w:id="903" w:name="__Fieldmark__451_1036611134"/>
      <w:bookmarkEnd w:id="903"/>
      <w:r>
        <w:rPr>
          <w:lang w:val="en-US"/>
        </w:rPr>
      </w:r>
      <w:r>
        <w:rPr>
          <w:lang w:val="en-US"/>
        </w:rPr>
        <w:fldChar w:fldCharType="end"/>
      </w:r>
      <w:r>
        <w:rPr>
          <w:lang w:val="pt-BR"/>
        </w:rPr>
        <w:tab/>
        <w:t xml:space="preserve">User wage type – </w:t>
      </w:r>
      <w:r>
        <w:rPr>
          <w:color w:val="0000FF"/>
          <w:lang w:val="pt-BR"/>
        </w:rPr>
        <w:t xml:space="preserve">rubrica salarial de usuário </w:t>
      </w:r>
    </w:p>
    <w:p>
      <w:pPr>
        <w:pStyle w:val="Normal"/>
        <w:numPr>
          <w:ilvl w:val="1"/>
          <w:numId w:val="5"/>
        </w:numPr>
        <w:tabs>
          <w:tab w:val="clear" w:pos="708"/>
          <w:tab w:val="left" w:pos="1080" w:leader="none"/>
        </w:tabs>
        <w:spacing w:before="120" w:after="120"/>
        <w:ind w:left="1440" w:hanging="720"/>
        <w:jc w:val="both"/>
        <w:rPr>
          <w:color w:val="0000FF"/>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4" w:name="__Fieldmark__452_1036611134"/>
      <w:bookmarkStart w:id="905" w:name="__Fieldmark__452_1036611134"/>
      <w:bookmarkEnd w:id="905"/>
      <w:r>
        <w:rPr>
          <w:lang w:val="en-US"/>
        </w:rPr>
      </w:r>
      <w:r>
        <w:rPr>
          <w:lang w:val="en-US"/>
        </w:rPr>
        <w:fldChar w:fldCharType="end"/>
      </w:r>
      <w:r>
        <w:rPr>
          <w:lang w:val="pt-BR"/>
        </w:rPr>
        <w:tab/>
        <w:t xml:space="preserve">Dialog wage type – </w:t>
      </w:r>
      <w:r>
        <w:rPr>
          <w:b/>
          <w:color w:val="0000FF"/>
          <w:lang w:val="pt-BR"/>
        </w:rPr>
        <w:t>rubrica salarial de diálogo</w:t>
      </w:r>
    </w:p>
    <w:p>
      <w:pPr>
        <w:pStyle w:val="Normal"/>
        <w:numPr>
          <w:ilvl w:val="1"/>
          <w:numId w:val="5"/>
        </w:numPr>
        <w:tabs>
          <w:tab w:val="clear" w:pos="708"/>
          <w:tab w:val="left" w:pos="1080" w:leader="none"/>
        </w:tabs>
        <w:spacing w:before="120" w:after="120"/>
        <w:ind w:left="1440" w:hanging="720"/>
        <w:jc w:val="both"/>
        <w:rPr>
          <w:color w:val="0000FF"/>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6" w:name="__Fieldmark__453_1036611134"/>
      <w:bookmarkStart w:id="907" w:name="__Fieldmark__453_1036611134"/>
      <w:bookmarkEnd w:id="907"/>
      <w:r>
        <w:rPr>
          <w:lang w:val="en-US"/>
        </w:rPr>
      </w:r>
      <w:r>
        <w:rPr>
          <w:lang w:val="en-US"/>
        </w:rPr>
        <w:fldChar w:fldCharType="end"/>
      </w:r>
      <w:r>
        <w:rPr>
          <w:lang w:val="en-US"/>
        </w:rPr>
        <w:tab/>
        <w:t xml:space="preserve">Derived wage type – </w:t>
      </w:r>
      <w:r>
        <w:rPr>
          <w:color w:val="0000FF"/>
          <w:lang w:val="en-US"/>
        </w:rPr>
        <w:t>rubrica salarial derivada</w:t>
      </w:r>
    </w:p>
    <w:p>
      <w:pPr>
        <w:pStyle w:val="Normal"/>
        <w:numPr>
          <w:ilvl w:val="0"/>
          <w:numId w:val="5"/>
        </w:numPr>
        <w:spacing w:before="120" w:after="120"/>
        <w:jc w:val="both"/>
        <w:rPr>
          <w:b/>
          <w:b/>
          <w:color w:val="FF0000"/>
          <w:u w:val="single"/>
          <w:lang w:val="en-US"/>
        </w:rPr>
      </w:pPr>
      <w:r>
        <w:rPr>
          <w:b/>
          <w:color w:val="FF0000"/>
          <w:u w:val="single"/>
          <w:lang w:val="en-US"/>
        </w:rPr>
        <w:t>How can features be used in Human Resources?</w:t>
      </w:r>
    </w:p>
    <w:p>
      <w:pPr>
        <w:pStyle w:val="Normal"/>
        <w:spacing w:before="120" w:after="120"/>
        <w:jc w:val="both"/>
        <w:rPr/>
      </w:pPr>
      <w:r>
        <w:rPr>
          <w:color w:val="0000FF"/>
          <w:lang w:val="pt-BR"/>
        </w:rPr>
        <w:t>Como as características podem ser usadas em Recursos human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spacing w:before="120" w:after="120"/>
        <w:ind w:left="360" w:hanging="0"/>
        <w:jc w:val="both"/>
        <w:rPr>
          <w:sz w:val="16"/>
          <w:szCs w:val="16"/>
          <w:lang w:val="en-US"/>
        </w:rPr>
      </w:pPr>
      <w:r>
        <w:rPr>
          <w:sz w:val="16"/>
          <w:szCs w:val="16"/>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o set default values for fields on master data infotypes</w:t>
      </w:r>
    </w:p>
    <w:p>
      <w:pPr>
        <w:pStyle w:val="Normal"/>
        <w:spacing w:before="120" w:after="120"/>
        <w:ind w:left="720" w:hanging="0"/>
        <w:jc w:val="both"/>
        <w:rPr/>
      </w:pPr>
      <w:r>
        <w:rPr>
          <w:b/>
          <w:color w:val="0000FF"/>
          <w:lang w:val="pt-BR"/>
        </w:rPr>
        <w:t>Fixar valores default para campos em infotipos de dados mestr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8" w:name="__Fieldmark__454_1036611134"/>
      <w:bookmarkStart w:id="909" w:name="__Fieldmark__454_1036611134"/>
      <w:bookmarkEnd w:id="9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0" w:name="__Fieldmark__455_1036611134"/>
      <w:bookmarkStart w:id="911" w:name="__Fieldmark__455_1036611134"/>
      <w:bookmarkEnd w:id="91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o control the display of country-specific infotype screens</w:t>
      </w:r>
    </w:p>
    <w:p>
      <w:pPr>
        <w:pStyle w:val="Normal"/>
        <w:spacing w:before="120" w:after="120"/>
        <w:ind w:left="720" w:hanging="0"/>
        <w:jc w:val="both"/>
        <w:rPr/>
      </w:pPr>
      <w:r>
        <w:rPr>
          <w:b/>
          <w:color w:val="0000FF"/>
          <w:lang w:val="pt-BR"/>
        </w:rPr>
        <w:t>Controlar a exibição de telas de infotipo país-específic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12" w:name="__Fieldmark__456_1036611134"/>
      <w:bookmarkStart w:id="913" w:name="__Fieldmark__456_1036611134"/>
      <w:bookmarkEnd w:id="9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4" w:name="__Fieldmark__457_1036611134"/>
      <w:bookmarkStart w:id="915" w:name="__Fieldmark__457_1036611134"/>
      <w:bookmarkEnd w:id="9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start a payroll run for a group of personnel numbers from different countries</w:t>
      </w:r>
    </w:p>
    <w:p>
      <w:pPr>
        <w:pStyle w:val="Normal"/>
        <w:spacing w:before="120" w:after="120"/>
        <w:ind w:left="720" w:hanging="0"/>
        <w:jc w:val="both"/>
        <w:rPr/>
      </w:pPr>
      <w:r>
        <w:rPr>
          <w:color w:val="0000FF"/>
          <w:lang w:val="pt-BR"/>
        </w:rPr>
        <w:t>Iniciar o processamento de folha de pagamento para um grupo de números de pessoal de países diferent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6" w:name="__Fieldmark__458_1036611134"/>
      <w:bookmarkStart w:id="917" w:name="__Fieldmark__458_1036611134"/>
      <w:bookmarkEnd w:id="9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18" w:name="__Fieldmark__459_1036611134"/>
      <w:bookmarkStart w:id="919" w:name="__Fieldmark__459_1036611134"/>
      <w:bookmarkEnd w:id="9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o define the SAP office mail options to be used when master data infotype is updated </w:t>
      </w:r>
    </w:p>
    <w:p>
      <w:pPr>
        <w:pStyle w:val="Normal"/>
        <w:spacing w:before="120" w:after="120"/>
        <w:ind w:left="720" w:hanging="0"/>
        <w:jc w:val="both"/>
        <w:rPr/>
      </w:pPr>
      <w:r>
        <w:rPr>
          <w:b/>
          <w:color w:val="0000FF"/>
          <w:lang w:val="pt-BR"/>
        </w:rPr>
        <w:t>Definir as opções de e-mail no SAP Office a serem usadas quando o infotipo de dados mestre é atualiz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20" w:name="__Fieldmark__460_1036611134"/>
      <w:bookmarkStart w:id="921" w:name="__Fieldmark__460_1036611134"/>
      <w:bookmarkEnd w:id="9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2" w:name="__Fieldmark__461_1036611134"/>
      <w:bookmarkStart w:id="923" w:name="__Fieldmark__461_1036611134"/>
      <w:bookmarkEnd w:id="9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assign employees to organizational units</w:t>
      </w:r>
    </w:p>
    <w:p>
      <w:pPr>
        <w:pStyle w:val="Normal"/>
        <w:spacing w:before="120" w:after="120"/>
        <w:ind w:left="720" w:hanging="0"/>
        <w:jc w:val="both"/>
        <w:rPr>
          <w:color w:val="0000FF"/>
          <w:lang w:val="pt-BR"/>
        </w:rPr>
      </w:pPr>
      <w:r>
        <w:rPr>
          <w:color w:val="0000FF"/>
          <w:lang w:val="pt-BR"/>
        </w:rPr>
        <w:t xml:space="preserve">Nomear os empregados a unidades organizacion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4" w:name="__Fieldmark__462_1036611134"/>
      <w:bookmarkStart w:id="925" w:name="__Fieldmark__462_1036611134"/>
      <w:bookmarkEnd w:id="9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26" w:name="__Fieldmark__463_1036611134"/>
      <w:bookmarkStart w:id="927" w:name="__Fieldmark__463_1036611134"/>
      <w:bookmarkEnd w:id="92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input combination of a wage type controls which fields must be completed when entering a wage type on an infotype.  These combinations include:</w:t>
      </w:r>
    </w:p>
    <w:p>
      <w:pPr>
        <w:pStyle w:val="Normal"/>
        <w:spacing w:before="120" w:after="120"/>
        <w:jc w:val="both"/>
        <w:rPr>
          <w:color w:val="0000FF"/>
          <w:lang w:val="pt-BR"/>
        </w:rPr>
      </w:pPr>
      <w:r>
        <w:rPr>
          <w:color w:val="0000FF"/>
          <w:lang w:val="pt-BR"/>
        </w:rPr>
        <w:t>A entrada de uma combinação de um tipo de rubrica salarial controla quais campos devem ser preenchidos quando digitar a rubrica salarial num tipo de infotipo Estas combinações incluem:</w:t>
      </w:r>
    </w:p>
    <w:p>
      <w:pPr>
        <w:pStyle w:val="Normal"/>
        <w:spacing w:before="120" w:after="120"/>
        <w:ind w:left="360" w:hanging="0"/>
        <w:jc w:val="both"/>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ounding rule  - Regra arredondan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8" w:name="__Fieldmark__464_1036611134"/>
      <w:bookmarkStart w:id="929" w:name="__Fieldmark__464_1036611134"/>
      <w:bookmarkEnd w:id="9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0" w:name="__Fieldmark__465_1036611134"/>
      <w:bookmarkStart w:id="931" w:name="__Fieldmark__465_1036611134"/>
      <w:bookmarkEnd w:id="9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Add to total – Adição de tot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32" w:name="__Fieldmark__466_1036611134"/>
      <w:bookmarkStart w:id="933" w:name="__Fieldmark__466_1036611134"/>
      <w:bookmarkEnd w:id="9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4" w:name="__Fieldmark__467_1036611134"/>
      <w:bookmarkStart w:id="935" w:name="__Fieldmark__467_1036611134"/>
      <w:bookmarkEnd w:id="9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Unit of measure - Unidade de medid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36" w:name="__Fieldmark__468_1036611134"/>
      <w:bookmarkStart w:id="937" w:name="__Fieldmark__468_1036611134"/>
      <w:bookmarkEnd w:id="9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8" w:name="__Fieldmark__469_1036611134"/>
      <w:bookmarkStart w:id="939" w:name="__Fieldmark__469_1036611134"/>
      <w:bookmarkEnd w:id="9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Number</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0" w:name="__Fieldmark__470_1036611134"/>
      <w:bookmarkStart w:id="941" w:name="__Fieldmark__470_1036611134"/>
      <w:bookmarkEnd w:id="9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42" w:name="__Fieldmark__471_1036611134"/>
      <w:bookmarkStart w:id="943" w:name="__Fieldmark__471_1036611134"/>
      <w:bookmarkEnd w:id="9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mou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4" w:name="__Fieldmark__472_1036611134"/>
      <w:bookmarkStart w:id="945" w:name="__Fieldmark__472_1036611134"/>
      <w:bookmarkEnd w:id="9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46" w:name="__Fieldmark__473_1036611134"/>
      <w:bookmarkStart w:id="947" w:name="__Fieldmark__473_1036611134"/>
      <w:bookmarkEnd w:id="947"/>
      <w:r>
        <w:rPr>
          <w:lang w:val="en-US"/>
        </w:rPr>
      </w:r>
      <w:r>
        <w:rPr>
          <w:lang w:val="en-US"/>
        </w:rPr>
        <w:fldChar w:fldCharType="end"/>
      </w:r>
      <w:r>
        <w:rPr>
          <w:lang w:val="en-US"/>
        </w:rPr>
        <w:tab/>
        <w:t>False</w:t>
      </w:r>
    </w:p>
    <w:p>
      <w:pPr>
        <w:pStyle w:val="Normal"/>
        <w:numPr>
          <w:ilvl w:val="0"/>
          <w:numId w:val="5"/>
        </w:numPr>
        <w:spacing w:before="120" w:after="120"/>
        <w:jc w:val="both"/>
        <w:rPr/>
      </w:pPr>
      <w:r>
        <w:rPr>
          <w:b/>
          <w:color w:val="FF0000"/>
          <w:u w:val="single"/>
          <w:lang w:val="en-US"/>
        </w:rPr>
        <w:t>In Personnel Administration, for which master data infotipes is indirect evaluation possible?</w:t>
      </w:r>
    </w:p>
    <w:p>
      <w:pPr>
        <w:pStyle w:val="Normal"/>
        <w:spacing w:before="120" w:after="120"/>
        <w:jc w:val="both"/>
        <w:rPr/>
      </w:pPr>
      <w:r>
        <w:rPr>
          <w:color w:val="0000FF"/>
          <w:lang w:val="pt-BR"/>
        </w:rPr>
        <w:t>Em Administração de Pessoal, quais infotipos de dados mestres é possível a   avaliação indi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color w:val="0000FF"/>
          <w:lang w:val="en-US"/>
        </w:rPr>
      </w:pPr>
      <w:r>
        <w:rPr>
          <w:color w:val="0000FF"/>
          <w:lang w:val="en-US"/>
        </w:rPr>
        <w:t xml:space="preserve">Basic pay infotype – </w:t>
      </w:r>
      <w:r>
        <w:rPr>
          <w:b/>
          <w:color w:val="0000FF"/>
          <w:lang w:val="en-US"/>
        </w:rPr>
        <w:t>remuneração base inf 08</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8" w:name="__Fieldmark__474_1036611134"/>
      <w:bookmarkStart w:id="949" w:name="__Fieldmark__474_1036611134"/>
      <w:bookmarkEnd w:id="9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0" w:name="__Fieldmark__475_1036611134"/>
      <w:bookmarkStart w:id="951" w:name="__Fieldmark__475_1036611134"/>
      <w:bookmarkEnd w:id="9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Recurring payments/deductions infotype (0014)</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52" w:name="__Fieldmark__476_1036611134"/>
      <w:bookmarkStart w:id="953" w:name="__Fieldmark__476_1036611134"/>
      <w:bookmarkEnd w:id="9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4" w:name="__Fieldmark__477_1036611134"/>
      <w:bookmarkStart w:id="955" w:name="__Fieldmark__477_1036611134"/>
      <w:bookmarkEnd w:id="9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dditional payments infotype (0015)</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56" w:name="__Fieldmark__478_1036611134"/>
      <w:bookmarkStart w:id="957" w:name="__Fieldmark__478_1036611134"/>
      <w:bookmarkEnd w:id="9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8" w:name="__Fieldmark__479_1036611134"/>
      <w:bookmarkStart w:id="959" w:name="__Fieldmark__479_1036611134"/>
      <w:bookmarkEnd w:id="9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status infotype (0003)</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0" w:name="__Fieldmark__480_1036611134"/>
      <w:bookmarkStart w:id="961" w:name="__Fieldmark__480_1036611134"/>
      <w:bookmarkEnd w:id="9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2" w:name="__Fieldmark__481_1036611134"/>
      <w:bookmarkStart w:id="963" w:name="__Fieldmark__481_1036611134"/>
      <w:bookmarkEnd w:id="9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lanned compensation (1005)</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4" w:name="__Fieldmark__482_1036611134"/>
      <w:bookmarkStart w:id="965" w:name="__Fieldmark__482_1036611134"/>
      <w:bookmarkEnd w:id="9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6" w:name="__Fieldmark__483_1036611134"/>
      <w:bookmarkStart w:id="967" w:name="__Fieldmark__483_1036611134"/>
      <w:bookmarkEnd w:id="96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at is the purpose of information groups?</w:t>
      </w:r>
    </w:p>
    <w:p>
      <w:pPr>
        <w:pStyle w:val="Normal"/>
        <w:spacing w:before="120" w:after="120"/>
        <w:jc w:val="both"/>
        <w:rPr/>
      </w:pPr>
      <w:r>
        <w:rPr>
          <w:color w:val="0000FF"/>
          <w:lang w:val="pt-BR"/>
        </w:rPr>
        <w:t>Qual é a finalidades dos grupos de informações (infotipos)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8" w:name="__Fieldmark__484_1036611134"/>
      <w:bookmarkStart w:id="969" w:name="__Fieldmark__484_1036611134"/>
      <w:bookmarkEnd w:id="969"/>
      <w:r>
        <w:rPr>
          <w:lang w:val="en-US"/>
        </w:rPr>
      </w:r>
      <w:r>
        <w:rPr>
          <w:lang w:val="en-US"/>
        </w:rPr>
        <w:fldChar w:fldCharType="end"/>
      </w:r>
      <w:r>
        <w:rPr>
          <w:lang w:val="en-US"/>
        </w:rPr>
        <w:tab/>
        <w:t>To determine the sequence of infotypes processed in a personnel action according to the user group</w:t>
      </w:r>
    </w:p>
    <w:p>
      <w:pPr>
        <w:pStyle w:val="Normal"/>
        <w:spacing w:before="120" w:after="120"/>
        <w:ind w:left="720" w:hanging="0"/>
        <w:jc w:val="both"/>
        <w:rPr/>
      </w:pPr>
      <w:r>
        <w:rPr>
          <w:b/>
          <w:color w:val="0000FF"/>
          <w:lang w:val="pt-BR"/>
        </w:rPr>
        <w:t>Determinar a seqüência de infotipos a ser processada em uma medida de pessoal de acordo com o grupo de usuá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0" w:name="__Fieldmark__485_1036611134"/>
      <w:bookmarkStart w:id="971" w:name="__Fieldmark__485_1036611134"/>
      <w:bookmarkEnd w:id="971"/>
      <w:r>
        <w:rPr>
          <w:lang w:val="en-US"/>
        </w:rPr>
      </w:r>
      <w:r>
        <w:rPr>
          <w:lang w:val="en-US"/>
        </w:rPr>
        <w:fldChar w:fldCharType="end"/>
      </w:r>
      <w:r>
        <w:rPr>
          <w:lang w:val="en-US"/>
        </w:rPr>
        <w:tab/>
        <w:t>To define in which order personnel actions are available for an user</w:t>
      </w:r>
    </w:p>
    <w:p>
      <w:pPr>
        <w:pStyle w:val="Normal"/>
        <w:spacing w:before="120" w:after="120"/>
        <w:ind w:left="720" w:hanging="0"/>
        <w:jc w:val="both"/>
        <w:rPr/>
      </w:pPr>
      <w:r>
        <w:rPr>
          <w:color w:val="0000FF"/>
          <w:lang w:val="pt-BR"/>
        </w:rPr>
        <w:t>Definir qual ordem de medida de pessoal estão disponíveis para um usuá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2" w:name="__Fieldmark__486_1036611134"/>
      <w:bookmarkStart w:id="973" w:name="__Fieldmark__486_1036611134"/>
      <w:bookmarkEnd w:id="973"/>
      <w:r>
        <w:rPr>
          <w:lang w:val="en-US"/>
        </w:rPr>
      </w:r>
      <w:r>
        <w:rPr>
          <w:lang w:val="en-US"/>
        </w:rPr>
        <w:fldChar w:fldCharType="end"/>
      </w:r>
      <w:r>
        <w:rPr>
          <w:lang w:val="en-US"/>
        </w:rPr>
        <w:tab/>
        <w:t>To define the value of the status indicators in Actions infotype</w:t>
      </w:r>
    </w:p>
    <w:p>
      <w:pPr>
        <w:pStyle w:val="Normal"/>
        <w:spacing w:before="120" w:after="120"/>
        <w:ind w:left="720" w:hanging="0"/>
        <w:jc w:val="both"/>
        <w:rPr>
          <w:color w:val="0000FF"/>
          <w:lang w:val="pt-BR"/>
        </w:rPr>
      </w:pPr>
      <w:r>
        <w:rPr>
          <w:color w:val="0000FF"/>
          <w:lang w:val="pt-BR"/>
        </w:rPr>
        <w:t>Definir o valor do status indicado nas medidas do infotip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4" w:name="__Fieldmark__487_1036611134"/>
      <w:bookmarkStart w:id="975" w:name="__Fieldmark__487_1036611134"/>
      <w:bookmarkEnd w:id="975"/>
      <w:r>
        <w:rPr>
          <w:lang w:val="en-US"/>
        </w:rPr>
      </w:r>
      <w:r>
        <w:rPr>
          <w:lang w:val="en-US"/>
        </w:rPr>
        <w:fldChar w:fldCharType="end"/>
      </w:r>
      <w:r>
        <w:rPr>
          <w:lang w:val="en-US"/>
        </w:rPr>
        <w:tab/>
        <w:t>To call the feature IGMOD to differentiate between organizational data such as “company code”, “personnel area”, “employee group and subgroup”</w:t>
      </w:r>
    </w:p>
    <w:p>
      <w:pPr>
        <w:pStyle w:val="Normal"/>
        <w:spacing w:before="120" w:after="120"/>
        <w:ind w:left="720" w:hanging="0"/>
        <w:jc w:val="both"/>
        <w:rPr>
          <w:color w:val="0000FF"/>
          <w:lang w:val="pt-BR"/>
        </w:rPr>
      </w:pPr>
      <w:r>
        <w:rPr>
          <w:color w:val="0000FF"/>
          <w:lang w:val="pt-BR"/>
        </w:rPr>
        <w:t>Chamar a característica IGMOD diferenciar entre dados organizacionais como "código de companhia", "área de pessoal", grupo de empregado" e subgrup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6" w:name="__Fieldmark__488_1036611134"/>
      <w:bookmarkStart w:id="977" w:name="__Fieldmark__488_1036611134"/>
      <w:bookmarkEnd w:id="977"/>
      <w:r>
        <w:rPr>
          <w:lang w:val="en-US"/>
        </w:rPr>
      </w:r>
      <w:r>
        <w:rPr>
          <w:lang w:val="en-US"/>
        </w:rPr>
        <w:fldChar w:fldCharType="end"/>
      </w:r>
      <w:r>
        <w:rPr>
          <w:lang w:val="en-US"/>
        </w:rPr>
        <w:tab/>
        <w:t xml:space="preserve">All of the above -  </w:t>
      </w:r>
      <w:r>
        <w:rPr>
          <w:color w:val="0000FF"/>
          <w:lang w:val="en-US"/>
        </w:rPr>
        <w:t>Tudo do anterior</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en creating a new record for basic Pay infotype (0008), which default values can be determined from the assignment to a personnel subarea or from the feature TARIF?</w:t>
      </w:r>
    </w:p>
    <w:p>
      <w:pPr>
        <w:pStyle w:val="Normal"/>
        <w:spacing w:before="120" w:after="120"/>
        <w:jc w:val="both"/>
        <w:rPr/>
      </w:pPr>
      <w:r>
        <w:rPr>
          <w:color w:val="0000FF"/>
          <w:lang w:val="pt-BR"/>
        </w:rPr>
        <w:t>Quando criamos um registro novo no infotipoe de remuneração básica (0008), quais valores padrões  podem ser determinados para associar para uma subarea de pessoal ou para a  característica TARIF?</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type from its assignment to the personnel subarea</w:t>
      </w:r>
    </w:p>
    <w:p>
      <w:pPr>
        <w:pStyle w:val="Normal"/>
        <w:spacing w:before="120" w:after="120"/>
        <w:ind w:left="720" w:hanging="0"/>
        <w:jc w:val="both"/>
        <w:rPr/>
      </w:pPr>
      <w:r>
        <w:rPr>
          <w:b/>
          <w:color w:val="0000FF"/>
          <w:lang w:val="pt-BR"/>
        </w:rPr>
        <w:t>O tipo de acordo coletivo esta associado para a subá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78" w:name="__Fieldmark__489_1036611134"/>
      <w:bookmarkStart w:id="979" w:name="__Fieldmark__489_1036611134"/>
      <w:bookmarkEnd w:id="9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0" w:name="__Fieldmark__490_1036611134"/>
      <w:bookmarkStart w:id="981" w:name="__Fieldmark__490_1036611134"/>
      <w:bookmarkEnd w:id="9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group from its assignment to the feature TARIF</w:t>
      </w:r>
    </w:p>
    <w:p>
      <w:pPr>
        <w:pStyle w:val="Normal"/>
        <w:spacing w:before="120" w:after="120"/>
        <w:ind w:left="720" w:hanging="0"/>
        <w:jc w:val="both"/>
        <w:rPr/>
      </w:pPr>
      <w:r>
        <w:rPr>
          <w:color w:val="0000FF"/>
          <w:lang w:val="pt-BR"/>
        </w:rPr>
        <w:t>O grupo de acordo coletivo esta associado à característica TARIF</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2" w:name="__Fieldmark__491_1036611134"/>
      <w:bookmarkStart w:id="983" w:name="__Fieldmark__491_1036611134"/>
      <w:bookmarkEnd w:id="9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84" w:name="__Fieldmark__492_1036611134"/>
      <w:bookmarkStart w:id="985" w:name="__Fieldmark__492_1036611134"/>
      <w:bookmarkEnd w:id="9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area from its assignment to the personnel subarea</w:t>
      </w:r>
    </w:p>
    <w:p>
      <w:pPr>
        <w:pStyle w:val="Normal"/>
        <w:spacing w:before="120" w:after="120"/>
        <w:ind w:left="720" w:hanging="0"/>
        <w:jc w:val="both"/>
        <w:rPr/>
      </w:pPr>
      <w:r>
        <w:rPr>
          <w:b/>
          <w:color w:val="0000FF"/>
          <w:lang w:val="pt-BR"/>
        </w:rPr>
        <w:t>A região de acordo coletivo esta associada  para a  subá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86" w:name="__Fieldmark__493_1036611134"/>
      <w:bookmarkStart w:id="987" w:name="__Fieldmark__493_1036611134"/>
      <w:bookmarkEnd w:id="9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8" w:name="__Fieldmark__494_1036611134"/>
      <w:bookmarkStart w:id="989" w:name="__Fieldmark__494_1036611134"/>
      <w:bookmarkEnd w:id="9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level from its assignment to the feature TARIF</w:t>
      </w:r>
    </w:p>
    <w:p>
      <w:pPr>
        <w:pStyle w:val="Normal"/>
        <w:spacing w:before="120" w:after="120"/>
        <w:ind w:left="720" w:hanging="0"/>
        <w:jc w:val="both"/>
        <w:rPr/>
      </w:pPr>
      <w:r>
        <w:rPr>
          <w:color w:val="0000FF"/>
          <w:lang w:val="pt-BR"/>
        </w:rPr>
        <w:t>O nível salarial esta associado na característica (feature) TARIF</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0" w:name="__Fieldmark__495_1036611134"/>
      <w:bookmarkStart w:id="991" w:name="__Fieldmark__495_1036611134"/>
      <w:bookmarkEnd w:id="9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92" w:name="__Fieldmark__496_1036611134"/>
      <w:bookmarkStart w:id="993" w:name="__Fieldmark__496_1036611134"/>
      <w:bookmarkEnd w:id="9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area and type from their assignment to the feature TARIF</w:t>
      </w:r>
    </w:p>
    <w:p>
      <w:pPr>
        <w:pStyle w:val="Normal"/>
        <w:spacing w:before="120" w:after="120"/>
        <w:ind w:left="720" w:hanging="0"/>
        <w:jc w:val="both"/>
        <w:rPr/>
      </w:pPr>
      <w:r>
        <w:rPr>
          <w:b/>
          <w:color w:val="0000FF"/>
          <w:lang w:val="pt-BR"/>
        </w:rPr>
        <w:t>A região de acordo coletivo e o tipo (dele) esta associado à característica TARIF</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94" w:name="__Fieldmark__497_1036611134"/>
      <w:bookmarkStart w:id="995" w:name="__Fieldmark__497_1036611134"/>
      <w:bookmarkEnd w:id="9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6" w:name="__Fieldmark__498_1036611134"/>
      <w:bookmarkStart w:id="997" w:name="__Fieldmark__498_1036611134"/>
      <w:bookmarkEnd w:id="99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pPr>
      <w:r>
        <w:rPr>
          <w:b/>
          <w:color w:val="FF0000"/>
          <w:u w:val="single"/>
          <w:lang w:val="en-US"/>
        </w:rPr>
        <w:t>Which elements comprise the enterprise structure</w:t>
      </w:r>
      <w:r>
        <w:rPr>
          <w:lang w:val="en-US"/>
        </w:rPr>
        <w:t>?</w:t>
      </w:r>
    </w:p>
    <w:p>
      <w:pPr>
        <w:pStyle w:val="Normal"/>
        <w:spacing w:before="120" w:after="120"/>
        <w:jc w:val="both"/>
        <w:rPr/>
      </w:pPr>
      <w:r>
        <w:rPr>
          <w:color w:val="0000FF"/>
          <w:lang w:val="pt-BR"/>
        </w:rPr>
        <w:t>Quais elementos compreendem a estrutura de empreendi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usiness are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8" w:name="__Fieldmark__499_1036611134"/>
      <w:bookmarkStart w:id="999" w:name="__Fieldmark__499_1036611134"/>
      <w:bookmarkEnd w:id="9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0" w:name="__Fieldmark__500_1036611134"/>
      <w:bookmarkStart w:id="1001" w:name="__Fieldmark__500_1036611134"/>
      <w:bookmarkEnd w:id="10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Client - </w:t>
      </w:r>
      <w:r>
        <w:rPr>
          <w:b/>
          <w:lang w:val="en-US"/>
        </w:rPr>
        <w:t>manda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2" w:name="__Fieldmark__501_1036611134"/>
      <w:bookmarkStart w:id="1003" w:name="__Fieldmark__501_1036611134"/>
      <w:bookmarkEnd w:id="10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04" w:name="__Fieldmark__502_1036611134"/>
      <w:bookmarkStart w:id="1005" w:name="__Fieldmark__502_1036611134"/>
      <w:bookmarkEnd w:id="10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Personnel are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6" w:name="__Fieldmark__503_1036611134"/>
      <w:bookmarkStart w:id="1007" w:name="__Fieldmark__503_1036611134"/>
      <w:bookmarkEnd w:id="10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08" w:name="__Fieldmark__504_1036611134"/>
      <w:bookmarkStart w:id="1009" w:name="__Fieldmark__504_1036611134"/>
      <w:bookmarkEnd w:id="10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st cente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0" w:name="__Fieldmark__505_1036611134"/>
      <w:bookmarkStart w:id="1011" w:name="__Fieldmark__505_1036611134"/>
      <w:bookmarkEnd w:id="10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12" w:name="__Fieldmark__506_1036611134"/>
      <w:bookmarkStart w:id="1013" w:name="__Fieldmark__506_1036611134"/>
      <w:bookmarkEnd w:id="10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Company cod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14" w:name="__Fieldmark__507_1036611134"/>
      <w:bookmarkStart w:id="1015" w:name="__Fieldmark__507_1036611134"/>
      <w:bookmarkEnd w:id="10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6" w:name="__Fieldmark__508_1036611134"/>
      <w:bookmarkStart w:id="1017" w:name="__Fieldmark__508_1036611134"/>
      <w:bookmarkEnd w:id="101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A payroll area defines:</w:t>
      </w:r>
    </w:p>
    <w:p>
      <w:pPr>
        <w:pStyle w:val="Normal"/>
        <w:spacing w:before="120" w:after="120"/>
        <w:jc w:val="both"/>
        <w:rPr>
          <w:color w:val="0000FF"/>
          <w:lang w:val="pt-BR"/>
        </w:rPr>
      </w:pPr>
      <w:r>
        <w:rPr>
          <w:color w:val="0000FF"/>
          <w:lang w:val="pt-BR"/>
        </w:rPr>
        <w:t>Uma área de folha de pagamento define:</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8" w:name="__Fieldmark__509_1036611134"/>
      <w:bookmarkStart w:id="1019" w:name="__Fieldmark__509_1036611134"/>
      <w:bookmarkEnd w:id="1019"/>
      <w:r>
        <w:rPr>
          <w:lang w:val="en-US"/>
        </w:rPr>
      </w:r>
      <w:r>
        <w:rPr>
          <w:lang w:val="en-US"/>
        </w:rPr>
        <w:fldChar w:fldCharType="end"/>
      </w:r>
      <w:r>
        <w:rPr>
          <w:lang w:val="en-US"/>
        </w:rPr>
        <w:tab/>
        <w:t>The geographical area in which payroll is run</w:t>
      </w:r>
    </w:p>
    <w:p>
      <w:pPr>
        <w:pStyle w:val="Normal"/>
        <w:spacing w:before="120" w:after="120"/>
        <w:ind w:left="720" w:hanging="0"/>
        <w:jc w:val="both"/>
        <w:rPr>
          <w:color w:val="0000FF"/>
          <w:lang w:val="pt-BR"/>
        </w:rPr>
      </w:pPr>
      <w:r>
        <w:rPr>
          <w:color w:val="0000FF"/>
          <w:lang w:val="pt-BR"/>
        </w:rPr>
        <w:t>A área geográfica na qual a folha de pagamento é processad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0" w:name="__Fieldmark__510_1036611134"/>
      <w:bookmarkStart w:id="1021" w:name="__Fieldmark__510_1036611134"/>
      <w:bookmarkEnd w:id="1021"/>
      <w:r>
        <w:rPr>
          <w:lang w:val="en-US"/>
        </w:rPr>
      </w:r>
      <w:r>
        <w:rPr>
          <w:lang w:val="en-US"/>
        </w:rPr>
        <w:fldChar w:fldCharType="end"/>
      </w:r>
      <w:r>
        <w:rPr>
          <w:lang w:val="en-US"/>
        </w:rPr>
        <w:tab/>
        <w:t>The type of employee contract</w:t>
      </w:r>
    </w:p>
    <w:p>
      <w:pPr>
        <w:pStyle w:val="Normal"/>
        <w:spacing w:before="120" w:after="120"/>
        <w:ind w:left="720" w:hanging="0"/>
        <w:jc w:val="both"/>
        <w:rPr/>
      </w:pPr>
      <w:r>
        <w:rPr>
          <w:color w:val="0000FF"/>
          <w:lang w:val="pt-BR"/>
        </w:rPr>
        <w:t>O tipo de contrato do empregad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2" w:name="__Fieldmark__511_1036611134"/>
      <w:bookmarkStart w:id="1023" w:name="__Fieldmark__511_1036611134"/>
      <w:bookmarkEnd w:id="1023"/>
      <w:r>
        <w:rPr>
          <w:lang w:val="en-US"/>
        </w:rPr>
      </w:r>
      <w:r>
        <w:rPr>
          <w:lang w:val="en-US"/>
        </w:rPr>
        <w:fldChar w:fldCharType="end"/>
      </w:r>
      <w:r>
        <w:rPr>
          <w:lang w:val="en-US"/>
        </w:rPr>
        <w:tab/>
        <w:t>The persons that run the payroll</w:t>
      </w:r>
    </w:p>
    <w:p>
      <w:pPr>
        <w:pStyle w:val="Normal"/>
        <w:spacing w:before="120" w:after="120"/>
        <w:ind w:left="720" w:hanging="0"/>
        <w:jc w:val="both"/>
        <w:rPr/>
      </w:pPr>
      <w:r>
        <w:rPr>
          <w:color w:val="0000FF"/>
          <w:lang w:val="pt-BR"/>
        </w:rPr>
        <w:t>As pessoas que processam a folh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4" w:name="__Fieldmark__512_1036611134"/>
      <w:bookmarkStart w:id="1025" w:name="__Fieldmark__512_1036611134"/>
      <w:bookmarkEnd w:id="1025"/>
      <w:r>
        <w:rPr>
          <w:lang w:val="en-US"/>
        </w:rPr>
      </w:r>
      <w:r>
        <w:rPr>
          <w:lang w:val="en-US"/>
        </w:rPr>
        <w:fldChar w:fldCharType="end"/>
      </w:r>
      <w:r>
        <w:rPr>
          <w:lang w:val="en-US"/>
        </w:rPr>
        <w:tab/>
        <w:t xml:space="preserve">The cost center defined for pay remittance </w:t>
      </w:r>
    </w:p>
    <w:p>
      <w:pPr>
        <w:pStyle w:val="Normal"/>
        <w:spacing w:before="120" w:after="120"/>
        <w:ind w:left="720" w:hanging="0"/>
        <w:jc w:val="both"/>
        <w:rPr/>
      </w:pPr>
      <w:r>
        <w:rPr>
          <w:color w:val="0000FF"/>
          <w:lang w:val="pt-BR"/>
        </w:rPr>
        <w:t>O centro de custo definido para remess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26" w:name="__Fieldmark__513_1036611134"/>
      <w:bookmarkStart w:id="1027" w:name="__Fieldmark__513_1036611134"/>
      <w:bookmarkEnd w:id="1027"/>
      <w:r>
        <w:rPr>
          <w:lang w:val="en-US"/>
        </w:rPr>
      </w:r>
      <w:r>
        <w:rPr>
          <w:lang w:val="en-US"/>
        </w:rPr>
        <w:fldChar w:fldCharType="end"/>
      </w:r>
      <w:r>
        <w:rPr>
          <w:lang w:val="en-US"/>
        </w:rPr>
        <w:t>The frequency of payroll</w:t>
      </w:r>
    </w:p>
    <w:p>
      <w:pPr>
        <w:pStyle w:val="Normal"/>
        <w:spacing w:before="120" w:after="120"/>
        <w:ind w:left="720" w:hanging="0"/>
        <w:jc w:val="both"/>
        <w:rPr>
          <w:b/>
          <w:b/>
          <w:color w:val="0000FF"/>
          <w:lang w:val="pt-BR"/>
        </w:rPr>
      </w:pPr>
      <w:r>
        <w:rPr>
          <w:b/>
          <w:color w:val="0000FF"/>
          <w:lang w:val="pt-BR"/>
        </w:rPr>
        <w:t>A freqüência de folha de pagamento</w:t>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b/>
          <w:b/>
          <w:color w:val="0000FF"/>
          <w:lang w:val="pt-BR"/>
        </w:rPr>
      </w:pPr>
      <w:r>
        <w:rPr>
          <w:b/>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Select the criteria you would consider when defining a personnel subarea</w:t>
      </w:r>
    </w:p>
    <w:p>
      <w:pPr>
        <w:pStyle w:val="Normal"/>
        <w:spacing w:before="120" w:after="120"/>
        <w:jc w:val="both"/>
        <w:rPr/>
      </w:pPr>
      <w:r>
        <w:rPr>
          <w:color w:val="0000FF"/>
          <w:lang w:val="pt-BR"/>
        </w:rPr>
        <w:t>Selecione os critérios que você consideraria ao definir uma subarea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llective agreement provisions, as they can only be determined by the personnel subarea</w:t>
      </w:r>
    </w:p>
    <w:p>
      <w:pPr>
        <w:pStyle w:val="Normal"/>
        <w:spacing w:before="120" w:after="120"/>
        <w:ind w:left="720" w:hanging="0"/>
        <w:jc w:val="both"/>
        <w:rPr>
          <w:color w:val="0000FF"/>
          <w:lang w:val="pt-BR"/>
        </w:rPr>
      </w:pPr>
      <w:r>
        <w:rPr>
          <w:color w:val="0000FF"/>
          <w:lang w:val="pt-BR"/>
        </w:rPr>
        <w:t>Só podem ser determinados estipulação de Acordo coletivo pela subarea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8" w:name="__Fieldmark__514_1036611134"/>
      <w:bookmarkStart w:id="1029" w:name="__Fieldmark__514_1036611134"/>
      <w:bookmarkEnd w:id="10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0" w:name="__Fieldmark__515_1036611134"/>
      <w:bookmarkStart w:id="1031" w:name="__Fieldmark__515_1036611134"/>
      <w:bookmarkEnd w:id="10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ublic holiday calendar assigned to a personnel subarea</w:t>
      </w:r>
    </w:p>
    <w:p>
      <w:pPr>
        <w:pStyle w:val="Normal"/>
        <w:spacing w:before="120" w:after="120"/>
        <w:ind w:left="720" w:hanging="0"/>
        <w:jc w:val="both"/>
        <w:rPr/>
      </w:pPr>
      <w:r>
        <w:rPr>
          <w:b/>
          <w:color w:val="0000FF"/>
          <w:lang w:val="pt-BR"/>
        </w:rPr>
        <w:t>Calendário de feriado e asignado a uma suba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2" w:name="__Fieldmark__516_1036611134"/>
      <w:bookmarkStart w:id="1033" w:name="__Fieldmark__516_1036611134"/>
      <w:bookmarkEnd w:id="10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34" w:name="__Fieldmark__517_1036611134"/>
      <w:bookmarkStart w:id="1035" w:name="__Fieldmark__517_1036611134"/>
      <w:bookmarkEnd w:id="103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Work schedule rules applicable to the employees in a personnel subarea</w:t>
      </w:r>
    </w:p>
    <w:p>
      <w:pPr>
        <w:pStyle w:val="Normal"/>
        <w:spacing w:before="120" w:after="120"/>
        <w:ind w:left="720" w:hanging="0"/>
        <w:jc w:val="both"/>
        <w:rPr/>
      </w:pPr>
      <w:r>
        <w:rPr>
          <w:b/>
          <w:color w:val="0000FF"/>
          <w:lang w:val="pt-BR"/>
        </w:rPr>
        <w:t>Regras de horário de trabalho são aplicáveis para os empregados em uma suba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6" w:name="__Fieldmark__518_1036611134"/>
      <w:bookmarkStart w:id="1037" w:name="__Fieldmark__518_1036611134"/>
      <w:bookmarkEnd w:id="10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38" w:name="__Fieldmark__519_1036611134"/>
      <w:bookmarkStart w:id="1039" w:name="__Fieldmark__519_1036611134"/>
      <w:bookmarkEnd w:id="10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How employees in a personnel subarea are processed by the personnel calculations rules in payroll</w:t>
      </w:r>
    </w:p>
    <w:p>
      <w:pPr>
        <w:pStyle w:val="Normal"/>
        <w:spacing w:before="120" w:after="120"/>
        <w:ind w:left="720" w:hanging="0"/>
        <w:jc w:val="both"/>
        <w:rPr/>
      </w:pPr>
      <w:r>
        <w:rPr>
          <w:color w:val="0000FF"/>
          <w:lang w:val="pt-BR"/>
        </w:rPr>
        <w:t>Como os empregados em uma subarea de pessoal são processados pelas regras de cálculos de pessoal em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0" w:name="__Fieldmark__520_1036611134"/>
      <w:bookmarkStart w:id="1041" w:name="__Fieldmark__520_1036611134"/>
      <w:bookmarkEnd w:id="10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2" w:name="__Fieldmark__521_1036611134"/>
      <w:bookmarkStart w:id="1043" w:name="__Fieldmark__521_1036611134"/>
      <w:bookmarkEnd w:id="1043"/>
      <w:r>
        <w:rPr>
          <w:lang w:val="en-US"/>
        </w:rPr>
      </w:r>
      <w:r>
        <w:rPr>
          <w:lang w:val="en-US"/>
        </w:rPr>
        <w:fldChar w:fldCharType="end"/>
      </w:r>
      <w:r>
        <w:rPr>
          <w:lang w:val="en-US"/>
        </w:rPr>
        <w:tab/>
        <w:t>False</w:t>
      </w:r>
    </w:p>
    <w:p>
      <w:pPr>
        <w:pStyle w:val="Normal"/>
        <w:numPr>
          <w:ilvl w:val="0"/>
          <w:numId w:val="5"/>
        </w:numPr>
        <w:spacing w:before="120" w:after="120"/>
        <w:jc w:val="both"/>
        <w:rPr/>
      </w:pPr>
      <w:r>
        <w:rPr>
          <w:b/>
          <w:color w:val="FF0000"/>
          <w:u w:val="single"/>
          <w:lang w:val="en-US"/>
        </w:rPr>
        <w:t>The following consideration(s) should be taken into account when defining the Enterprise Structure</w:t>
      </w:r>
      <w:r>
        <w:rPr>
          <w:lang w:val="en-US"/>
        </w:rPr>
        <w:t>:</w:t>
      </w:r>
    </w:p>
    <w:p>
      <w:pPr>
        <w:pStyle w:val="Normal"/>
        <w:spacing w:before="120" w:after="120"/>
        <w:jc w:val="both"/>
        <w:rPr/>
      </w:pPr>
      <w:r>
        <w:rPr>
          <w:color w:val="0000FF"/>
          <w:lang w:val="pt-BR"/>
        </w:rPr>
        <w:t>Considerando o que(seguinte) deveria ser levado em conta ao definir a Estrutura de Empreendi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lients are defined at the highest level of the Enterprise Structure.</w:t>
      </w:r>
    </w:p>
    <w:p>
      <w:pPr>
        <w:pStyle w:val="Normal"/>
        <w:spacing w:before="120" w:after="120"/>
        <w:ind w:left="720" w:hanging="0"/>
        <w:jc w:val="both"/>
        <w:rPr/>
      </w:pPr>
      <w:r>
        <w:rPr>
          <w:b/>
          <w:color w:val="0000FF"/>
          <w:lang w:val="pt-BR"/>
        </w:rPr>
        <w:t>Mandantes estão definidos ao nível mais alto da Estrutura de Empreendi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4" w:name="__Fieldmark__522_1036611134"/>
      <w:bookmarkStart w:id="1045" w:name="__Fieldmark__522_1036611134"/>
      <w:bookmarkEnd w:id="10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6" w:name="__Fieldmark__523_1036611134"/>
      <w:bookmarkStart w:id="1047" w:name="__Fieldmark__523_1036611134"/>
      <w:bookmarkEnd w:id="10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mpany codes are defined in Financial Accounting and must be country specific and can be used to help generate default values in employee master records.</w:t>
      </w:r>
    </w:p>
    <w:p>
      <w:pPr>
        <w:pStyle w:val="Normal"/>
        <w:spacing w:before="120" w:after="120"/>
        <w:ind w:left="720" w:hanging="0"/>
        <w:jc w:val="both"/>
        <w:rPr/>
      </w:pPr>
      <w:r>
        <w:rPr>
          <w:b/>
          <w:color w:val="0000FF"/>
          <w:lang w:val="pt-BR"/>
        </w:rPr>
        <w:t>Códigos da Empresa estão definidos em Contabilidade Financeira e devem ser País específico e pode ser usado para ajudar a gerar  valores default em registros mestre de empregad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8" w:name="__Fieldmark__524_1036611134"/>
      <w:bookmarkStart w:id="1049" w:name="__Fieldmark__524_1036611134"/>
      <w:bookmarkEnd w:id="10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0" w:name="__Fieldmark__525_1036611134"/>
      <w:bookmarkStart w:id="1051" w:name="__Fieldmark__525_1036611134"/>
      <w:bookmarkEnd w:id="10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s are defined in Human Resources and are assigned to one or more Company codes and can be used in defining authorizations.</w:t>
      </w:r>
    </w:p>
    <w:p>
      <w:pPr>
        <w:pStyle w:val="Normal"/>
        <w:spacing w:before="120" w:after="120"/>
        <w:ind w:left="720" w:hanging="0"/>
        <w:jc w:val="both"/>
        <w:rPr/>
      </w:pPr>
      <w:r>
        <w:rPr>
          <w:b/>
          <w:color w:val="0000FF"/>
          <w:lang w:val="pt-BR"/>
        </w:rPr>
        <w:t>Áreas de pessoal estão definidas em Recursos humanos e são nomeadas a um ou mais código de Empresa e pode ser usada para definir autorizaçõe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52" w:name="__Fieldmark__526_1036611134"/>
      <w:bookmarkStart w:id="1053" w:name="__Fieldmark__526_1036611134"/>
      <w:bookmarkEnd w:id="10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4" w:name="__Fieldmark__527_1036611134"/>
      <w:bookmarkStart w:id="1055" w:name="__Fieldmark__527_1036611134"/>
      <w:bookmarkEnd w:id="105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are defined in Human Resources and are assigned to one Personnel Area only and can be used in defining authorizations.</w:t>
      </w:r>
    </w:p>
    <w:p>
      <w:pPr>
        <w:pStyle w:val="Normal"/>
        <w:spacing w:before="120" w:after="120"/>
        <w:ind w:left="720" w:hanging="0"/>
        <w:jc w:val="both"/>
        <w:rPr/>
      </w:pPr>
      <w:r>
        <w:rPr>
          <w:color w:val="0000FF"/>
          <w:lang w:val="pt-BR"/>
        </w:rPr>
        <w:t xml:space="preserve">Subáreas de pessoal estão definidos em Recursos humanos e só são nomeados a uma Área de Pessoal e pode ser usado para  definir autorizaçõe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6" w:name="__Fieldmark__528_1036611134"/>
      <w:bookmarkStart w:id="1057" w:name="__Fieldmark__528_1036611134"/>
      <w:bookmarkEnd w:id="10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58" w:name="__Fieldmark__529_1036611134"/>
      <w:bookmarkStart w:id="1059" w:name="__Fieldmark__529_1036611134"/>
      <w:bookmarkEnd w:id="105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following consideration(s) should be taken into account when defining the Personnel Structure:</w:t>
      </w:r>
    </w:p>
    <w:p>
      <w:pPr>
        <w:pStyle w:val="Normal"/>
        <w:spacing w:before="120" w:after="120"/>
        <w:jc w:val="both"/>
        <w:rPr/>
      </w:pPr>
      <w:r>
        <w:rPr>
          <w:color w:val="0000FF"/>
          <w:lang w:val="pt-BR"/>
        </w:rPr>
        <w:t>Considerando o que ( seguinte) deveria ser levado em conta ao definir a Estrutura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highest level of the Personnel Structure is the Employee Group which is country specific and can be used to default values for employee master data records.</w:t>
      </w:r>
    </w:p>
    <w:p>
      <w:pPr>
        <w:pStyle w:val="Normal"/>
        <w:spacing w:before="120" w:after="120"/>
        <w:ind w:left="720" w:hanging="0"/>
        <w:jc w:val="both"/>
        <w:rPr/>
      </w:pPr>
      <w:r>
        <w:rPr>
          <w:color w:val="0000FF"/>
          <w:lang w:val="pt-BR"/>
        </w:rPr>
        <w:t>O nível mais alto da Estrutura de Pessoal é o Grupo de Empregado que é o Paísl específico e pode ser usado valores default por empregado no registro de dados mestr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60" w:name="__Fieldmark__530_1036611134"/>
      <w:bookmarkStart w:id="1061" w:name="__Fieldmark__530_1036611134"/>
      <w:bookmarkEnd w:id="10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2" w:name="__Fieldmark__531_1036611134"/>
      <w:bookmarkStart w:id="1063" w:name="__Fieldmark__531_1036611134"/>
      <w:bookmarkEnd w:id="10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groups are linked to the Enterprise Structure by being assigned to the Company code.</w:t>
      </w:r>
    </w:p>
    <w:p>
      <w:pPr>
        <w:pStyle w:val="Normal"/>
        <w:spacing w:before="120" w:after="120"/>
        <w:ind w:left="720" w:hanging="0"/>
        <w:jc w:val="both"/>
        <w:rPr/>
      </w:pPr>
      <w:r>
        <w:rPr>
          <w:color w:val="0000FF"/>
          <w:lang w:val="pt-BR"/>
        </w:rPr>
        <w:t>São unidos grupos de empregado à Estrutura de Empreendimento sendo nomeado ao código d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64" w:name="__Fieldmark__532_1036611134"/>
      <w:bookmarkStart w:id="1065" w:name="__Fieldmark__532_1036611134"/>
      <w:bookmarkEnd w:id="10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6" w:name="__Fieldmark__533_1036611134"/>
      <w:bookmarkStart w:id="1067" w:name="__Fieldmark__533_1036611134"/>
      <w:bookmarkEnd w:id="10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Employee Subgroup can be assigned to one or more Employee Groups and used in defining authorizations.</w:t>
      </w:r>
    </w:p>
    <w:p>
      <w:pPr>
        <w:pStyle w:val="Normal"/>
        <w:spacing w:before="120" w:after="120"/>
        <w:ind w:left="720" w:hanging="0"/>
        <w:jc w:val="both"/>
        <w:rPr/>
      </w:pPr>
      <w:r>
        <w:rPr>
          <w:b/>
          <w:color w:val="0000FF"/>
          <w:lang w:val="pt-BR"/>
        </w:rPr>
        <w:t>Um Subgrupo de Empregado pode ser asignado a um ou mais Grupos de Empregado  é usado para definir autorizações</w:t>
      </w:r>
      <w:r>
        <w:rPr>
          <w:b/>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8" w:name="__Fieldmark__534_1036611134"/>
      <w:bookmarkStart w:id="1069" w:name="__Fieldmark__534_1036611134"/>
      <w:bookmarkEnd w:id="10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0" w:name="__Fieldmark__535_1036611134"/>
      <w:bookmarkStart w:id="1071" w:name="__Fieldmark__535_1036611134"/>
      <w:bookmarkEnd w:id="10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Subgroup can be used to define how an employee's payroll is processed.</w:t>
      </w:r>
    </w:p>
    <w:p>
      <w:pPr>
        <w:pStyle w:val="Normal"/>
        <w:spacing w:before="120" w:after="120"/>
        <w:ind w:left="720" w:hanging="0"/>
        <w:jc w:val="both"/>
        <w:rPr/>
      </w:pPr>
      <w:r>
        <w:rPr>
          <w:b/>
          <w:color w:val="0000FF"/>
          <w:lang w:val="pt-BR"/>
        </w:rPr>
        <w:t>Subgrupo de empregado pode ser usado para definir como a folha de pagamento de um empregado é processada</w:t>
      </w:r>
      <w:r>
        <w:rPr>
          <w:b/>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72" w:name="__Fieldmark__536_1036611134"/>
      <w:bookmarkStart w:id="1073" w:name="__Fieldmark__536_1036611134"/>
      <w:bookmarkEnd w:id="10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4" w:name="__Fieldmark__537_1036611134"/>
      <w:bookmarkStart w:id="1075" w:name="__Fieldmark__537_1036611134"/>
      <w:bookmarkEnd w:id="107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Payroll Accounting area includes which functions?</w:t>
      </w:r>
    </w:p>
    <w:p>
      <w:pPr>
        <w:pStyle w:val="Normal"/>
        <w:spacing w:before="120" w:after="120"/>
        <w:jc w:val="both"/>
        <w:rPr>
          <w:color w:val="0000FF"/>
          <w:sz w:val="20"/>
          <w:szCs w:val="20"/>
          <w:lang w:val="pt-BR" w:eastAsia="es-ES"/>
        </w:rPr>
      </w:pPr>
      <w:r>
        <w:rPr>
          <w:color w:val="0000FF"/>
          <w:lang w:val="pt-BR"/>
        </w:rPr>
        <w:t>Como funciona a  área de Contabilidade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ensures that all employees who are paid with the same frequency, e.g., weekly, area accounted in the same payroll run.</w:t>
      </w:r>
    </w:p>
    <w:p>
      <w:pPr>
        <w:pStyle w:val="Normal"/>
        <w:spacing w:before="120" w:after="120"/>
        <w:ind w:left="720" w:hanging="0"/>
        <w:jc w:val="both"/>
        <w:rPr/>
      </w:pPr>
      <w:r>
        <w:rPr>
          <w:b/>
          <w:color w:val="0000FF"/>
          <w:lang w:val="pt-BR"/>
        </w:rPr>
        <w:t>A área de Contabilidade de Folha de pagamento assegura que todos os empregados que são liquidados com a mesma freqüência, por exemplo, semanalmente, a área considera no mesmo processamento de folha de pagamento</w:t>
      </w:r>
      <w:r>
        <w:rPr>
          <w:b/>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76" w:name="__Fieldmark__538_1036611134"/>
      <w:bookmarkStart w:id="1077" w:name="__Fieldmark__538_1036611134"/>
      <w:bookmarkEnd w:id="10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8" w:name="__Fieldmark__539_1036611134"/>
      <w:bookmarkStart w:id="1079" w:name="__Fieldmark__539_1036611134"/>
      <w:bookmarkEnd w:id="10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defines the exact dates of the payroll period.</w:t>
      </w:r>
    </w:p>
    <w:p>
      <w:pPr>
        <w:pStyle w:val="Normal"/>
        <w:spacing w:before="120" w:after="120"/>
        <w:ind w:left="720" w:hanging="0"/>
        <w:jc w:val="both"/>
        <w:rPr/>
      </w:pPr>
      <w:r>
        <w:rPr>
          <w:b/>
          <w:color w:val="0000FF"/>
          <w:lang w:val="pt-BR"/>
        </w:rPr>
        <w:t>A área de Contabilidade de Folha de pagamento define as datas exatas do período de folha de paga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0" w:name="__Fieldmark__540_1036611134"/>
      <w:bookmarkStart w:id="1081" w:name="__Fieldmark__540_1036611134"/>
      <w:bookmarkEnd w:id="10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82" w:name="__Fieldmark__541_1036611134"/>
      <w:bookmarkStart w:id="1083" w:name="__Fieldmark__541_1036611134"/>
      <w:bookmarkEnd w:id="10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can be used as a selection criteria for Time Evaluation.</w:t>
      </w:r>
    </w:p>
    <w:p>
      <w:pPr>
        <w:pStyle w:val="Normal"/>
        <w:spacing w:before="120" w:after="120"/>
        <w:ind w:left="720" w:hanging="0"/>
        <w:jc w:val="both"/>
        <w:rPr/>
      </w:pPr>
      <w:r>
        <w:rPr>
          <w:b/>
          <w:color w:val="0000FF"/>
          <w:lang w:val="pt-BR"/>
        </w:rPr>
        <w:t>A área de Contabilidade de Folha de pagamento pode ser usada como critérios de seleção para Avaliação de Tempo</w:t>
      </w:r>
      <w:r>
        <w:rPr>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4" w:name="__Fieldmark__542_1036611134"/>
      <w:bookmarkStart w:id="1085" w:name="__Fieldmark__542_1036611134"/>
      <w:bookmarkEnd w:id="10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86" w:name="__Fieldmark__543_1036611134"/>
      <w:bookmarkStart w:id="1087" w:name="__Fieldmark__543_1036611134"/>
      <w:bookmarkEnd w:id="10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can be used for authorization check.</w:t>
      </w:r>
    </w:p>
    <w:p>
      <w:pPr>
        <w:pStyle w:val="Normal"/>
        <w:spacing w:before="120" w:after="120"/>
        <w:ind w:left="720" w:hanging="0"/>
        <w:jc w:val="both"/>
        <w:rPr/>
      </w:pPr>
      <w:r>
        <w:rPr>
          <w:b/>
          <w:color w:val="0000FF"/>
          <w:lang w:val="pt-BR"/>
        </w:rPr>
        <w:t>A área de Contabilidade de Folha de pagamento pode ser usada para cheque de autorização</w:t>
      </w:r>
      <w:r>
        <w:rPr>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8" w:name="__Fieldmark__544_1036611134"/>
      <w:bookmarkStart w:id="1089" w:name="__Fieldmark__544_1036611134"/>
      <w:bookmarkEnd w:id="1089"/>
      <w:r>
        <w:rPr>
          <w:lang w:val="en-US"/>
        </w:rPr>
      </w:r>
      <w:r>
        <w:rPr>
          <w:lang w:val="en-US"/>
        </w:rPr>
        <w:fldChar w:fldCharType="end"/>
      </w:r>
      <w:r>
        <w:rPr>
          <w:lang w:val="en-US"/>
        </w:rPr>
        <w:tab/>
        <w:t>True (PC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0" w:name="__Fieldmark__545_1036611134"/>
      <w:bookmarkStart w:id="1091" w:name="__Fieldmark__545_1036611134"/>
      <w:bookmarkEnd w:id="1091"/>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Organizational Key is used for which of the following?</w:t>
      </w:r>
    </w:p>
    <w:p>
      <w:pPr>
        <w:pStyle w:val="Normal"/>
        <w:spacing w:before="120" w:after="120"/>
        <w:jc w:val="both"/>
        <w:rPr/>
      </w:pPr>
      <w:r>
        <w:rPr>
          <w:color w:val="0000FF"/>
          <w:lang w:val="pt-BR"/>
        </w:rPr>
        <w:t>A Chave Organizacional é usada para qual opção seguinte?</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2" w:name="__Fieldmark__546_1036611134"/>
      <w:bookmarkStart w:id="1093" w:name="__Fieldmark__546_1036611134"/>
      <w:bookmarkEnd w:id="1093"/>
      <w:r>
        <w:rPr>
          <w:lang w:val="en-US"/>
        </w:rPr>
      </w:r>
      <w:r>
        <w:rPr>
          <w:lang w:val="en-US"/>
        </w:rPr>
        <w:fldChar w:fldCharType="end"/>
      </w:r>
      <w:r>
        <w:rPr>
          <w:lang w:val="en-US"/>
        </w:rPr>
        <w:tab/>
        <w:t>To provide a link to Organizational Unit in the Personnel Planning and Development Component (PD) when integration is active.</w:t>
      </w:r>
    </w:p>
    <w:p>
      <w:pPr>
        <w:pStyle w:val="Normal"/>
        <w:spacing w:before="120" w:after="120"/>
        <w:ind w:left="720" w:hanging="0"/>
        <w:jc w:val="both"/>
        <w:rPr/>
      </w:pPr>
      <w:r>
        <w:rPr>
          <w:color w:val="0000FF"/>
          <w:lang w:val="pt-BR"/>
        </w:rPr>
        <w:t>Prover uma ligação a Unidade Organizacional no Pessoal que Planeja e Componente de Desenvolvimento (PD) quando integração é ativa</w:t>
      </w:r>
      <w:r>
        <w:rPr>
          <w:lang w:val="pt-BR"/>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94" w:name="__Fieldmark__547_1036611134"/>
      <w:bookmarkStart w:id="1095" w:name="__Fieldmark__547_1036611134"/>
      <w:bookmarkEnd w:id="1095"/>
      <w:r>
        <w:rPr>
          <w:lang w:val="en-US"/>
        </w:rPr>
      </w:r>
      <w:r>
        <w:rPr>
          <w:lang w:val="en-US"/>
        </w:rPr>
        <w:fldChar w:fldCharType="end"/>
      </w:r>
      <w:r>
        <w:rPr>
          <w:lang w:val="en-US"/>
        </w:rPr>
        <w:tab/>
        <w:t>To define additional authorization checks.</w:t>
      </w:r>
    </w:p>
    <w:p>
      <w:pPr>
        <w:pStyle w:val="Normal"/>
        <w:spacing w:before="120" w:after="120"/>
        <w:ind w:left="720" w:hanging="0"/>
        <w:jc w:val="both"/>
        <w:rPr/>
      </w:pPr>
      <w:r>
        <w:rPr>
          <w:b/>
          <w:color w:val="0000FF"/>
          <w:lang w:val="pt-BR"/>
        </w:rPr>
        <w:t>Definir cheques de autorização adicionais</w:t>
      </w:r>
      <w:r>
        <w:rPr>
          <w:color w:val="0000FF"/>
          <w:lang w:val="pt-BR"/>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6" w:name="__Fieldmark__548_1036611134"/>
      <w:bookmarkStart w:id="1097" w:name="__Fieldmark__548_1036611134"/>
      <w:bookmarkEnd w:id="1097"/>
      <w:r>
        <w:rPr>
          <w:lang w:val="en-US"/>
        </w:rPr>
      </w:r>
      <w:r>
        <w:rPr>
          <w:lang w:val="en-US"/>
        </w:rPr>
        <w:fldChar w:fldCharType="end"/>
      </w:r>
      <w:r>
        <w:rPr>
          <w:lang w:val="en-US"/>
        </w:rPr>
        <w:tab/>
        <w:t>To group administrators together in on Org Key.</w:t>
      </w:r>
    </w:p>
    <w:p>
      <w:pPr>
        <w:pStyle w:val="Normal"/>
        <w:spacing w:before="120" w:after="120"/>
        <w:ind w:left="720" w:hanging="0"/>
        <w:jc w:val="both"/>
        <w:rPr/>
      </w:pPr>
      <w:r>
        <w:rPr>
          <w:color w:val="0000FF"/>
          <w:lang w:val="pt-BR"/>
        </w:rPr>
        <w:t>Agrupar os administradores dentro da Chave de Org.</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8" w:name="__Fieldmark__549_1036611134"/>
      <w:bookmarkStart w:id="1099" w:name="__Fieldmark__549_1036611134"/>
      <w:bookmarkEnd w:id="1099"/>
      <w:r>
        <w:rPr>
          <w:lang w:val="en-US"/>
        </w:rPr>
      </w:r>
      <w:r>
        <w:rPr>
          <w:lang w:val="en-US"/>
        </w:rPr>
        <w:fldChar w:fldCharType="end"/>
      </w:r>
      <w:r>
        <w:rPr>
          <w:lang w:val="en-US"/>
        </w:rPr>
        <w:tab/>
        <w:t>To provide a link to the Cost Center when the integration with PD is not active.</w:t>
      </w:r>
    </w:p>
    <w:p>
      <w:pPr>
        <w:pStyle w:val="Normal"/>
        <w:spacing w:before="120" w:after="120"/>
        <w:ind w:left="720" w:hanging="0"/>
        <w:jc w:val="both"/>
        <w:rPr>
          <w:color w:val="0000FF"/>
          <w:lang w:val="pt-BR"/>
        </w:rPr>
      </w:pPr>
      <w:r>
        <w:rPr>
          <w:color w:val="0000FF"/>
          <w:lang w:val="pt-BR"/>
        </w:rPr>
        <w:t>Prover uma ligação ao Centro de Custo quando a integração com PD não é ativa.</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pPr>
      <w:r>
        <w:rPr>
          <w:b/>
          <w:color w:val="FF0000"/>
          <w:u w:val="single"/>
          <w:lang w:val="en-US"/>
        </w:rPr>
        <w:t>Personnel Area has which of the following functions</w:t>
      </w:r>
      <w:r>
        <w:rPr>
          <w:lang w:val="en-US"/>
        </w:rPr>
        <w:t>?</w:t>
      </w:r>
    </w:p>
    <w:p>
      <w:pPr>
        <w:pStyle w:val="Normal"/>
        <w:spacing w:before="120" w:after="120"/>
        <w:jc w:val="both"/>
        <w:rPr/>
      </w:pPr>
      <w:r>
        <w:rPr>
          <w:color w:val="0000FF"/>
          <w:lang w:val="pt-BR"/>
        </w:rPr>
        <w:t>Área de pessoal tem quais das fun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factor in generating default values</w:t>
      </w:r>
    </w:p>
    <w:p>
      <w:pPr>
        <w:pStyle w:val="Normal"/>
        <w:spacing w:before="120" w:after="120"/>
        <w:ind w:left="720" w:hanging="0"/>
        <w:jc w:val="both"/>
        <w:rPr>
          <w:b/>
          <w:b/>
          <w:color w:val="0000FF"/>
          <w:lang w:val="pt-BR"/>
        </w:rPr>
      </w:pPr>
      <w:r>
        <w:rPr>
          <w:b/>
          <w:color w:val="0000FF"/>
          <w:lang w:val="pt-BR"/>
        </w:rPr>
        <w:t>Um fator que gera valores defaul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0" w:name="__Fieldmark__550_1036611134"/>
      <w:bookmarkStart w:id="1101" w:name="__Fieldmark__550_1036611134"/>
      <w:bookmarkEnd w:id="11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2" w:name="__Fieldmark__551_1036611134"/>
      <w:bookmarkStart w:id="1103" w:name="__Fieldmark__551_1036611134"/>
      <w:bookmarkEnd w:id="11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executes the payroll driver.</w:t>
      </w:r>
    </w:p>
    <w:p>
      <w:pPr>
        <w:pStyle w:val="Normal"/>
        <w:spacing w:before="120" w:after="120"/>
        <w:ind w:left="720" w:hanging="0"/>
        <w:jc w:val="both"/>
        <w:rPr>
          <w:lang w:val="en-US"/>
        </w:rPr>
      </w:pPr>
      <w:r>
        <w:rPr>
          <w:lang w:val="en-US"/>
        </w:rPr>
      </w:r>
    </w:p>
    <w:p>
      <w:pPr>
        <w:pStyle w:val="Normal"/>
        <w:spacing w:before="120" w:after="120"/>
        <w:ind w:left="720" w:hanging="0"/>
        <w:jc w:val="both"/>
        <w:rPr/>
      </w:pPr>
      <w:r>
        <w:rPr>
          <w:color w:val="0000FF"/>
          <w:lang w:val="pt-BR"/>
        </w:rPr>
        <w:t>Área de pessoal executa o usuário de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4" w:name="__Fieldmark__552_1036611134"/>
      <w:bookmarkStart w:id="1105" w:name="__Fieldmark__552_1036611134"/>
      <w:bookmarkEnd w:id="11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6" w:name="__Fieldmark__553_1036611134"/>
      <w:bookmarkStart w:id="1107" w:name="__Fieldmark__553_1036611134"/>
      <w:bookmarkEnd w:id="11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be used for selection criteria for reporting.</w:t>
      </w:r>
    </w:p>
    <w:p>
      <w:pPr>
        <w:pStyle w:val="Normal"/>
        <w:spacing w:before="120" w:after="120"/>
        <w:ind w:left="720" w:hanging="0"/>
        <w:jc w:val="both"/>
        <w:rPr>
          <w:b/>
          <w:b/>
          <w:lang w:val="pt-BR"/>
        </w:rPr>
      </w:pPr>
      <w:r>
        <w:rPr>
          <w:b/>
          <w:color w:val="0000FF"/>
          <w:lang w:val="pt-BR"/>
        </w:rPr>
        <w:t xml:space="preserve">Área de pessoal pode ser usada informar critérios de seleçã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8" w:name="__Fieldmark__554_1036611134"/>
      <w:bookmarkStart w:id="1109" w:name="__Fieldmark__554_1036611134"/>
      <w:bookmarkEnd w:id="11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0" w:name="__Fieldmark__555_1036611134"/>
      <w:bookmarkStart w:id="1111" w:name="__Fieldmark__555_1036611134"/>
      <w:bookmarkEnd w:id="11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be used for authorization checks.</w:t>
      </w:r>
    </w:p>
    <w:p>
      <w:pPr>
        <w:pStyle w:val="Normal"/>
        <w:spacing w:before="120" w:after="120"/>
        <w:ind w:left="720" w:hanging="0"/>
        <w:jc w:val="both"/>
        <w:rPr/>
      </w:pPr>
      <w:r>
        <w:rPr>
          <w:b/>
          <w:color w:val="0000FF"/>
          <w:lang w:val="pt-BR"/>
        </w:rPr>
        <w:t>Área de pessoal pode ser usada para cheques de autorizaçã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12" w:name="__Fieldmark__556_1036611134"/>
      <w:bookmarkStart w:id="1113" w:name="__Fieldmark__556_1036611134"/>
      <w:bookmarkEnd w:id="11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4" w:name="__Fieldmark__557_1036611134"/>
      <w:bookmarkStart w:id="1115" w:name="__Fieldmark__557_1036611134"/>
      <w:bookmarkEnd w:id="11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determine if the employee is clocked in or out.</w:t>
      </w:r>
    </w:p>
    <w:p>
      <w:pPr>
        <w:pStyle w:val="Normal"/>
        <w:spacing w:before="120" w:after="120"/>
        <w:ind w:left="720" w:hanging="0"/>
        <w:jc w:val="both"/>
        <w:rPr/>
      </w:pPr>
      <w:r>
        <w:rPr>
          <w:color w:val="0000FF"/>
          <w:lang w:val="pt-BR"/>
        </w:rPr>
        <w:t>Área de pessoal pode determinar se o empregado é horista dentro ou for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6" w:name="__Fieldmark__558_1036611134"/>
      <w:bookmarkStart w:id="1117" w:name="__Fieldmark__558_1036611134"/>
      <w:bookmarkEnd w:id="1117"/>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18" w:name="__Fieldmark__559_1036611134"/>
      <w:bookmarkStart w:id="1119" w:name="__Fieldmark__559_1036611134"/>
      <w:bookmarkEnd w:id="111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pPr>
      <w:r>
        <w:rPr>
          <w:b/>
          <w:color w:val="FF0000"/>
          <w:u w:val="single"/>
          <w:lang w:val="en-US"/>
        </w:rPr>
        <w:t>In which Infotype are an employee's Enterprise and Personnel Structure assignment stored</w:t>
      </w:r>
      <w:r>
        <w:rPr>
          <w:lang w:val="en-US"/>
        </w:rPr>
        <w:t>?</w:t>
      </w:r>
    </w:p>
    <w:p>
      <w:pPr>
        <w:pStyle w:val="Normal"/>
        <w:spacing w:before="120" w:after="120"/>
        <w:ind w:left="180" w:hanging="0"/>
        <w:jc w:val="both"/>
        <w:rPr>
          <w:lang w:val="en-US"/>
        </w:rPr>
      </w:pPr>
      <w:r>
        <w:rPr>
          <w:lang w:val="en-US"/>
        </w:rPr>
      </w:r>
    </w:p>
    <w:p>
      <w:pPr>
        <w:pStyle w:val="Normal"/>
        <w:spacing w:before="120" w:after="120"/>
        <w:jc w:val="both"/>
        <w:rPr>
          <w:color w:val="0000FF"/>
          <w:lang w:val="pt-BR"/>
        </w:rPr>
      </w:pPr>
      <w:r>
        <w:rPr>
          <w:color w:val="0000FF"/>
          <w:lang w:val="pt-BR"/>
        </w:rPr>
        <w:t>Em qual Infotype esta armazenado o Empreendimento de um empregado e  a Estrutura de Pessoal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0" w:name="__Fieldmark__560_1036611134"/>
      <w:bookmarkStart w:id="1121" w:name="__Fieldmark__560_1036611134"/>
      <w:bookmarkEnd w:id="1121"/>
      <w:r>
        <w:rPr>
          <w:lang w:val="en-US"/>
        </w:rPr>
      </w:r>
      <w:r>
        <w:rPr>
          <w:lang w:val="en-US"/>
        </w:rPr>
        <w:fldChar w:fldCharType="end"/>
      </w:r>
      <w:r>
        <w:rPr>
          <w:lang w:val="en-US"/>
        </w:rPr>
        <w:tab/>
        <w:t>Basic Pay (IT0008)</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2" w:name="__Fieldmark__561_1036611134"/>
      <w:bookmarkStart w:id="1123" w:name="__Fieldmark__561_1036611134"/>
      <w:bookmarkEnd w:id="1123"/>
      <w:r>
        <w:rPr>
          <w:lang w:val="en-US"/>
        </w:rPr>
      </w:r>
      <w:r>
        <w:rPr>
          <w:lang w:val="en-US"/>
        </w:rPr>
        <w:fldChar w:fldCharType="end"/>
      </w:r>
      <w:r>
        <w:rPr>
          <w:lang w:val="en-US"/>
        </w:rPr>
        <w:tab/>
        <w:t>Address (IT0006)</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24" w:name="__Fieldmark__562_1036611134"/>
      <w:bookmarkStart w:id="1125" w:name="__Fieldmark__562_1036611134"/>
      <w:bookmarkEnd w:id="1125"/>
      <w:r>
        <w:rPr>
          <w:lang w:val="en-US"/>
        </w:rPr>
      </w:r>
      <w:r>
        <w:rPr>
          <w:lang w:val="en-US"/>
        </w:rPr>
        <w:fldChar w:fldCharType="end"/>
      </w:r>
      <w:r>
        <w:rPr>
          <w:lang w:val="en-US"/>
        </w:rPr>
        <w:tab/>
      </w:r>
      <w:r>
        <w:rPr>
          <w:b/>
          <w:lang w:val="en-US"/>
        </w:rPr>
        <w:t>Organizational Assignment (IT0001</w:t>
      </w:r>
      <w:r>
        <w:rPr>
          <w:lang w:val="en-US"/>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6" w:name="__Fieldmark__563_1036611134"/>
      <w:bookmarkStart w:id="1127" w:name="__Fieldmark__563_1036611134"/>
      <w:bookmarkEnd w:id="1127"/>
      <w:r>
        <w:rPr>
          <w:lang w:val="en-US"/>
        </w:rPr>
      </w:r>
      <w:r>
        <w:rPr>
          <w:lang w:val="en-US"/>
        </w:rPr>
        <w:fldChar w:fldCharType="end"/>
      </w:r>
      <w:r>
        <w:rPr>
          <w:lang w:val="en-US"/>
        </w:rPr>
        <w:tab/>
        <w:t>Bank Details (IT0009)</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lang w:val="en-US"/>
        </w:rPr>
      </w:pPr>
      <w:r>
        <w:rPr>
          <w:lang w:val="en-US"/>
        </w:rPr>
        <w:t>The Organizational Assignment Infotype (IT0001) is used for which of the following purposes?</w:t>
      </w:r>
    </w:p>
    <w:p>
      <w:pPr>
        <w:pStyle w:val="Normal"/>
        <w:spacing w:before="120" w:after="120"/>
        <w:jc w:val="both"/>
        <w:rPr/>
      </w:pPr>
      <w:r>
        <w:rPr>
          <w:color w:val="0000FF"/>
          <w:lang w:val="pt-BR"/>
        </w:rPr>
        <w:t>O Infotype (IT0001) Atribuição Organizacional é usado para o qual das op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Organizational Assignment Infotype assigns an employee to either the Enterprise Structure or the Personnel Structure.</w:t>
      </w:r>
    </w:p>
    <w:p>
      <w:pPr>
        <w:pStyle w:val="Normal"/>
        <w:spacing w:before="120" w:after="120"/>
        <w:ind w:left="720" w:hanging="0"/>
        <w:jc w:val="both"/>
        <w:rPr/>
      </w:pPr>
      <w:r>
        <w:rPr>
          <w:b/>
          <w:color w:val="0000FF"/>
          <w:lang w:val="pt-BR"/>
        </w:rPr>
        <w:t>O Infotype de atribuição organizacional nomeia um empregado a Estrutura de Empreendimento ou a Estrutur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28" w:name="__Fieldmark__564_1036611134"/>
      <w:bookmarkStart w:id="1129" w:name="__Fieldmark__564_1036611134"/>
      <w:bookmarkEnd w:id="11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0" w:name="__Fieldmark__565_1036611134"/>
      <w:bookmarkStart w:id="1131" w:name="__Fieldmark__565_1036611134"/>
      <w:bookmarkEnd w:id="11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llocate to the a particular frequency, e.g., bi-weekly</w:t>
      </w:r>
    </w:p>
    <w:p>
      <w:pPr>
        <w:pStyle w:val="Normal"/>
        <w:spacing w:before="120" w:after="120"/>
        <w:ind w:left="720" w:hanging="0"/>
        <w:jc w:val="both"/>
        <w:rPr>
          <w:b/>
          <w:b/>
          <w:color w:val="0000FF"/>
          <w:lang w:val="pt-BR"/>
        </w:rPr>
      </w:pPr>
      <w:r>
        <w:rPr>
          <w:b/>
          <w:color w:val="0000FF"/>
          <w:lang w:val="pt-BR"/>
        </w:rPr>
        <w:t xml:space="preserve">IT0001 é usado para alocar uma freqüência particular, por exemplo,  quinzena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32" w:name="__Fieldmark__566_1036611134"/>
      <w:bookmarkStart w:id="1133" w:name="__Fieldmark__566_1036611134"/>
      <w:bookmarkEnd w:id="11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4" w:name="__Fieldmark__567_1036611134"/>
      <w:bookmarkStart w:id="1135" w:name="__Fieldmark__567_1036611134"/>
      <w:bookmarkEnd w:id="11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provide the link to the Personnel Planning and Development Component (PD), if integration is active, through the Job Key</w:t>
      </w:r>
    </w:p>
    <w:p>
      <w:pPr>
        <w:pStyle w:val="Normal"/>
        <w:spacing w:before="120" w:after="120"/>
        <w:ind w:left="720" w:hanging="0"/>
        <w:jc w:val="both"/>
        <w:rPr>
          <w:b/>
          <w:b/>
          <w:color w:val="0000FF"/>
          <w:lang w:val="pt-BR"/>
        </w:rPr>
      </w:pPr>
      <w:r>
        <w:rPr>
          <w:b/>
          <w:color w:val="0000FF"/>
          <w:lang w:val="pt-BR"/>
        </w:rPr>
        <w:t>IT0001 é usado para prover a ligação ao Planejamento de Recursos Humanos e Componente de Desenvolvimento (PD), se integração for ativa, pela Chave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36" w:name="__Fieldmark__568_1036611134"/>
      <w:bookmarkStart w:id="1137" w:name="__Fieldmark__568_1036611134"/>
      <w:bookmarkEnd w:id="11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8" w:name="__Fieldmark__569_1036611134"/>
      <w:bookmarkStart w:id="1139" w:name="__Fieldmark__569_1036611134"/>
      <w:bookmarkEnd w:id="11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llow one ore more cost centers to be assigned to the employee</w:t>
      </w:r>
    </w:p>
    <w:p>
      <w:pPr>
        <w:pStyle w:val="Normal"/>
        <w:spacing w:before="120" w:after="120"/>
        <w:ind w:left="720" w:hanging="0"/>
        <w:jc w:val="both"/>
        <w:rPr/>
      </w:pPr>
      <w:r>
        <w:rPr>
          <w:color w:val="0000FF"/>
          <w:lang w:val="pt-BR"/>
        </w:rPr>
        <w:t>IT0001 é usado para permitir um ou mais centro custo a para ser nomeado ao empreg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0" w:name="__Fieldmark__570_1036611134"/>
      <w:bookmarkStart w:id="1141" w:name="__Fieldmark__570_1036611134"/>
      <w:bookmarkEnd w:id="11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42" w:name="__Fieldmark__571_1036611134"/>
      <w:bookmarkStart w:id="1143" w:name="__Fieldmark__571_1036611134"/>
      <w:bookmarkEnd w:id="11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ssign Personnel Administrator, Time Administrator and Payroll Administrator -- if required -- to the employee.</w:t>
      </w:r>
    </w:p>
    <w:p>
      <w:pPr>
        <w:pStyle w:val="Normal"/>
        <w:spacing w:before="120" w:after="120"/>
        <w:ind w:left="720" w:hanging="0"/>
        <w:jc w:val="both"/>
        <w:rPr>
          <w:b/>
          <w:b/>
          <w:color w:val="0000FF"/>
          <w:lang w:val="pt-BR"/>
        </w:rPr>
      </w:pPr>
      <w:r>
        <w:rPr>
          <w:b/>
          <w:color w:val="0000FF"/>
          <w:lang w:val="pt-BR"/>
        </w:rPr>
        <w:t>IT0001 é usado para nomear o Administrador de Pessoal, Administrador de Tempo e Administrador de Folha de pagamento--se preciso for--para o empreg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44" w:name="__Fieldmark__572_1036611134"/>
      <w:bookmarkStart w:id="1145" w:name="__Fieldmark__572_1036611134"/>
      <w:bookmarkEnd w:id="11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6" w:name="__Fieldmark__573_1036611134"/>
      <w:bookmarkStart w:id="1147" w:name="__Fieldmark__573_1036611134"/>
      <w:bookmarkEnd w:id="114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integration between PA &amp; PD are valid?</w:t>
      </w:r>
    </w:p>
    <w:p>
      <w:pPr>
        <w:pStyle w:val="Normal"/>
        <w:spacing w:before="120" w:after="120"/>
        <w:jc w:val="both"/>
        <w:rPr/>
      </w:pPr>
      <w:r>
        <w:rPr>
          <w:color w:val="0000FF"/>
          <w:lang w:val="pt-BR"/>
        </w:rPr>
        <w:t>Qual das declarações seguintes sobre integração entre PA &amp; PD são váli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tegration between PA and PD is set by filling the field PLOGI ORGA with an X, not other setting is required</w:t>
      </w:r>
      <w:r>
        <w:rPr>
          <w:color w:val="FF0000"/>
          <w:lang w:val="en-US"/>
        </w:rPr>
        <w:t>.(REVER)</w:t>
      </w:r>
    </w:p>
    <w:p>
      <w:pPr>
        <w:pStyle w:val="Normal"/>
        <w:spacing w:before="120" w:after="120"/>
        <w:ind w:left="720" w:hanging="0"/>
        <w:jc w:val="both"/>
        <w:rPr/>
      </w:pPr>
      <w:r>
        <w:rPr>
          <w:color w:val="0000FF"/>
          <w:lang w:val="pt-BR"/>
        </w:rPr>
        <w:t>Integração entre PA e PD é fixo preenchendo o campo PLOGI ORGA com um X, nenhuma outra colocação é requerid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8" w:name="__Fieldmark__574_1036611134"/>
      <w:bookmarkStart w:id="1149" w:name="__Fieldmark__574_1036611134"/>
      <w:bookmarkEnd w:id="11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0" w:name="__Fieldmark__575_1036611134"/>
      <w:bookmarkStart w:id="1151" w:name="__Fieldmark__575_1036611134"/>
      <w:bookmarkEnd w:id="115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By specifying the Position with integration between PA and PD is active, the associated Organizational Units and Jobs are automatically assigned to the Organizational Assignment Infotype (IT0001).</w:t>
      </w:r>
    </w:p>
    <w:p>
      <w:pPr>
        <w:pStyle w:val="Normal"/>
        <w:spacing w:before="120" w:after="120"/>
        <w:ind w:left="720" w:hanging="0"/>
        <w:jc w:val="both"/>
        <w:rPr/>
      </w:pPr>
      <w:r>
        <w:rPr>
          <w:b/>
          <w:color w:val="0000FF"/>
          <w:lang w:val="pt-BR"/>
        </w:rPr>
        <w:t>Especificando a Posição com integração ativa entre PA e PD, são nomeados as Unidades Organizacionais associadas e Trabalhos automaticamente à  Atribuição Organizacional Infotype (IT0001).</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2" w:name="__Fieldmark__576_1036611134"/>
      <w:bookmarkStart w:id="1153" w:name="__Fieldmark__576_1036611134"/>
      <w:bookmarkEnd w:id="11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54" w:name="__Fieldmark__577_1036611134"/>
      <w:bookmarkStart w:id="1155" w:name="__Fieldmark__577_1036611134"/>
      <w:bookmarkEnd w:id="11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Groups and Employee Subgroup can be defaulted into the Organizational Assignment Infotype (IT0001) when integration between PA and PD is active.</w:t>
      </w:r>
    </w:p>
    <w:p>
      <w:pPr>
        <w:pStyle w:val="Normal"/>
        <w:spacing w:before="120" w:after="120"/>
        <w:ind w:left="720" w:hanging="0"/>
        <w:jc w:val="both"/>
        <w:rPr>
          <w:b/>
          <w:b/>
          <w:color w:val="0000FF"/>
          <w:lang w:val="pt-BR"/>
        </w:rPr>
      </w:pPr>
      <w:r>
        <w:rPr>
          <w:b/>
          <w:color w:val="0000FF"/>
          <w:lang w:val="pt-BR"/>
        </w:rPr>
        <w:t>Grupos de empregados e subgrupo de empregados podem ser default na atribuição organizacional infotipo 0001 quando a integração for ativa  entre PA e PD.</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6" w:name="__Fieldmark__578_1036611134"/>
      <w:bookmarkStart w:id="1157" w:name="__Fieldmark__578_1036611134"/>
      <w:bookmarkEnd w:id="11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58" w:name="__Fieldmark__579_1036611134"/>
      <w:bookmarkStart w:id="1159" w:name="__Fieldmark__579_1036611134"/>
      <w:bookmarkEnd w:id="11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s and Personnel Subareas can be defaulted into the Organizational Assignment Infotype (IT0001) when integration between PA and PD is active.</w:t>
      </w:r>
    </w:p>
    <w:p>
      <w:pPr>
        <w:pStyle w:val="Normal"/>
        <w:spacing w:before="120" w:after="120"/>
        <w:ind w:left="720" w:hanging="0"/>
        <w:jc w:val="both"/>
        <w:rPr/>
      </w:pPr>
      <w:r>
        <w:rPr>
          <w:b/>
          <w:color w:val="0000FF"/>
          <w:lang w:val="pt-BR"/>
        </w:rPr>
        <w:t>Áreas de pessoal e Subáreas de pessoal podem ser default na atribuição organizacional infotipo 0001 quando a integração for ativa  entre PA e PD</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60" w:name="__Fieldmark__580_1036611134"/>
      <w:bookmarkStart w:id="1161" w:name="__Fieldmark__580_1036611134"/>
      <w:bookmarkEnd w:id="11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2" w:name="__Fieldmark__581_1036611134"/>
      <w:bookmarkStart w:id="1163" w:name="__Fieldmark__581_1036611134"/>
      <w:bookmarkEnd w:id="11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apply to Personnel Subareas?</w:t>
      </w:r>
    </w:p>
    <w:p>
      <w:pPr>
        <w:pStyle w:val="Normal"/>
        <w:spacing w:before="120" w:after="120"/>
        <w:jc w:val="both"/>
        <w:rPr/>
      </w:pPr>
      <w:r>
        <w:rPr>
          <w:color w:val="0000FF"/>
          <w:lang w:val="pt-BR"/>
        </w:rPr>
        <w:t>Qual das opções seguintes aplicam-se a Subáreas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country grouping.</w:t>
      </w:r>
    </w:p>
    <w:p>
      <w:pPr>
        <w:pStyle w:val="Normal"/>
        <w:spacing w:before="120" w:after="120"/>
        <w:ind w:left="720" w:hanging="0"/>
        <w:jc w:val="both"/>
        <w:rPr>
          <w:b/>
          <w:b/>
          <w:color w:val="0000FF"/>
          <w:lang w:val="pt-BR"/>
        </w:rPr>
      </w:pPr>
      <w:r>
        <w:rPr>
          <w:b/>
          <w:color w:val="0000FF"/>
          <w:lang w:val="pt-BR"/>
        </w:rPr>
        <w:t>Subáreas de pessoal define o agrupamento de Paí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64" w:name="__Fieldmark__582_1036611134"/>
      <w:bookmarkStart w:id="1165" w:name="__Fieldmark__582_1036611134"/>
      <w:bookmarkEnd w:id="11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6" w:name="__Fieldmark__583_1036611134"/>
      <w:bookmarkStart w:id="1167" w:name="__Fieldmark__583_1036611134"/>
      <w:bookmarkEnd w:id="11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currency and language.</w:t>
      </w:r>
    </w:p>
    <w:p>
      <w:pPr>
        <w:pStyle w:val="Normal"/>
        <w:spacing w:before="120" w:after="120"/>
        <w:ind w:left="720" w:hanging="0"/>
        <w:jc w:val="both"/>
        <w:rPr/>
      </w:pPr>
      <w:r>
        <w:rPr>
          <w:color w:val="0000FF"/>
          <w:lang w:val="pt-BR"/>
        </w:rPr>
        <w:t>Subareas de pessoal define a moeda corrente e idio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8" w:name="__Fieldmark__584_1036611134"/>
      <w:bookmarkStart w:id="1169" w:name="__Fieldmark__584_1036611134"/>
      <w:bookmarkEnd w:id="11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0" w:name="__Fieldmark__585_1036611134"/>
      <w:bookmarkStart w:id="1171" w:name="__Fieldmark__585_1036611134"/>
      <w:bookmarkEnd w:id="11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groupings for work schedules, absences and leave types.</w:t>
      </w:r>
    </w:p>
    <w:p>
      <w:pPr>
        <w:pStyle w:val="Normal"/>
        <w:spacing w:before="120" w:after="120"/>
        <w:ind w:left="720" w:hanging="0"/>
        <w:jc w:val="both"/>
        <w:rPr/>
      </w:pPr>
      <w:r>
        <w:rPr>
          <w:b/>
          <w:color w:val="0000FF"/>
          <w:lang w:val="pt-BR"/>
        </w:rPr>
        <w:t>Subáreas de pessoal define agrupamentos para horários de trabalho, ausências e tipos de licenç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2" w:name="__Fieldmark__586_1036611134"/>
      <w:bookmarkStart w:id="1173" w:name="__Fieldmark__586_1036611134"/>
      <w:bookmarkEnd w:id="11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74" w:name="__Fieldmark__587_1036611134"/>
      <w:bookmarkStart w:id="1175" w:name="__Fieldmark__587_1036611134"/>
      <w:bookmarkEnd w:id="11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public holiday calendar.</w:t>
      </w:r>
    </w:p>
    <w:p>
      <w:pPr>
        <w:pStyle w:val="Normal"/>
        <w:spacing w:before="120" w:after="120"/>
        <w:ind w:left="720" w:hanging="0"/>
        <w:jc w:val="both"/>
        <w:rPr/>
      </w:pPr>
      <w:r>
        <w:rPr>
          <w:b/>
          <w:color w:val="0000FF"/>
          <w:lang w:val="pt-BR"/>
        </w:rPr>
        <w:t>Subáreas de pessoal define o calendário de feriad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6" w:name="__Fieldmark__588_1036611134"/>
      <w:bookmarkStart w:id="1177" w:name="__Fieldmark__588_1036611134"/>
      <w:bookmarkEnd w:id="11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78" w:name="__Fieldmark__589_1036611134"/>
      <w:bookmarkStart w:id="1179" w:name="__Fieldmark__589_1036611134"/>
      <w:bookmarkEnd w:id="11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personnel subarea-specific wage types for each personnel area.</w:t>
      </w:r>
    </w:p>
    <w:p>
      <w:pPr>
        <w:pStyle w:val="Normal"/>
        <w:spacing w:before="120" w:after="120"/>
        <w:ind w:left="720" w:hanging="0"/>
        <w:jc w:val="both"/>
        <w:rPr/>
      </w:pPr>
      <w:r>
        <w:rPr>
          <w:b/>
          <w:color w:val="0000FF"/>
          <w:lang w:val="pt-BR"/>
        </w:rPr>
        <w:t xml:space="preserve">Subáreas de pessoal define rubrica salarial específica para cada área de pessoa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0" w:name="__Fieldmark__590_1036611134"/>
      <w:bookmarkStart w:id="1181" w:name="__Fieldmark__590_1036611134"/>
      <w:bookmarkEnd w:id="11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82" w:name="__Fieldmark__591_1036611134"/>
      <w:bookmarkStart w:id="1183" w:name="__Fieldmark__591_1036611134"/>
      <w:bookmarkEnd w:id="118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applies to a feature in SAP HR?</w:t>
      </w:r>
    </w:p>
    <w:p>
      <w:pPr>
        <w:pStyle w:val="Normal"/>
        <w:spacing w:before="120" w:after="120"/>
        <w:jc w:val="both"/>
        <w:rPr/>
      </w:pPr>
      <w:r>
        <w:rPr>
          <w:color w:val="0000FF"/>
          <w:lang w:val="pt-BR"/>
        </w:rPr>
        <w:t>Qual das seguintes opções aplica a uma característica no SAP HR?</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is used to valuate wage types.</w:t>
      </w:r>
    </w:p>
    <w:p>
      <w:pPr>
        <w:pStyle w:val="Normal"/>
        <w:spacing w:before="120" w:after="120"/>
        <w:ind w:left="720" w:hanging="0"/>
        <w:jc w:val="both"/>
        <w:rPr>
          <w:color w:val="0000FF"/>
          <w:lang w:val="pt-BR"/>
        </w:rPr>
      </w:pPr>
      <w:r>
        <w:rPr>
          <w:color w:val="0000FF"/>
          <w:lang w:val="pt-BR"/>
        </w:rPr>
        <w:t>É usado para avaliar rubricas salariai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84" w:name="__Fieldmark__592_1036611134"/>
      <w:bookmarkStart w:id="1185" w:name="__Fieldmark__592_1036611134"/>
      <w:bookmarkEnd w:id="11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6" w:name="__Fieldmark__593_1036611134"/>
      <w:bookmarkStart w:id="1187" w:name="__Fieldmark__593_1036611134"/>
      <w:bookmarkEnd w:id="11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rols system processes.</w:t>
      </w:r>
    </w:p>
    <w:p>
      <w:pPr>
        <w:pStyle w:val="Normal"/>
        <w:spacing w:before="120" w:after="120"/>
        <w:ind w:left="720" w:hanging="0"/>
        <w:jc w:val="both"/>
        <w:rPr>
          <w:b/>
          <w:b/>
          <w:color w:val="0000FF"/>
          <w:lang w:val="en-US"/>
        </w:rPr>
      </w:pPr>
      <w:r>
        <w:rPr>
          <w:b/>
          <w:color w:val="0000FF"/>
          <w:lang w:val="en-US"/>
        </w:rPr>
        <w:t>Controla processos de sistem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8" w:name="__Fieldmark__594_1036611134"/>
      <w:bookmarkStart w:id="1189" w:name="__Fieldmark__594_1036611134"/>
      <w:bookmarkEnd w:id="11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0" w:name="__Fieldmark__595_1036611134"/>
      <w:bookmarkStart w:id="1191" w:name="__Fieldmark__595_1036611134"/>
      <w:bookmarkEnd w:id="11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rols batch processing.</w:t>
      </w:r>
    </w:p>
    <w:p>
      <w:pPr>
        <w:pStyle w:val="Normal"/>
        <w:spacing w:before="120" w:after="120"/>
        <w:ind w:left="720" w:hanging="0"/>
        <w:jc w:val="both"/>
        <w:rPr>
          <w:color w:val="0000FF"/>
          <w:lang w:val="en-US"/>
        </w:rPr>
      </w:pPr>
      <w:r>
        <w:rPr>
          <w:color w:val="0000FF"/>
          <w:lang w:val="en-US"/>
        </w:rPr>
        <w:t>Controla processo de grup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2" w:name="__Fieldmark__596_1036611134"/>
      <w:bookmarkStart w:id="1193" w:name="__Fieldmark__596_1036611134"/>
      <w:bookmarkEnd w:id="11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94" w:name="__Fieldmark__597_1036611134"/>
      <w:bookmarkStart w:id="1195" w:name="__Fieldmark__597_1036611134"/>
      <w:bookmarkEnd w:id="11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faults values based on certain criteria.</w:t>
      </w:r>
    </w:p>
    <w:p>
      <w:pPr>
        <w:pStyle w:val="Normal"/>
        <w:spacing w:before="120" w:after="120"/>
        <w:ind w:left="720" w:hanging="0"/>
        <w:jc w:val="both"/>
        <w:rPr/>
      </w:pPr>
      <w:r>
        <w:rPr>
          <w:b/>
          <w:color w:val="0000FF"/>
          <w:lang w:val="pt-BR"/>
        </w:rPr>
        <w:t>Tem valores defaults baseados em certos critéri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96" w:name="__Fieldmark__598_1036611134"/>
      <w:bookmarkStart w:id="1197" w:name="__Fieldmark__598_1036611134"/>
      <w:bookmarkEnd w:id="1197"/>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8" w:name="__Fieldmark__599_1036611134"/>
      <w:bookmarkStart w:id="1199" w:name="__Fieldmark__599_1036611134"/>
      <w:bookmarkEnd w:id="11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an be accessed by transaction code PE03.</w:t>
      </w:r>
    </w:p>
    <w:p>
      <w:pPr>
        <w:pStyle w:val="Normal"/>
        <w:spacing w:before="120" w:after="120"/>
        <w:ind w:left="720" w:hanging="0"/>
        <w:jc w:val="both"/>
        <w:rPr/>
      </w:pPr>
      <w:r>
        <w:rPr>
          <w:b/>
          <w:color w:val="0000FF"/>
          <w:lang w:val="pt-BR"/>
        </w:rPr>
        <w:t>Pode ser acessado através de código de transação PE03</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0" w:name="__Fieldmark__600_1036611134"/>
      <w:bookmarkStart w:id="1201" w:name="__Fieldmark__600_1036611134"/>
      <w:bookmarkEnd w:id="12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02" w:name="__Fieldmark__601_1036611134"/>
      <w:bookmarkStart w:id="1203" w:name="__Fieldmark__601_1036611134"/>
      <w:bookmarkEnd w:id="120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are groupings for Employee Subgroups?</w:t>
      </w:r>
    </w:p>
    <w:p>
      <w:pPr>
        <w:pStyle w:val="Normal"/>
        <w:spacing w:before="120" w:after="120"/>
        <w:jc w:val="both"/>
        <w:rPr/>
      </w:pPr>
      <w:r>
        <w:rPr>
          <w:color w:val="0000FF"/>
          <w:lang w:val="pt-BR"/>
        </w:rPr>
        <w:t>Qual das opções seguintes são agrupamentos para Subgrupos de Empregad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Primary Wage Types </w:t>
      </w:r>
      <w:r>
        <w:rPr>
          <w:b/>
          <w:lang w:val="pt-BR"/>
        </w:rPr>
        <w:t xml:space="preserve">– </w:t>
      </w:r>
      <w:r>
        <w:rPr>
          <w:b/>
          <w:color w:val="0000FF"/>
          <w:lang w:val="pt-BR"/>
        </w:rPr>
        <w:t>Rubricas salariais primarias</w:t>
      </w:r>
      <w:r>
        <w:rPr>
          <w:b/>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4" w:name="__Fieldmark__602_1036611134"/>
      <w:bookmarkStart w:id="1205" w:name="__Fieldmark__602_1036611134"/>
      <w:bookmarkEnd w:id="12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06" w:name="__Fieldmark__603_1036611134"/>
      <w:bookmarkStart w:id="1207" w:name="__Fieldmark__603_1036611134"/>
      <w:bookmarkEnd w:id="12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Personnel Calculation Rule - </w:t>
      </w:r>
      <w:r>
        <w:rPr>
          <w:b/>
          <w:color w:val="0000FF"/>
          <w:lang w:val="pt-BR"/>
        </w:rPr>
        <w:t>Regra de Cálculo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8" w:name="__Fieldmark__604_1036611134"/>
      <w:bookmarkStart w:id="1209" w:name="__Fieldmark__604_1036611134"/>
      <w:bookmarkEnd w:id="12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0" w:name="__Fieldmark__605_1036611134"/>
      <w:bookmarkStart w:id="1211" w:name="__Fieldmark__605_1036611134"/>
      <w:bookmarkEnd w:id="12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 xml:space="preserve">Administrators - </w:t>
      </w:r>
      <w:r>
        <w:rPr>
          <w:color w:val="0000FF"/>
          <w:lang w:val="en-US"/>
        </w:rPr>
        <w:t>Administrador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2" w:name="__Fieldmark__606_1036611134"/>
      <w:bookmarkStart w:id="1213" w:name="__Fieldmark__606_1036611134"/>
      <w:bookmarkEnd w:id="12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14" w:name="__Fieldmark__607_1036611134"/>
      <w:bookmarkStart w:id="1215" w:name="__Fieldmark__607_1036611134"/>
      <w:bookmarkEnd w:id="12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color w:val="0000FF"/>
          <w:lang w:val="pt-BR"/>
        </w:rPr>
      </w:pPr>
      <w:r>
        <w:rPr>
          <w:lang w:val="pt-BR"/>
        </w:rPr>
        <w:t xml:space="preserve">Collective Agreement Provision (CAP) – </w:t>
      </w:r>
      <w:r>
        <w:rPr>
          <w:b/>
          <w:color w:val="0000FF"/>
          <w:lang w:val="pt-BR"/>
        </w:rPr>
        <w:t>Estipulação para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16" w:name="__Fieldmark__608_1036611134"/>
      <w:bookmarkStart w:id="1217" w:name="__Fieldmark__608_1036611134"/>
      <w:bookmarkEnd w:id="12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8" w:name="__Fieldmark__609_1036611134"/>
      <w:bookmarkStart w:id="1219" w:name="__Fieldmark__609_1036611134"/>
      <w:bookmarkEnd w:id="12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pt-BR"/>
        </w:rPr>
      </w:pPr>
      <w:r>
        <w:rPr>
          <w:lang w:val="pt-BR"/>
        </w:rPr>
        <w:t xml:space="preserve">Model Wage Types - </w:t>
      </w:r>
      <w:r>
        <w:rPr>
          <w:color w:val="0000FF"/>
          <w:lang w:val="pt-BR"/>
        </w:rPr>
        <w:t xml:space="preserve">Tipos de rubricas salari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0" w:name="__Fieldmark__610_1036611134"/>
      <w:bookmarkStart w:id="1221" w:name="__Fieldmark__610_1036611134"/>
      <w:bookmarkEnd w:id="12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22" w:name="__Fieldmark__611_1036611134"/>
      <w:bookmarkStart w:id="1223" w:name="__Fieldmark__611_1036611134"/>
      <w:bookmarkEnd w:id="1223"/>
      <w:r>
        <w:rPr>
          <w:lang w:val="en-US"/>
        </w:rPr>
      </w:r>
      <w:r>
        <w:rPr>
          <w:lang w:val="en-US"/>
        </w:rPr>
        <w:fldChar w:fldCharType="end"/>
      </w:r>
      <w:r>
        <w:rPr>
          <w:lang w:val="en-US"/>
        </w:rPr>
        <w:tab/>
        <w:t>False</w:t>
      </w:r>
      <w:r>
        <w:br w:type="page"/>
      </w:r>
    </w:p>
    <w:p>
      <w:pPr>
        <w:pStyle w:val="Heading1"/>
        <w:rPr>
          <w:lang w:val="en-US"/>
        </w:rPr>
      </w:pPr>
      <w:r>
        <w:rPr>
          <w:lang w:val="en-US"/>
        </w:rPr>
        <w:t>BASIC PAYROLL</w:t>
      </w:r>
    </w:p>
    <w:p>
      <w:pPr>
        <w:pStyle w:val="Normal"/>
        <w:numPr>
          <w:ilvl w:val="0"/>
          <w:numId w:val="5"/>
        </w:numPr>
        <w:spacing w:before="120" w:after="120"/>
        <w:jc w:val="both"/>
        <w:rPr>
          <w:b/>
          <w:b/>
          <w:color w:val="FF0000"/>
          <w:u w:val="single"/>
          <w:lang w:val="en-US"/>
        </w:rPr>
      </w:pPr>
      <w:r>
        <w:rPr>
          <w:b/>
          <w:color w:val="FF0000"/>
          <w:u w:val="single"/>
          <w:lang w:val="en-US"/>
        </w:rPr>
        <w:t>The following is true about Payroll Accounting:</w:t>
      </w:r>
    </w:p>
    <w:p>
      <w:pPr>
        <w:pStyle w:val="Normal"/>
        <w:spacing w:before="120" w:after="120"/>
        <w:jc w:val="both"/>
        <w:rPr/>
      </w:pPr>
      <w:r>
        <w:rPr>
          <w:color w:val="0000FF"/>
          <w:lang w:val="pt-BR"/>
        </w:rPr>
        <w:t>O item seguinte é verdade sobre Contabilidade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is country specific.</w:t>
      </w:r>
    </w:p>
    <w:p>
      <w:pPr>
        <w:pStyle w:val="Normal"/>
        <w:spacing w:before="120" w:after="120"/>
        <w:ind w:left="720" w:hanging="0"/>
        <w:jc w:val="both"/>
        <w:rPr>
          <w:b/>
          <w:b/>
          <w:color w:val="0000FF"/>
          <w:lang w:val="pt-BR"/>
        </w:rPr>
      </w:pPr>
      <w:r>
        <w:rPr>
          <w:b/>
          <w:color w:val="0000FF"/>
          <w:lang w:val="pt-BR"/>
        </w:rPr>
        <w:t>Contabilidade de folha de pagamento é por País específic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24" w:name="__Fieldmark__612_1036611134"/>
      <w:bookmarkStart w:id="1225" w:name="__Fieldmark__612_1036611134"/>
      <w:bookmarkEnd w:id="12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6" w:name="__Fieldmark__613_1036611134"/>
      <w:bookmarkStart w:id="1227" w:name="__Fieldmark__613_1036611134"/>
      <w:bookmarkEnd w:id="122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is NOT country specific.</w:t>
      </w:r>
    </w:p>
    <w:p>
      <w:pPr>
        <w:pStyle w:val="Normal"/>
        <w:spacing w:before="120" w:after="120"/>
        <w:ind w:left="720" w:hanging="0"/>
        <w:jc w:val="both"/>
        <w:rPr/>
      </w:pPr>
      <w:r>
        <w:rPr>
          <w:color w:val="0000FF"/>
          <w:lang w:val="pt-BR"/>
        </w:rPr>
        <w:t>Contabilidade de folha de pagamento não é por País específic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8" w:name="__Fieldmark__614_1036611134"/>
      <w:bookmarkStart w:id="1229" w:name="__Fieldmark__614_1036611134"/>
      <w:bookmarkEnd w:id="12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0" w:name="__Fieldmark__615_1036611134"/>
      <w:bookmarkStart w:id="1231" w:name="__Fieldmark__615_1036611134"/>
      <w:bookmarkEnd w:id="12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does not need time evaluation.</w:t>
      </w:r>
    </w:p>
    <w:p>
      <w:pPr>
        <w:pStyle w:val="Normal"/>
        <w:spacing w:before="120" w:after="120"/>
        <w:ind w:left="720" w:hanging="0"/>
        <w:jc w:val="both"/>
        <w:rPr>
          <w:color w:val="0000FF"/>
          <w:lang w:val="pt-BR"/>
        </w:rPr>
      </w:pPr>
      <w:r>
        <w:rPr>
          <w:color w:val="0000FF"/>
          <w:lang w:val="pt-BR"/>
        </w:rPr>
        <w:t>Contabilidade de folha de pagamento não precisa de avaliação de temp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32" w:name="__Fieldmark__616_1036611134"/>
      <w:bookmarkStart w:id="1233" w:name="__Fieldmark__616_1036611134"/>
      <w:bookmarkEnd w:id="12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4" w:name="__Fieldmark__617_1036611134"/>
      <w:bookmarkStart w:id="1235" w:name="__Fieldmark__617_1036611134"/>
      <w:bookmarkEnd w:id="12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nly one payroll area can be run at a time.</w:t>
      </w:r>
    </w:p>
    <w:p>
      <w:pPr>
        <w:pStyle w:val="Normal"/>
        <w:spacing w:before="120" w:after="120"/>
        <w:ind w:left="720" w:hanging="0"/>
        <w:jc w:val="both"/>
        <w:rPr/>
      </w:pPr>
      <w:r>
        <w:rPr>
          <w:b/>
          <w:color w:val="0000FF"/>
          <w:lang w:val="pt-BR"/>
        </w:rPr>
        <w:t>Só uma área de folha de pagamento pode ser processada de cada vez.</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6" w:name="__Fieldmark__618_1036611134"/>
      <w:bookmarkStart w:id="1237" w:name="__Fieldmark__618_1036611134"/>
      <w:bookmarkEnd w:id="12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38" w:name="__Fieldmark__619_1036611134"/>
      <w:bookmarkStart w:id="1239" w:name="__Fieldmark__619_1036611134"/>
      <w:bookmarkEnd w:id="12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ll Infotypes can be maintained while running the payroll.</w:t>
      </w:r>
    </w:p>
    <w:p>
      <w:pPr>
        <w:pStyle w:val="Normal"/>
        <w:spacing w:before="120" w:after="120"/>
        <w:ind w:left="720" w:hanging="0"/>
        <w:jc w:val="both"/>
        <w:rPr/>
      </w:pPr>
      <w:r>
        <w:rPr>
          <w:color w:val="0000FF"/>
          <w:lang w:val="pt-BR"/>
        </w:rPr>
        <w:t>Todo os Infotypes podem ter manutenção enquanto processamos a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0" w:name="__Fieldmark__620_1036611134"/>
      <w:bookmarkStart w:id="1241" w:name="__Fieldmark__620_1036611134"/>
      <w:bookmarkEnd w:id="1241"/>
      <w:r>
        <w:rPr>
          <w:lang w:val="en-US"/>
        </w:rPr>
      </w:r>
      <w:r>
        <w:rPr>
          <w:lang w:val="en-US"/>
        </w:rPr>
        <w:fldChar w:fldCharType="end"/>
      </w:r>
      <w:r>
        <w:rPr>
          <w:lang w:val="en-US"/>
        </w:rPr>
        <w:tab/>
        <w:t>True</w:t>
      </w:r>
    </w:p>
    <w:p>
      <w:pPr>
        <w:pStyle w:val="Normal"/>
        <w:spacing w:before="120" w:after="120"/>
        <w:ind w:left="1080" w:hanging="0"/>
        <w:jc w:val="both"/>
        <w:rPr>
          <w:b/>
          <w:b/>
          <w:color w:val="FF0000"/>
          <w:u w:val="single"/>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2" w:name="__Fieldmark__621_1036611134"/>
      <w:bookmarkStart w:id="1243" w:name="__Fieldmark__621_1036611134"/>
      <w:bookmarkEnd w:id="124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Personnel Control Record has which of the following functions?</w:t>
      </w:r>
    </w:p>
    <w:p>
      <w:pPr>
        <w:pStyle w:val="Normal"/>
        <w:spacing w:before="120" w:after="120"/>
        <w:jc w:val="both"/>
        <w:rPr>
          <w:color w:val="0000FF"/>
          <w:lang w:val="pt-BR"/>
        </w:rPr>
      </w:pPr>
      <w:r>
        <w:rPr>
          <w:color w:val="0000FF"/>
          <w:lang w:val="pt-BR"/>
        </w:rPr>
        <w:t>O Registro de Controle de Pessoal tem qual das fun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termines the dates of the current payroll period.</w:t>
      </w:r>
    </w:p>
    <w:p>
      <w:pPr>
        <w:pStyle w:val="Normal"/>
        <w:spacing w:before="120" w:after="120"/>
        <w:ind w:left="720" w:hanging="0"/>
        <w:jc w:val="both"/>
        <w:rPr/>
      </w:pPr>
      <w:r>
        <w:rPr>
          <w:b/>
          <w:color w:val="0000FF"/>
          <w:lang w:val="pt-BR"/>
        </w:rPr>
        <w:t>O Registro de Controle de Pessoal determina as datas do período de folha de pagamento atual</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4" w:name="__Fieldmark__622_1036611134"/>
      <w:bookmarkStart w:id="1245" w:name="__Fieldmark__622_1036611134"/>
      <w:bookmarkEnd w:id="12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6" w:name="__Fieldmark__623_1036611134"/>
      <w:bookmarkStart w:id="1247" w:name="__Fieldmark__623_1036611134"/>
      <w:bookmarkEnd w:id="12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fines retroactive accounting periods.</w:t>
      </w:r>
    </w:p>
    <w:p>
      <w:pPr>
        <w:pStyle w:val="Normal"/>
        <w:spacing w:before="120" w:after="120"/>
        <w:ind w:left="720" w:hanging="0"/>
        <w:jc w:val="both"/>
        <w:rPr/>
      </w:pPr>
      <w:r>
        <w:rPr>
          <w:b/>
          <w:color w:val="0000FF"/>
          <w:lang w:val="pt-BR"/>
        </w:rPr>
        <w:t>O Registro de Controle de Pessoal define períodos contábeis retroativo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8" w:name="__Fieldmark__624_1036611134"/>
      <w:bookmarkStart w:id="1249" w:name="__Fieldmark__624_1036611134"/>
      <w:bookmarkEnd w:id="12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0" w:name="__Fieldmark__625_1036611134"/>
      <w:bookmarkStart w:id="1251" w:name="__Fieldmark__625_1036611134"/>
      <w:bookmarkEnd w:id="12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locks all master data and time data records during the payroll cycle.</w:t>
      </w:r>
    </w:p>
    <w:p>
      <w:pPr>
        <w:pStyle w:val="Normal"/>
        <w:spacing w:before="120" w:after="120"/>
        <w:ind w:left="720" w:hanging="0"/>
        <w:jc w:val="both"/>
        <w:rPr>
          <w:lang w:val="pt-BR"/>
        </w:rPr>
      </w:pPr>
      <w:r>
        <w:rPr>
          <w:color w:val="0000FF"/>
          <w:lang w:val="pt-BR"/>
        </w:rPr>
        <w:t>O Controle Registro de pessoal fecha todos os dados mestre e registros de dados de tempo durante o ciclo de folha de pagamento</w:t>
      </w:r>
      <w:r>
        <w:rPr>
          <w:lang w:val="pt-BR"/>
        </w:rPr>
        <w: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2" w:name="__Fieldmark__626_1036611134"/>
      <w:bookmarkStart w:id="1253" w:name="__Fieldmark__626_1036611134"/>
      <w:bookmarkEnd w:id="12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54" w:name="__Fieldmark__627_1036611134"/>
      <w:bookmarkStart w:id="1255" w:name="__Fieldmark__627_1036611134"/>
      <w:bookmarkEnd w:id="12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fines the earliest retroactive accounting period for the payroll area.</w:t>
      </w:r>
    </w:p>
    <w:p>
      <w:pPr>
        <w:pStyle w:val="Normal"/>
        <w:spacing w:before="120" w:after="120"/>
        <w:ind w:left="720" w:hanging="0"/>
        <w:jc w:val="both"/>
        <w:rPr/>
      </w:pPr>
      <w:r>
        <w:rPr>
          <w:b/>
          <w:color w:val="0000FF"/>
          <w:lang w:val="pt-BR"/>
        </w:rPr>
        <w:t>O Registro de Controle de Pessoal define o período contábil retroativo antigo para a área de folha de paga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56" w:name="__Fieldmark__628_1036611134"/>
      <w:bookmarkStart w:id="1257" w:name="__Fieldmark__628_1036611134"/>
      <w:bookmarkEnd w:id="12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8" w:name="__Fieldmark__629_1036611134"/>
      <w:bookmarkStart w:id="1259" w:name="__Fieldmark__629_1036611134"/>
      <w:bookmarkEnd w:id="12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controls the current status within the payroll cycle.</w:t>
      </w:r>
    </w:p>
    <w:p>
      <w:pPr>
        <w:pStyle w:val="Normal"/>
        <w:spacing w:before="120" w:after="120"/>
        <w:ind w:left="720" w:hanging="0"/>
        <w:jc w:val="both"/>
        <w:rPr>
          <w:color w:val="0000FF"/>
          <w:lang w:val="pt-BR"/>
        </w:rPr>
      </w:pPr>
      <w:r>
        <w:rPr>
          <w:b/>
          <w:color w:val="0000FF"/>
          <w:lang w:val="pt-BR"/>
        </w:rPr>
        <w:t>O Registro de Controle de Pessoal controla o status atual dentro do ciclo de folha de pagamento</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0" w:name="__Fieldmark__630_1036611134"/>
      <w:bookmarkStart w:id="1261" w:name="__Fieldmark__630_1036611134"/>
      <w:bookmarkEnd w:id="12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2" w:name="__Fieldmark__631_1036611134"/>
      <w:bookmarkStart w:id="1263" w:name="__Fieldmark__631_1036611134"/>
      <w:bookmarkEnd w:id="126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In Accounting, amounts from Payroll are not posted on the basis of individual personnel numbers.  They are group together, for example, according to cost center.  It may be necessary – in an audit for example – to account for these cumulated amounts.  How can you do this in the system?</w:t>
      </w:r>
    </w:p>
    <w:p>
      <w:pPr>
        <w:pStyle w:val="Normal"/>
        <w:spacing w:before="120" w:after="120"/>
        <w:jc w:val="both"/>
        <w:rPr/>
      </w:pPr>
      <w:r>
        <w:rPr>
          <w:color w:val="0000FF"/>
          <w:lang w:val="pt-BR"/>
        </w:rPr>
        <w:t xml:space="preserve">Em Contabilidade, não são transportados valores de Folha de pagamento em base de números de pessoal individuais.  Por exemplo, eles são agrupados de acordo com centro de custo.  Pode ser necessário - em uma auditoria por exemplo - responder por estes valores acumulados.  </w:t>
      </w:r>
      <w:r>
        <w:rPr>
          <w:color w:val="0000FF"/>
          <w:lang w:val="en-US"/>
        </w:rPr>
        <w:t>Como você pode fazer isto no sistema?</w:t>
      </w:r>
    </w:p>
    <w:p>
      <w:pPr>
        <w:pStyle w:val="Normal"/>
        <w:spacing w:before="120" w:after="120"/>
        <w:ind w:left="360" w:hanging="0"/>
        <w:jc w:val="both"/>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display all posted amounts in the HR system</w:t>
      </w:r>
    </w:p>
    <w:p>
      <w:pPr>
        <w:pStyle w:val="Normal"/>
        <w:spacing w:before="120" w:after="120"/>
        <w:ind w:left="720" w:hanging="0"/>
        <w:jc w:val="both"/>
        <w:rPr/>
      </w:pPr>
      <w:r>
        <w:rPr>
          <w:b/>
          <w:color w:val="0000FF"/>
          <w:lang w:val="pt-BR"/>
        </w:rPr>
        <w:t>Você pode exibir todos os valores transportados no sistema de HR</w:t>
      </w:r>
    </w:p>
    <w:p>
      <w:pPr>
        <w:pStyle w:val="Normal"/>
        <w:spacing w:before="120" w:after="120"/>
        <w:ind w:left="720" w:hanging="0"/>
        <w:jc w:val="both"/>
        <w:rPr>
          <w:b/>
          <w:b/>
          <w:color w:val="0000FF"/>
          <w:lang w:val="pt-BR"/>
        </w:rPr>
      </w:pPr>
      <w:r>
        <w:rPr>
          <w:b/>
          <w:color w:val="0000FF"/>
          <w:lang w:val="pt-BR"/>
        </w:rPr>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4" w:name="__Fieldmark__632_1036611134"/>
      <w:bookmarkStart w:id="1265" w:name="__Fieldmark__632_1036611134"/>
      <w:bookmarkEnd w:id="12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6" w:name="__Fieldmark__633_1036611134"/>
      <w:bookmarkStart w:id="1267" w:name="__Fieldmark__633_1036611134"/>
      <w:bookmarkEnd w:id="12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must create a list of all posted wage types and related amounts from the payroll results.  You can compare this information with posted amounts</w:t>
      </w:r>
    </w:p>
    <w:p>
      <w:pPr>
        <w:pStyle w:val="Normal"/>
        <w:spacing w:before="120" w:after="120"/>
        <w:ind w:left="720" w:hanging="0"/>
        <w:jc w:val="both"/>
        <w:rPr>
          <w:color w:val="0000FF"/>
          <w:lang w:val="pt-BR"/>
        </w:rPr>
      </w:pPr>
      <w:r>
        <w:rPr>
          <w:color w:val="0000FF"/>
          <w:lang w:val="pt-BR"/>
        </w:rPr>
        <w:t>Você tem que criar uma lista de tudo transportado rubricas salariais e valores relacionadas dos resultados de folha de pagamento.  Você pode comparar esta informação com valores transportados</w:t>
      </w:r>
    </w:p>
    <w:p>
      <w:pPr>
        <w:pStyle w:val="Normal"/>
        <w:spacing w:before="120" w:after="120"/>
        <w:ind w:left="720" w:hanging="0"/>
        <w:jc w:val="both"/>
        <w:rPr>
          <w:color w:val="0000FF"/>
          <w:lang w:val="pt-BR"/>
        </w:rPr>
      </w:pPr>
      <w:r>
        <w:rPr>
          <w:color w:val="0000FF"/>
          <w:lang w:val="pt-BR"/>
        </w:rPr>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8" w:name="__Fieldmark__634_1036611134"/>
      <w:bookmarkStart w:id="1269" w:name="__Fieldmark__634_1036611134"/>
      <w:bookmarkEnd w:id="12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0" w:name="__Fieldmark__635_1036611134"/>
      <w:bookmarkStart w:id="1271" w:name="__Fieldmark__635_1036611134"/>
      <w:bookmarkEnd w:id="12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FI, you can display all individual amounts on the basis of personnel numbers and all posted cumulated amounts</w:t>
      </w:r>
    </w:p>
    <w:p>
      <w:pPr>
        <w:pStyle w:val="Normal"/>
        <w:spacing w:before="120" w:after="120"/>
        <w:ind w:left="720" w:hanging="0"/>
        <w:jc w:val="both"/>
        <w:rPr>
          <w:color w:val="0000FF"/>
          <w:lang w:val="pt-BR"/>
        </w:rPr>
      </w:pPr>
      <w:r>
        <w:rPr>
          <w:color w:val="0000FF"/>
          <w:lang w:val="pt-BR"/>
        </w:rPr>
        <w:t>Em FI, você pode exibir todas as quantias individuais em base de números de pessoal e todos os valores acumulados transport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72" w:name="__Fieldmark__636_1036611134"/>
      <w:bookmarkStart w:id="1273" w:name="__Fieldmark__636_1036611134"/>
      <w:bookmarkEnd w:id="12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4" w:name="__Fieldmark__637_1036611134"/>
      <w:bookmarkStart w:id="1275" w:name="__Fieldmark__637_1036611134"/>
      <w:bookmarkEnd w:id="12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branch to a detailed document from HR.  In this document, you can examine the posted amounts in greater detail</w:t>
      </w:r>
    </w:p>
    <w:p>
      <w:pPr>
        <w:pStyle w:val="Normal"/>
        <w:spacing w:before="120" w:after="120"/>
        <w:ind w:left="720" w:hanging="0"/>
        <w:jc w:val="both"/>
        <w:rPr/>
      </w:pPr>
      <w:r>
        <w:rPr>
          <w:b/>
          <w:color w:val="0000FF"/>
          <w:lang w:val="pt-BR"/>
        </w:rPr>
        <w:t>Você pode se ramificar a um documento detalhado de HR.  Neste documento, você pode examinar os valores transportados em maior detalh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6" w:name="__Fieldmark__638_1036611134"/>
      <w:bookmarkStart w:id="1277" w:name="__Fieldmark__638_1036611134"/>
      <w:bookmarkEnd w:id="12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78" w:name="__Fieldmark__639_1036611134"/>
      <w:bookmarkStart w:id="1279" w:name="__Fieldmark__639_1036611134"/>
      <w:bookmarkEnd w:id="12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obtain the required information in the form of a revision document if you use the HR Revision report.  However, you need additional authorizations to be able to use this report</w:t>
      </w:r>
    </w:p>
    <w:p>
      <w:pPr>
        <w:pStyle w:val="Normal"/>
        <w:spacing w:before="120" w:after="120"/>
        <w:ind w:left="720" w:hanging="0"/>
        <w:jc w:val="both"/>
        <w:rPr/>
      </w:pPr>
      <w:r>
        <w:rPr>
          <w:b/>
          <w:color w:val="0000FF"/>
          <w:lang w:val="pt-BR"/>
        </w:rPr>
        <w:t xml:space="preserve">Você pode obter a informação exigida na forma de um documento de revisão se você usar o relatório de revisão HR.  Porém, você precisa de autorizações adicionais para poder usar este relatóri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80" w:name="__Fieldmark__640_1036611134"/>
      <w:bookmarkStart w:id="1281" w:name="__Fieldmark__640_1036611134"/>
      <w:bookmarkEnd w:id="12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2" w:name="__Fieldmark__641_1036611134"/>
      <w:bookmarkStart w:id="1283" w:name="__Fieldmark__641_1036611134"/>
      <w:bookmarkEnd w:id="128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Deductions which not have to be a country specific area called:</w:t>
      </w:r>
    </w:p>
    <w:p>
      <w:pPr>
        <w:pStyle w:val="Normal"/>
        <w:spacing w:before="120" w:after="120"/>
        <w:jc w:val="both"/>
        <w:rPr>
          <w:color w:val="0000FF"/>
          <w:lang w:val="pt-BR"/>
        </w:rPr>
      </w:pPr>
      <w:r>
        <w:rPr>
          <w:color w:val="0000FF"/>
          <w:lang w:val="pt-BR"/>
        </w:rPr>
        <w:t>Deduções que não têm que ter um País específico chamam:</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4" w:name="__Fieldmark__642_1036611134"/>
      <w:bookmarkStart w:id="1285" w:name="__Fieldmark__642_1036611134"/>
      <w:bookmarkEnd w:id="1285"/>
      <w:r>
        <w:rPr>
          <w:lang w:val="en-US"/>
        </w:rPr>
      </w:r>
      <w:r>
        <w:rPr>
          <w:lang w:val="en-US"/>
        </w:rPr>
        <w:fldChar w:fldCharType="end"/>
      </w:r>
      <w:r>
        <w:rPr>
          <w:lang w:val="en-US"/>
        </w:rPr>
        <w:tab/>
        <w:t>Involuntary - Involuntári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6" w:name="__Fieldmark__643_1036611134"/>
      <w:bookmarkStart w:id="1287" w:name="__Fieldmark__643_1036611134"/>
      <w:bookmarkEnd w:id="1287"/>
      <w:r>
        <w:rPr>
          <w:lang w:val="en-US"/>
        </w:rPr>
      </w:r>
      <w:r>
        <w:rPr>
          <w:lang w:val="en-US"/>
        </w:rPr>
        <w:fldChar w:fldCharType="end"/>
      </w:r>
      <w:r>
        <w:rPr>
          <w:lang w:val="en-US"/>
        </w:rPr>
        <w:tab/>
        <w:t>Simple - SIMPLES</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88" w:name="__Fieldmark__644_1036611134"/>
      <w:bookmarkStart w:id="1289" w:name="__Fieldmark__644_1036611134"/>
      <w:bookmarkEnd w:id="1289"/>
      <w:r>
        <w:rPr>
          <w:lang w:val="en-US"/>
        </w:rPr>
      </w:r>
      <w:r>
        <w:rPr>
          <w:lang w:val="en-US"/>
        </w:rPr>
        <w:fldChar w:fldCharType="end"/>
      </w:r>
      <w:r>
        <w:rPr>
          <w:lang w:val="en-US"/>
        </w:rPr>
        <w:tab/>
        <w:t>Voluntary - VOLUNTARI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0" w:name="__Fieldmark__645_1036611134"/>
      <w:bookmarkStart w:id="1291" w:name="__Fieldmark__645_1036611134"/>
      <w:bookmarkEnd w:id="1291"/>
      <w:r>
        <w:rPr>
          <w:lang w:val="en-US"/>
        </w:rPr>
      </w:r>
      <w:r>
        <w:rPr>
          <w:lang w:val="en-US"/>
        </w:rPr>
        <w:fldChar w:fldCharType="end"/>
      </w:r>
      <w:r>
        <w:rPr>
          <w:lang w:val="en-US"/>
        </w:rPr>
        <w:tab/>
        <w:t>Gross - TOTA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2" w:name="__Fieldmark__646_1036611134"/>
      <w:bookmarkStart w:id="1293" w:name="__Fieldmark__646_1036611134"/>
      <w:bookmarkEnd w:id="1293"/>
      <w:r>
        <w:rPr>
          <w:lang w:val="en-US"/>
        </w:rPr>
      </w:r>
      <w:r>
        <w:rPr>
          <w:lang w:val="en-US"/>
        </w:rPr>
        <w:fldChar w:fldCharType="end"/>
      </w:r>
      <w:r>
        <w:rPr>
          <w:lang w:val="en-US"/>
        </w:rPr>
        <w:tab/>
        <w:t>Basic – BASICO</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payroll past covers the period between the retroactive accounting limit and the end date of the last payroll period.  Which of the following statements are true?</w:t>
      </w:r>
    </w:p>
    <w:p>
      <w:pPr>
        <w:pStyle w:val="Normal"/>
        <w:spacing w:before="120" w:after="120"/>
        <w:jc w:val="both"/>
        <w:rPr>
          <w:color w:val="0000FF"/>
          <w:lang w:val="pt-BR"/>
        </w:rPr>
      </w:pPr>
      <w:r>
        <w:rPr>
          <w:color w:val="0000FF"/>
          <w:lang w:val="pt-BR"/>
        </w:rPr>
        <w:t>A folha de pagamento coberturas passadas o período entre o limite de contabilidade retroativo e o fim data do último período de folha de pagamento.  O qual das declarações seguintes são verdades?</w:t>
      </w:r>
    </w:p>
    <w:p>
      <w:pPr>
        <w:pStyle w:val="Normal"/>
        <w:spacing w:before="120" w:after="120"/>
        <w:jc w:val="both"/>
        <w:rPr>
          <w:color w:val="0000FF"/>
          <w:lang w:val="pt-BR"/>
        </w:rPr>
      </w:pPr>
      <w:r>
        <w:rPr>
          <w:color w:val="0000FF"/>
          <w:lang w:val="pt-BR"/>
        </w:rPr>
      </w:r>
    </w:p>
    <w:p>
      <w:pPr>
        <w:pStyle w:val="Normal"/>
        <w:spacing w:before="120" w:after="120"/>
        <w:ind w:left="360" w:hanging="0"/>
        <w:jc w:val="both"/>
        <w:rPr/>
      </w:pPr>
      <w:r>
        <w:rPr>
          <w:sz w:val="16"/>
          <w:szCs w:val="16"/>
          <w:lang w:val="pt-BR"/>
        </w:rPr>
        <w:t xml:space="preserve">More than one answer is correct.  </w:t>
      </w:r>
      <w:r>
        <w:rPr>
          <w:sz w:val="16"/>
          <w:szCs w:val="16"/>
          <w:lang w:val="en-US"/>
        </w:rPr>
        <w:t>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f you maintain an infotype that is relevant for retroactivity accounting, and its validity period overlaps with the payroll past, the retroactive accounting date is set to the start date of the infotype</w:t>
      </w:r>
    </w:p>
    <w:p>
      <w:pPr>
        <w:pStyle w:val="Normal"/>
        <w:spacing w:before="120" w:after="120"/>
        <w:ind w:left="720" w:hanging="0"/>
        <w:jc w:val="both"/>
        <w:rPr>
          <w:lang w:val="en-US"/>
        </w:rPr>
      </w:pPr>
      <w:r>
        <w:rPr>
          <w:lang w:val="en-US"/>
        </w:rPr>
      </w:r>
    </w:p>
    <w:p>
      <w:pPr>
        <w:pStyle w:val="Normal"/>
        <w:spacing w:before="120" w:after="120"/>
        <w:ind w:left="720" w:hanging="0"/>
        <w:jc w:val="both"/>
        <w:rPr/>
      </w:pPr>
      <w:r>
        <w:rPr>
          <w:b/>
          <w:color w:val="0000FF"/>
          <w:lang w:val="pt-BR"/>
        </w:rPr>
        <w:t>Se você altera um infotype que é pertinente para contabilidade  retroativa, e seu período de validez sobrepõe com o passado de folha de pagamento, a data de contabilidade retroativa é estabelecida à data de começo do infotyp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94" w:name="__Fieldmark__647_1036611134"/>
      <w:bookmarkStart w:id="1295" w:name="__Fieldmark__647_1036611134"/>
      <w:bookmarkEnd w:id="12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6" w:name="__Fieldmark__648_1036611134"/>
      <w:bookmarkStart w:id="1297" w:name="__Fieldmark__648_1036611134"/>
      <w:bookmarkEnd w:id="12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iod beginning on January 01, 1950 represents the default value for the earliest retroactive accounting period</w:t>
      </w:r>
    </w:p>
    <w:p>
      <w:pPr>
        <w:pStyle w:val="Normal"/>
        <w:spacing w:before="120" w:after="120"/>
        <w:ind w:left="720" w:hanging="0"/>
        <w:jc w:val="both"/>
        <w:rPr>
          <w:color w:val="0000FF"/>
          <w:lang w:val="pt-BR"/>
        </w:rPr>
      </w:pPr>
      <w:r>
        <w:rPr>
          <w:color w:val="0000FF"/>
          <w:lang w:val="pt-BR"/>
        </w:rPr>
        <w:t>O período que começa no dia 01 de janeiro de 1950 representa o valor default pelo período contábil retroativo mais antig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8" w:name="__Fieldmark__649_1036611134"/>
      <w:bookmarkStart w:id="1299" w:name="__Fieldmark__649_1036611134"/>
      <w:bookmarkEnd w:id="12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0" w:name="__Fieldmark__650_1036611134"/>
      <w:bookmarkStart w:id="1301" w:name="__Fieldmark__650_1036611134"/>
      <w:bookmarkEnd w:id="13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earliest possible retroactive accounting date for a personnel number is always the employee’s entry date</w:t>
      </w:r>
    </w:p>
    <w:p>
      <w:pPr>
        <w:pStyle w:val="Normal"/>
        <w:spacing w:before="120" w:after="120"/>
        <w:ind w:left="720" w:hanging="0"/>
        <w:jc w:val="both"/>
        <w:rPr/>
      </w:pPr>
      <w:r>
        <w:rPr>
          <w:b/>
          <w:color w:val="0000FF"/>
          <w:lang w:val="pt-BR"/>
        </w:rPr>
        <w:t>A possível data de contabilidade retroativa mais antiga para um número de pessoal sempre é a data de entrada do empreg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2" w:name="__Fieldmark__651_1036611134"/>
      <w:bookmarkStart w:id="1303" w:name="__Fieldmark__651_1036611134"/>
      <w:bookmarkEnd w:id="13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4" w:name="__Fieldmark__652_1036611134"/>
      <w:bookmarkStart w:id="1305" w:name="__Fieldmark__652_1036611134"/>
      <w:bookmarkEnd w:id="13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etroactive accounting is always activated when a master data infotype is updated and its from-date is in the past</w:t>
      </w:r>
    </w:p>
    <w:p>
      <w:pPr>
        <w:pStyle w:val="Normal"/>
        <w:spacing w:before="120" w:after="120"/>
        <w:ind w:left="720" w:hanging="0"/>
        <w:jc w:val="both"/>
        <w:rPr/>
      </w:pPr>
      <w:r>
        <w:rPr>
          <w:color w:val="0000FF"/>
          <w:lang w:val="pt-BR"/>
        </w:rPr>
        <w:t xml:space="preserve">Contabilidade retroativa sempre é ativada quando um infotype de dados  mestre for atualizado e seu de-para está no passad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6" w:name="__Fieldmark__653_1036611134"/>
      <w:bookmarkStart w:id="1307" w:name="__Fieldmark__653_1036611134"/>
      <w:bookmarkEnd w:id="13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8" w:name="__Fieldmark__654_1036611134"/>
      <w:bookmarkStart w:id="1309" w:name="__Fieldmark__654_1036611134"/>
      <w:bookmarkEnd w:id="1309"/>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pPr>
      <w:r>
        <w:rPr>
          <w:b/>
          <w:color w:val="FF0000"/>
          <w:u w:val="single"/>
          <w:lang w:val="en-US"/>
        </w:rPr>
        <w:t xml:space="preserve">To access payroll, choose the menu path Human Resources </w:t>
      </w:r>
      <w:r>
        <w:rPr>
          <w:rFonts w:eastAsia="Wingdings" w:cs="Wingdings" w:ascii="Wingdings" w:hAnsi="Wingdings"/>
          <w:b/>
          <w:color w:val="FF0000"/>
          <w:u w:val="single"/>
          <w:lang w:val="en-US"/>
        </w:rPr>
        <w:t></w:t>
      </w:r>
      <w:r>
        <w:rPr>
          <w:b/>
          <w:color w:val="FF0000"/>
          <w:u w:val="single"/>
          <w:lang w:val="en-US"/>
        </w:rPr>
        <w:t xml:space="preserve"> &lt;Area&gt; </w:t>
      </w:r>
      <w:r>
        <w:rPr>
          <w:rFonts w:eastAsia="Wingdings" w:cs="Wingdings" w:ascii="Wingdings" w:hAnsi="Wingdings"/>
          <w:b/>
          <w:color w:val="FF0000"/>
          <w:u w:val="single"/>
          <w:lang w:val="en-US"/>
        </w:rPr>
        <w:t></w:t>
      </w:r>
      <w:r>
        <w:rPr>
          <w:b/>
          <w:color w:val="FF0000"/>
          <w:u w:val="single"/>
          <w:lang w:val="en-US"/>
        </w:rPr>
        <w:t xml:space="preserve"> &lt;Country&gt; </w:t>
      </w:r>
      <w:r>
        <w:rPr>
          <w:rFonts w:eastAsia="Wingdings" w:cs="Wingdings" w:ascii="Wingdings" w:hAnsi="Wingdings"/>
          <w:b/>
          <w:color w:val="FF0000"/>
          <w:u w:val="single"/>
          <w:lang w:val="en-US"/>
        </w:rPr>
        <w:t></w:t>
      </w:r>
      <w:r>
        <w:rPr>
          <w:b/>
          <w:color w:val="FF0000"/>
          <w:u w:val="single"/>
          <w:lang w:val="en-US"/>
        </w:rPr>
        <w:t xml:space="preserve"> Payroll </w:t>
      </w:r>
      <w:r>
        <w:rPr>
          <w:rFonts w:eastAsia="Wingdings" w:cs="Wingdings" w:ascii="Wingdings" w:hAnsi="Wingdings"/>
          <w:b/>
          <w:color w:val="FF0000"/>
          <w:u w:val="single"/>
          <w:lang w:val="en-US"/>
        </w:rPr>
        <w:t></w:t>
      </w:r>
      <w:r>
        <w:rPr>
          <w:b/>
          <w:color w:val="FF0000"/>
          <w:u w:val="single"/>
          <w:lang w:val="en-US"/>
        </w:rPr>
        <w:t xml:space="preserve"> Payroll.  Which of the following menu options can be found in this payroll menu?</w:t>
      </w:r>
    </w:p>
    <w:p>
      <w:pPr>
        <w:pStyle w:val="Normal"/>
        <w:spacing w:before="120" w:after="120"/>
        <w:jc w:val="both"/>
        <w:rPr/>
      </w:pPr>
      <w:r>
        <w:rPr>
          <w:color w:val="0000FF"/>
          <w:lang w:val="pt-BR"/>
        </w:rPr>
        <w:t>Acessar folha de pagamento, escolha no MENU Recursos humanos ' &lt;Área&gt; ' &lt;País&gt; ' Folha de pagamento ' Folha de pagamento.  Qual das opções de MENU seguintes pode ser achado neste MENU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spacing w:before="120" w:after="120"/>
        <w:ind w:left="360" w:hanging="0"/>
        <w:jc w:val="both"/>
        <w:rPr>
          <w:sz w:val="16"/>
          <w:szCs w:val="16"/>
          <w:lang w:val="en-US"/>
        </w:rPr>
      </w:pPr>
      <w:r>
        <w:rPr>
          <w:sz w:val="16"/>
          <w:szCs w:val="16"/>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Start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0" w:name="__Fieldmark__655_1036611134"/>
      <w:bookmarkStart w:id="1311" w:name="__Fieldmark__655_1036611134"/>
      <w:bookmarkEnd w:id="13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12" w:name="__Fieldmark__656_1036611134"/>
      <w:bookmarkStart w:id="1313" w:name="__Fieldmark__656_1036611134"/>
      <w:bookmarkEnd w:id="13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xit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4" w:name="__Fieldmark__657_1036611134"/>
      <w:bookmarkStart w:id="1315" w:name="__Fieldmark__657_1036611134"/>
      <w:bookmarkEnd w:id="13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16" w:name="__Fieldmark__658_1036611134"/>
      <w:bookmarkStart w:id="1317" w:name="__Fieldmark__658_1036611134"/>
      <w:bookmarkEnd w:id="13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Delete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8" w:name="__Fieldmark__659_1036611134"/>
      <w:bookmarkStart w:id="1319" w:name="__Fieldmark__659_1036611134"/>
      <w:bookmarkEnd w:id="13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0" w:name="__Fieldmark__660_1036611134"/>
      <w:bookmarkStart w:id="1321" w:name="__Fieldmark__660_1036611134"/>
      <w:bookmarkEnd w:id="13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Simulation</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2" w:name="__Fieldmark__661_1036611134"/>
      <w:bookmarkStart w:id="1323" w:name="__Fieldmark__661_1036611134"/>
      <w:bookmarkEnd w:id="13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24" w:name="__Fieldmark__662_1036611134"/>
      <w:bookmarkStart w:id="1325" w:name="__Fieldmark__662_1036611134"/>
      <w:bookmarkEnd w:id="13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Correct payrol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6" w:name="__Fieldmark__663_1036611134"/>
      <w:bookmarkStart w:id="1327" w:name="__Fieldmark__663_1036611134"/>
      <w:bookmarkEnd w:id="13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28" w:name="__Fieldmark__664_1036611134"/>
      <w:bookmarkStart w:id="1329" w:name="__Fieldmark__664_1036611134"/>
      <w:bookmarkEnd w:id="1329"/>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You have run payroll for a pay period for all employees.  You then see that you did not enter the overtime for several employees.  How do you proceed?</w:t>
      </w:r>
    </w:p>
    <w:p>
      <w:pPr>
        <w:pStyle w:val="Normal"/>
        <w:spacing w:before="120" w:after="120"/>
        <w:jc w:val="both"/>
        <w:rPr/>
      </w:pPr>
      <w:r>
        <w:rPr>
          <w:color w:val="0000FF"/>
          <w:lang w:val="pt-BR"/>
        </w:rPr>
        <w:t>Você processou folha de pagamento para um período para todos os empregados.  Você vê então que as horas extras não entraram para vários empregados.  Como você procede?</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30" w:name="__Fieldmark__665_1036611134"/>
      <w:bookmarkStart w:id="1331" w:name="__Fieldmark__665_1036611134"/>
      <w:bookmarkEnd w:id="1331"/>
      <w:r>
        <w:rPr>
          <w:lang w:val="en-US"/>
        </w:rPr>
      </w:r>
      <w:r>
        <w:rPr>
          <w:lang w:val="en-US"/>
        </w:rPr>
        <w:fldChar w:fldCharType="end"/>
      </w:r>
      <w:r>
        <w:rPr>
          <w:lang w:val="en-US"/>
        </w:rPr>
        <w:tab/>
        <w:t>If the payroll has not ended yet, you can set the payroll correction status.  Afterwards you can release payroll and simply rerun it.  The overtime then is taken into account for the current payroll period</w:t>
      </w:r>
    </w:p>
    <w:p>
      <w:pPr>
        <w:pStyle w:val="Normal"/>
        <w:spacing w:before="120" w:after="120"/>
        <w:ind w:left="720" w:hanging="0"/>
        <w:jc w:val="both"/>
        <w:rPr/>
      </w:pPr>
      <w:r>
        <w:rPr>
          <w:b/>
          <w:color w:val="0000FF"/>
          <w:lang w:val="pt-BR"/>
        </w:rPr>
        <w:t>Se a folha de pagamento ainda não terminou, você pode fixar o estado de correção de folha de pagamento.  Depois você pode liberar a folha de pagamento e simplesmente pode reprocessar isto.  As horas extras serão  levadas em conta então para o período de folha de pagamento atu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2" w:name="__Fieldmark__666_1036611134"/>
      <w:bookmarkStart w:id="1333" w:name="__Fieldmark__666_1036611134"/>
      <w:bookmarkEnd w:id="1333"/>
      <w:r>
        <w:rPr>
          <w:lang w:val="en-US"/>
        </w:rPr>
      </w:r>
      <w:r>
        <w:rPr>
          <w:lang w:val="en-US"/>
        </w:rPr>
        <w:fldChar w:fldCharType="end"/>
      </w:r>
      <w:r>
        <w:rPr>
          <w:lang w:val="en-US"/>
        </w:rPr>
        <w:tab/>
        <w:t>Once payroll has been run, there is no way to enter data for the current period.  You enter the overtime for the next period so that the employee receives the appropriate amount in the next payroll period</w:t>
      </w:r>
    </w:p>
    <w:p>
      <w:pPr>
        <w:pStyle w:val="Normal"/>
        <w:spacing w:before="120" w:after="120"/>
        <w:ind w:left="720" w:hanging="0"/>
        <w:jc w:val="both"/>
        <w:rPr/>
      </w:pPr>
      <w:r>
        <w:rPr>
          <w:color w:val="0000FF"/>
          <w:lang w:val="pt-BR"/>
        </w:rPr>
        <w:t>Uma vez que a folha de pagamento foi processada, não há nenhum modo para entrar com dados para o período atual.  Você entra com as horas extras para o próximo período de forma que o empregado receba a quantia apropriada no próximo período de folh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4" w:name="__Fieldmark__667_1036611134"/>
      <w:bookmarkStart w:id="1335" w:name="__Fieldmark__667_1036611134"/>
      <w:bookmarkEnd w:id="1335"/>
      <w:r>
        <w:rPr>
          <w:lang w:val="en-US"/>
        </w:rPr>
      </w:r>
      <w:r>
        <w:rPr>
          <w:lang w:val="en-US"/>
        </w:rPr>
        <w:fldChar w:fldCharType="end"/>
      </w:r>
      <w:r>
        <w:rPr>
          <w:lang w:val="en-US"/>
        </w:rPr>
        <w:tab/>
        <w:t>Overtime is never relevant for payment; therefore, it is completely insignificant whether it is entered before or after payroll.  You can enter overtime al any time</w:t>
      </w:r>
    </w:p>
    <w:p>
      <w:pPr>
        <w:pStyle w:val="Normal"/>
        <w:spacing w:before="120" w:after="120"/>
        <w:ind w:left="720" w:hanging="0"/>
        <w:jc w:val="both"/>
        <w:rPr/>
      </w:pPr>
      <w:r>
        <w:rPr>
          <w:color w:val="0000FF"/>
          <w:lang w:val="pt-BR"/>
        </w:rPr>
        <w:t>Horas extras nunca são pertinentes para pagamento; então, é completamente insignificante se isto é entrado antes ou depois da folha de pagamento.  Você pode entrar com as horas extras a qualquer hor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6" w:name="__Fieldmark__668_1036611134"/>
      <w:bookmarkStart w:id="1337" w:name="__Fieldmark__668_1036611134"/>
      <w:bookmarkEnd w:id="1337"/>
      <w:r>
        <w:rPr>
          <w:lang w:val="en-US"/>
        </w:rPr>
      </w:r>
      <w:r>
        <w:rPr>
          <w:lang w:val="en-US"/>
        </w:rPr>
        <w:fldChar w:fldCharType="end"/>
      </w:r>
      <w:r>
        <w:rPr>
          <w:lang w:val="en-US"/>
        </w:rPr>
        <w:tab/>
        <w:t>You do not have to enter overtime manually for employees included in the payroll run.  Overtime is determined automatically during the payroll run.  Therefore, you do not have to do anything</w:t>
      </w:r>
    </w:p>
    <w:p>
      <w:pPr>
        <w:pStyle w:val="Normal"/>
        <w:spacing w:before="120" w:after="120"/>
        <w:ind w:left="720" w:hanging="0"/>
        <w:jc w:val="both"/>
        <w:rPr/>
      </w:pPr>
      <w:r>
        <w:rPr>
          <w:color w:val="0000FF"/>
          <w:lang w:val="pt-BR"/>
        </w:rPr>
        <w:t>Você não tem que entrar com as horas extras manualmente para empregados para ncluir no processamento da folha de pagamento. As horas extras são automaticamente determinadas durante o processamento da folha de pagamento.  Então, você não tem que fazer qualquer cois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8" w:name="__Fieldmark__669_1036611134"/>
      <w:bookmarkStart w:id="1339" w:name="__Fieldmark__669_1036611134"/>
      <w:bookmarkEnd w:id="1339"/>
      <w:r>
        <w:rPr>
          <w:lang w:val="en-US"/>
        </w:rPr>
      </w:r>
      <w:r>
        <w:rPr>
          <w:lang w:val="en-US"/>
        </w:rPr>
        <w:fldChar w:fldCharType="end"/>
      </w:r>
      <w:r>
        <w:rPr>
          <w:lang w:val="en-US"/>
        </w:rPr>
        <w:tab/>
        <w:t>You rerun payroll for the period using a special payroll schema that process data entered at a later time</w:t>
      </w:r>
    </w:p>
    <w:p>
      <w:pPr>
        <w:pStyle w:val="Normal"/>
        <w:spacing w:before="120" w:after="120"/>
        <w:ind w:left="720" w:hanging="0"/>
        <w:jc w:val="both"/>
        <w:rPr>
          <w:color w:val="0000FF"/>
          <w:lang w:val="pt-BR"/>
        </w:rPr>
      </w:pPr>
      <w:r>
        <w:rPr>
          <w:color w:val="0000FF"/>
          <w:lang w:val="pt-BR"/>
        </w:rPr>
        <w:t>Você reprocessa a folha de pagamento para o período que usa um schema de folha de pagamento especial que processa dados entrados mais tarde</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pPr>
      <w:r>
        <w:rPr>
          <w:lang w:val="en-US"/>
        </w:rPr>
        <w:t>At a customer site, some employees are paid weekly and the rest are paid bi-weekly.  Thursday is always payday; however, half of the employees paid on a bi-weekly basis, only get paid every other week.  How many payrolls areas are required?</w:t>
      </w:r>
    </w:p>
    <w:p>
      <w:pPr>
        <w:pStyle w:val="Normal"/>
        <w:spacing w:before="120" w:after="120"/>
        <w:jc w:val="both"/>
        <w:rPr/>
      </w:pPr>
      <w:r>
        <w:rPr>
          <w:color w:val="0000FF"/>
          <w:lang w:val="pt-BR"/>
        </w:rPr>
        <w:t xml:space="preserve">Em um cliente, alguns empregados são pagos semanal e o resto são pagos quinzenal.  Quinta-feira sempre é dia de pagamento; porém, a metade dos empregados pagou-se em uma base quinzenal, só paga-se cada duas semanas.  Quantas áreas de folhas de pagamento são requeridas?  </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0" w:name="__Fieldmark__670_1036611134"/>
      <w:bookmarkStart w:id="1341" w:name="__Fieldmark__670_1036611134"/>
      <w:bookmarkEnd w:id="1341"/>
      <w:r>
        <w:rPr>
          <w:lang w:val="en-US"/>
        </w:rPr>
      </w:r>
      <w:r>
        <w:rPr>
          <w:lang w:val="en-US"/>
        </w:rPr>
        <w:fldChar w:fldCharType="end"/>
      </w:r>
      <w:r>
        <w:rPr>
          <w:lang w:val="en-US"/>
        </w:rPr>
        <w:tab/>
        <w:t>0</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2" w:name="__Fieldmark__671_1036611134"/>
      <w:bookmarkStart w:id="1343" w:name="__Fieldmark__671_1036611134"/>
      <w:bookmarkEnd w:id="1343"/>
      <w:r>
        <w:rPr>
          <w:lang w:val="en-US"/>
        </w:rPr>
      </w:r>
      <w:r>
        <w:rPr>
          <w:lang w:val="en-US"/>
        </w:rPr>
        <w:fldChar w:fldCharType="end"/>
      </w:r>
      <w:r>
        <w:rPr>
          <w:lang w:val="en-US"/>
        </w:rPr>
        <w:tab/>
        <w:t>1</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4" w:name="__Fieldmark__672_1036611134"/>
      <w:bookmarkStart w:id="1345" w:name="__Fieldmark__672_1036611134"/>
      <w:bookmarkEnd w:id="1345"/>
      <w:r>
        <w:rPr>
          <w:lang w:val="en-US"/>
        </w:rPr>
      </w:r>
      <w:r>
        <w:rPr>
          <w:lang w:val="en-US"/>
        </w:rPr>
        <w:fldChar w:fldCharType="end"/>
      </w:r>
      <w:r>
        <w:rPr>
          <w:lang w:val="en-US"/>
        </w:rPr>
        <w:tab/>
        <w:t>2</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46" w:name="__Fieldmark__673_1036611134"/>
      <w:bookmarkStart w:id="1347" w:name="__Fieldmark__673_1036611134"/>
      <w:bookmarkEnd w:id="1347"/>
      <w:r>
        <w:rPr>
          <w:lang w:val="en-US"/>
        </w:rPr>
      </w:r>
      <w:r>
        <w:rPr>
          <w:lang w:val="en-US"/>
        </w:rPr>
        <w:fldChar w:fldCharType="end"/>
      </w:r>
      <w:r>
        <w:rPr>
          <w:lang w:val="en-US"/>
        </w:rPr>
        <w:tab/>
        <w:t>3</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8" w:name="__Fieldmark__674_1036611134"/>
      <w:bookmarkStart w:id="1349" w:name="__Fieldmark__674_1036611134"/>
      <w:bookmarkEnd w:id="1349"/>
      <w:r>
        <w:rPr>
          <w:lang w:val="en-US"/>
        </w:rPr>
      </w:r>
      <w:r>
        <w:rPr>
          <w:lang w:val="en-US"/>
        </w:rPr>
        <w:fldChar w:fldCharType="end"/>
      </w:r>
      <w:r>
        <w:rPr>
          <w:lang w:val="en-US"/>
        </w:rPr>
        <w:tab/>
        <w:t>4</w:t>
      </w:r>
    </w:p>
    <w:p>
      <w:pPr>
        <w:pStyle w:val="Normal"/>
        <w:numPr>
          <w:ilvl w:val="0"/>
          <w:numId w:val="5"/>
        </w:numPr>
        <w:spacing w:before="120" w:after="120"/>
        <w:jc w:val="both"/>
        <w:rPr>
          <w:b/>
          <w:b/>
          <w:color w:val="FF0000"/>
          <w:u w:val="single"/>
          <w:lang w:val="en-US"/>
        </w:rPr>
      </w:pPr>
      <w:r>
        <w:rPr>
          <w:b/>
          <w:color w:val="FF0000"/>
          <w:u w:val="single"/>
          <w:lang w:val="en-US"/>
        </w:rPr>
        <w:t>What information is available through HR process workbench?</w:t>
      </w:r>
    </w:p>
    <w:p>
      <w:pPr>
        <w:pStyle w:val="Normal"/>
        <w:spacing w:before="120" w:after="120"/>
        <w:jc w:val="both"/>
        <w:rPr/>
      </w:pPr>
      <w:r>
        <w:rPr>
          <w:b/>
          <w:color w:val="000000"/>
          <w:lang w:val="pt-BR"/>
        </w:rPr>
        <w:t>Que informação está disponível por HR para processar workbench</w:t>
      </w:r>
      <w:r>
        <w:rPr>
          <w:color w:val="FF0000"/>
          <w:lang w:val="pt-BR"/>
        </w:rPr>
        <w:t>?</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status of a process step</w:t>
      </w:r>
    </w:p>
    <w:p>
      <w:pPr>
        <w:pStyle w:val="Normal"/>
        <w:spacing w:before="120" w:after="120"/>
        <w:ind w:left="720" w:hanging="0"/>
        <w:jc w:val="both"/>
        <w:rPr/>
      </w:pPr>
      <w:r>
        <w:rPr>
          <w:b/>
          <w:color w:val="0000FF"/>
          <w:lang w:val="pt-BR"/>
        </w:rPr>
        <w:t>O status do passo de process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50" w:name="__Fieldmark__675_1036611134"/>
      <w:bookmarkStart w:id="1351" w:name="__Fieldmark__675_1036611134"/>
      <w:bookmarkEnd w:id="13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2" w:name="__Fieldmark__676_1036611134"/>
      <w:bookmarkStart w:id="1353" w:name="__Fieldmark__676_1036611134"/>
      <w:bookmarkEnd w:id="135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job overview showing when the step was processed</w:t>
      </w:r>
    </w:p>
    <w:p>
      <w:pPr>
        <w:pStyle w:val="Normal"/>
        <w:spacing w:before="120" w:after="120"/>
        <w:ind w:left="720" w:hanging="0"/>
        <w:jc w:val="both"/>
        <w:rPr>
          <w:b/>
          <w:b/>
          <w:color w:val="0000FF"/>
          <w:lang w:val="pt-BR"/>
        </w:rPr>
      </w:pPr>
      <w:r>
        <w:rPr>
          <w:b/>
          <w:color w:val="0000FF"/>
          <w:lang w:val="pt-BR"/>
        </w:rPr>
        <w:t>A avaliação de trabalho que mostra quando o passo foi process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54" w:name="__Fieldmark__677_1036611134"/>
      <w:bookmarkStart w:id="1355" w:name="__Fieldmark__677_1036611134"/>
      <w:bookmarkEnd w:id="13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6" w:name="__Fieldmark__678_1036611134"/>
      <w:bookmarkStart w:id="1357" w:name="__Fieldmark__678_1036611134"/>
      <w:bookmarkEnd w:id="13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spool list for print programs</w:t>
      </w:r>
    </w:p>
    <w:p>
      <w:pPr>
        <w:pStyle w:val="Normal"/>
        <w:spacing w:before="120" w:after="120"/>
        <w:ind w:left="720" w:hanging="0"/>
        <w:jc w:val="both"/>
        <w:rPr/>
      </w:pPr>
      <w:r>
        <w:rPr>
          <w:color w:val="0000FF"/>
          <w:lang w:val="pt-BR"/>
        </w:rPr>
        <w:t>A lista de spool para programas de impress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8" w:name="__Fieldmark__679_1036611134"/>
      <w:bookmarkStart w:id="1359" w:name="__Fieldmark__679_1036611134"/>
      <w:bookmarkEnd w:id="13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0" w:name="__Fieldmark__680_1036611134"/>
      <w:bookmarkStart w:id="1361" w:name="__Fieldmark__680_1036611134"/>
      <w:bookmarkEnd w:id="13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input to the process step; for example, the posting run number</w:t>
      </w:r>
    </w:p>
    <w:p>
      <w:pPr>
        <w:pStyle w:val="Normal"/>
        <w:spacing w:before="120" w:after="120"/>
        <w:ind w:left="720" w:hanging="0"/>
        <w:jc w:val="both"/>
        <w:rPr>
          <w:color w:val="0000FF"/>
          <w:lang w:val="pt-BR"/>
        </w:rPr>
      </w:pPr>
      <w:r>
        <w:rPr>
          <w:color w:val="0000FF"/>
          <w:lang w:val="pt-BR"/>
        </w:rPr>
        <w:t>A contribuição para o passo de processo; por exemplo, o número processado que foi transport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62" w:name="__Fieldmark__681_1036611134"/>
      <w:bookmarkStart w:id="1363" w:name="__Fieldmark__681_1036611134"/>
      <w:bookmarkEnd w:id="13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4" w:name="__Fieldmark__682_1036611134"/>
      <w:bookmarkStart w:id="1365" w:name="__Fieldmark__682_1036611134"/>
      <w:bookmarkEnd w:id="136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A listing of correct and incorrect employees </w:t>
      </w:r>
    </w:p>
    <w:p>
      <w:pPr>
        <w:pStyle w:val="Normal"/>
        <w:spacing w:before="120" w:after="120"/>
        <w:ind w:left="720" w:hanging="0"/>
        <w:jc w:val="both"/>
        <w:rPr/>
      </w:pPr>
      <w:r>
        <w:rPr>
          <w:b/>
          <w:color w:val="0000FF"/>
          <w:lang w:val="pt-BR"/>
        </w:rPr>
        <w:t xml:space="preserve">Uma lista de empregados corretos e incorretos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6" w:name="__Fieldmark__683_1036611134"/>
      <w:bookmarkStart w:id="1367" w:name="__Fieldmark__683_1036611134"/>
      <w:bookmarkEnd w:id="13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68" w:name="__Fieldmark__684_1036611134"/>
      <w:bookmarkStart w:id="1369" w:name="__Fieldmark__684_1036611134"/>
      <w:bookmarkEnd w:id="1369"/>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Accounts which can be configure to allow one wage type to be posted to multiple general accounts are called:</w:t>
      </w:r>
    </w:p>
    <w:p>
      <w:pPr>
        <w:pStyle w:val="Normal"/>
        <w:spacing w:before="120" w:after="120"/>
        <w:jc w:val="both"/>
        <w:rPr>
          <w:color w:val="0000FF"/>
          <w:lang w:val="pt-BR"/>
        </w:rPr>
      </w:pPr>
      <w:r>
        <w:rPr>
          <w:color w:val="0000FF"/>
          <w:lang w:val="pt-BR"/>
        </w:rPr>
        <w:t>Contas que podem ser configuradas permitindo uma rubrica salarial a ser transportadas a contas gerais múltiplas é chamad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0" w:name="__Fieldmark__685_1036611134"/>
      <w:bookmarkStart w:id="1371" w:name="__Fieldmark__685_1036611134"/>
      <w:bookmarkEnd w:id="1371"/>
      <w:r>
        <w:rPr>
          <w:lang w:val="en-US"/>
        </w:rPr>
      </w:r>
      <w:r>
        <w:rPr>
          <w:lang w:val="en-US"/>
        </w:rPr>
        <w:fldChar w:fldCharType="end"/>
      </w:r>
      <w:r>
        <w:rPr>
          <w:lang w:val="en-US"/>
        </w:rPr>
        <w:tab/>
        <w:t>Derived - DERIVAD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2" w:name="__Fieldmark__686_1036611134"/>
      <w:bookmarkStart w:id="1373" w:name="__Fieldmark__686_1036611134"/>
      <w:bookmarkEnd w:id="1373"/>
      <w:r>
        <w:rPr>
          <w:lang w:val="en-US"/>
        </w:rPr>
      </w:r>
      <w:r>
        <w:rPr>
          <w:lang w:val="en-US"/>
        </w:rPr>
        <w:fldChar w:fldCharType="end"/>
      </w:r>
      <w:r>
        <w:rPr>
          <w:lang w:val="en-US"/>
        </w:rPr>
        <w:tab/>
        <w:t>Dynamic - DINAMICO</w:t>
      </w:r>
    </w:p>
    <w:p>
      <w:pPr>
        <w:pStyle w:val="Normal"/>
        <w:numPr>
          <w:ilvl w:val="1"/>
          <w:numId w:val="5"/>
        </w:numPr>
        <w:tabs>
          <w:tab w:val="clear" w:pos="708"/>
          <w:tab w:val="left" w:pos="1080" w:leader="none"/>
        </w:tabs>
        <w:spacing w:before="120" w:after="120"/>
        <w:ind w:left="1440" w:hanging="720"/>
        <w:jc w:val="both"/>
        <w:rPr>
          <w:b/>
          <w:b/>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74" w:name="__Fieldmark__687_1036611134"/>
      <w:bookmarkStart w:id="1375" w:name="__Fieldmark__687_1036611134"/>
      <w:bookmarkEnd w:id="1375"/>
      <w:r>
        <w:rPr>
          <w:lang w:val="en-US"/>
        </w:rPr>
      </w:r>
      <w:r>
        <w:rPr>
          <w:lang w:val="en-US"/>
        </w:rPr>
        <w:fldChar w:fldCharType="end"/>
      </w:r>
      <w:r>
        <w:rPr>
          <w:lang w:val="en-US"/>
        </w:rPr>
        <w:tab/>
        <w:t xml:space="preserve">Symbolic - </w:t>
      </w:r>
      <w:r>
        <w:rPr>
          <w:b/>
          <w:color w:val="0000FF"/>
          <w:lang w:val="en-US"/>
        </w:rPr>
        <w:t>SIMBOLIC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6" w:name="__Fieldmark__688_1036611134"/>
      <w:bookmarkStart w:id="1377" w:name="__Fieldmark__688_1036611134"/>
      <w:bookmarkEnd w:id="1377"/>
      <w:r>
        <w:rPr>
          <w:lang w:val="en-US"/>
        </w:rPr>
      </w:r>
      <w:r>
        <w:rPr>
          <w:lang w:val="en-US"/>
        </w:rPr>
        <w:fldChar w:fldCharType="end"/>
      </w:r>
      <w:r>
        <w:rPr>
          <w:lang w:val="en-US"/>
        </w:rPr>
        <w:tab/>
        <w:t>Factor - FATO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8" w:name="__Fieldmark__689_1036611134"/>
      <w:bookmarkStart w:id="1379" w:name="__Fieldmark__689_1036611134"/>
      <w:bookmarkEnd w:id="1379"/>
      <w:r>
        <w:rPr>
          <w:lang w:val="en-US"/>
        </w:rPr>
      </w:r>
      <w:r>
        <w:rPr>
          <w:lang w:val="en-US"/>
        </w:rPr>
        <w:fldChar w:fldCharType="end"/>
      </w:r>
      <w:r>
        <w:rPr>
          <w:lang w:val="en-US"/>
        </w:rPr>
        <w:tab/>
        <w:t>Clearing – CLAREANDO</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lang w:val="en-US"/>
        </w:rPr>
      </w:pPr>
      <w:r>
        <w:rPr>
          <w:lang w:val="en-US"/>
        </w:rPr>
        <w:t>Which standard personnel action can be use to maintain basic payments?</w:t>
      </w:r>
    </w:p>
    <w:p>
      <w:pPr>
        <w:pStyle w:val="Normal"/>
        <w:spacing w:before="120" w:after="120"/>
        <w:jc w:val="both"/>
        <w:rPr>
          <w:color w:val="0000FF"/>
          <w:lang w:val="pt-BR"/>
        </w:rPr>
      </w:pPr>
      <w:r>
        <w:rPr>
          <w:color w:val="0000FF"/>
          <w:lang w:val="pt-BR"/>
        </w:rPr>
        <w:t>Qual ação de pessoal standard pode ser usada para alterar  pagamentos básic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Travel Expenses (mini master) - Viaje Despesas</w:t>
      </w:r>
    </w:p>
    <w:p>
      <w:pPr>
        <w:pStyle w:val="Normal"/>
        <w:spacing w:before="120" w:after="120"/>
        <w:ind w:left="720" w:hanging="0"/>
        <w:jc w:val="both"/>
        <w:rPr/>
      </w:pPr>
      <w:r>
        <w:rPr>
          <w:rFonts w:eastAsia="Arial"/>
          <w:lang w:val="en-US"/>
        </w:rPr>
        <w:t xml:space="preserve">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0" w:name="__Fieldmark__690_1036611134"/>
      <w:bookmarkStart w:id="1381" w:name="__Fieldmark__690_1036611134"/>
      <w:bookmarkEnd w:id="13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2" w:name="__Fieldmark__691_1036611134"/>
      <w:bookmarkStart w:id="1383" w:name="__Fieldmark__691_1036611134"/>
      <w:bookmarkEnd w:id="13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Hiring -- </w:t>
      </w:r>
      <w:r>
        <w:rPr>
          <w:b/>
          <w:lang w:val="en-US"/>
        </w:rPr>
        <w:t>CONTRAT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4" w:name="__Fieldmark__692_1036611134"/>
      <w:bookmarkStart w:id="1385" w:name="__Fieldmark__692_1036611134"/>
      <w:bookmarkEnd w:id="13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6" w:name="__Fieldmark__693_1036611134"/>
      <w:bookmarkStart w:id="1387" w:name="__Fieldmark__693_1036611134"/>
      <w:bookmarkEnd w:id="13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Organizational reassignment - </w:t>
      </w:r>
      <w:r>
        <w:rPr>
          <w:b/>
          <w:lang w:val="en-US"/>
        </w:rPr>
        <w:t>mudanç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8" w:name="__Fieldmark__694_1036611134"/>
      <w:bookmarkStart w:id="1389" w:name="__Fieldmark__694_1036611134"/>
      <w:bookmarkEnd w:id="13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0" w:name="__Fieldmark__695_1036611134"/>
      <w:bookmarkStart w:id="1391" w:name="__Fieldmark__695_1036611134"/>
      <w:bookmarkEnd w:id="13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Org. Management (mini master) - Administração organizacion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2" w:name="__Fieldmark__696_1036611134"/>
      <w:bookmarkStart w:id="1393" w:name="__Fieldmark__696_1036611134"/>
      <w:bookmarkEnd w:id="13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94" w:name="__Fieldmark__697_1036611134"/>
      <w:bookmarkStart w:id="1395" w:name="__Fieldmark__697_1036611134"/>
      <w:bookmarkEnd w:id="1395"/>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at is the function of the payroll are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groups together employees who are to be included in the payroll run together</w:t>
      </w:r>
    </w:p>
    <w:p>
      <w:pPr>
        <w:pStyle w:val="Normal"/>
        <w:spacing w:before="120" w:after="120"/>
        <w:ind w:left="720" w:hanging="0"/>
        <w:jc w:val="both"/>
        <w:rPr/>
      </w:pPr>
      <w:r>
        <w:rPr>
          <w:b/>
          <w:color w:val="0000FF"/>
          <w:lang w:val="pt-BR"/>
        </w:rPr>
        <w:t>Se agrupa empregados que serão incluídos junto ao processamento de folha de pag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96" w:name="__Fieldmark__698_1036611134"/>
      <w:bookmarkStart w:id="1397" w:name="__Fieldmark__698_1036611134"/>
      <w:bookmarkEnd w:id="13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8" w:name="__Fieldmark__699_1036611134"/>
      <w:bookmarkStart w:id="1399" w:name="__Fieldmark__699_1036611134"/>
      <w:bookmarkEnd w:id="13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termines the specific dates of the payroll period</w:t>
      </w:r>
    </w:p>
    <w:p>
      <w:pPr>
        <w:pStyle w:val="Normal"/>
        <w:spacing w:before="120" w:after="120"/>
        <w:ind w:left="720" w:hanging="0"/>
        <w:jc w:val="both"/>
        <w:rPr>
          <w:b/>
          <w:b/>
          <w:color w:val="0000FF"/>
          <w:lang w:val="pt-BR"/>
        </w:rPr>
      </w:pPr>
      <w:r>
        <w:rPr>
          <w:b/>
          <w:color w:val="0000FF"/>
          <w:lang w:val="pt-BR"/>
        </w:rPr>
        <w:t>Determina as datas específicas do período de folha de pag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0" w:name="__Fieldmark__700_1036611134"/>
      <w:bookmarkStart w:id="1401" w:name="__Fieldmark__700_1036611134"/>
      <w:bookmarkEnd w:id="14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2" w:name="__Fieldmark__701_1036611134"/>
      <w:bookmarkStart w:id="1403" w:name="__Fieldmark__701_1036611134"/>
      <w:bookmarkEnd w:id="14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It allows the payroll administrator to run payroll for a specific employee subgroup</w:t>
      </w:r>
    </w:p>
    <w:p>
      <w:pPr>
        <w:pStyle w:val="Normal"/>
        <w:spacing w:before="120" w:after="120"/>
        <w:ind w:left="720" w:hanging="0"/>
        <w:jc w:val="both"/>
        <w:rPr/>
      </w:pPr>
      <w:r>
        <w:rPr>
          <w:color w:val="0000FF"/>
          <w:lang w:val="pt-BR"/>
        </w:rPr>
        <w:t>Permite o administrador de folha de pagamento para processar a folha de pagamento para um subgrupo de empregado específic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4" w:name="__Fieldmark__702_1036611134"/>
      <w:bookmarkStart w:id="1405" w:name="__Fieldmark__702_1036611134"/>
      <w:bookmarkEnd w:id="14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6" w:name="__Fieldmark__703_1036611134"/>
      <w:bookmarkStart w:id="1407" w:name="__Fieldmark__703_1036611134"/>
      <w:bookmarkEnd w:id="14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termines who has authorization to access an employee’s payroll data</w:t>
      </w:r>
    </w:p>
    <w:p>
      <w:pPr>
        <w:pStyle w:val="Normal"/>
        <w:spacing w:before="120" w:after="120"/>
        <w:ind w:left="720" w:hanging="0"/>
        <w:jc w:val="both"/>
        <w:rPr>
          <w:b/>
          <w:b/>
          <w:color w:val="0000FF"/>
          <w:lang w:val="pt-BR"/>
        </w:rPr>
      </w:pPr>
      <w:r>
        <w:rPr>
          <w:b/>
          <w:color w:val="0000FF"/>
          <w:lang w:val="pt-BR"/>
        </w:rPr>
        <w:t xml:space="preserve">Determina que tem autorização para acessar os dados de folha de pagamento de um empreg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8" w:name="__Fieldmark__704_1036611134"/>
      <w:bookmarkStart w:id="1409" w:name="__Fieldmark__704_1036611134"/>
      <w:bookmarkEnd w:id="1409"/>
      <w:r>
        <w:rPr>
          <w:lang w:val="en-US"/>
        </w:rPr>
      </w:r>
      <w:r>
        <w:rPr>
          <w:lang w:val="en-US"/>
        </w:rPr>
        <w:fldChar w:fldCharType="end"/>
      </w:r>
      <w:r>
        <w:rPr>
          <w:lang w:val="en-US"/>
        </w:rPr>
        <w:tab/>
        <w:t>True (PC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0" w:name="__Fieldmark__705_1036611134"/>
      <w:bookmarkStart w:id="1411" w:name="__Fieldmark__705_1036611134"/>
      <w:bookmarkEnd w:id="1411"/>
      <w:r>
        <w:rPr>
          <w:lang w:val="en-US"/>
        </w:rPr>
      </w:r>
      <w:r>
        <w:rPr>
          <w:lang w:val="en-US"/>
        </w:rPr>
        <w:fldChar w:fldCharType="end"/>
      </w:r>
      <w:r>
        <w:rPr>
          <w:lang w:val="en-US"/>
        </w:rPr>
        <w:tab/>
        <w:t>False</w:t>
      </w:r>
      <w:r>
        <w:br w:type="page"/>
      </w:r>
    </w:p>
    <w:p>
      <w:pPr>
        <w:pStyle w:val="Heading1"/>
        <w:rPr>
          <w:lang w:val="en-US"/>
        </w:rPr>
      </w:pPr>
      <w:r>
        <w:rPr>
          <w:lang w:val="en-US"/>
        </w:rPr>
      </w:r>
    </w:p>
    <w:p>
      <w:pPr>
        <w:pStyle w:val="Heading1"/>
        <w:rPr>
          <w:lang w:val="en-US"/>
        </w:rPr>
      </w:pPr>
      <w:r>
        <w:rPr>
          <w:lang w:val="en-US"/>
        </w:rPr>
        <w:t>CROSS FUNCTIONALITY - IMPLEMETATION (PROJECT)</w:t>
      </w:r>
    </w:p>
    <w:p>
      <w:pPr>
        <w:pStyle w:val="Normal"/>
        <w:rPr>
          <w:lang w:val="en-US"/>
        </w:rPr>
      </w:pPr>
      <w:r>
        <w:rPr>
          <w:lang w:val="en-US"/>
        </w:rPr>
        <w:t>Caem 2 questões</w:t>
      </w:r>
    </w:p>
    <w:p>
      <w:pPr>
        <w:pStyle w:val="Normal"/>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correct?</w:t>
      </w:r>
    </w:p>
    <w:p>
      <w:pPr>
        <w:pStyle w:val="Normal"/>
        <w:spacing w:before="120" w:after="120"/>
        <w:jc w:val="both"/>
        <w:rPr/>
      </w:pPr>
      <w:r>
        <w:rPr>
          <w:color w:val="0000FF"/>
          <w:lang w:val="pt-BR"/>
        </w:rPr>
        <w:t>Qual das declarações seguintes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lants may be assigned to more than one company code</w:t>
      </w:r>
    </w:p>
    <w:p>
      <w:pPr>
        <w:pStyle w:val="Normal"/>
        <w:spacing w:before="120" w:after="120"/>
        <w:ind w:left="720" w:hanging="0"/>
        <w:jc w:val="both"/>
        <w:rPr>
          <w:color w:val="0000FF"/>
          <w:lang w:val="pt-BR"/>
        </w:rPr>
      </w:pPr>
      <w:r>
        <w:rPr>
          <w:color w:val="0000FF"/>
          <w:lang w:val="pt-BR"/>
        </w:rPr>
        <w:t>Podem ser asignado  mais de um código a um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2" w:name="__Fieldmark__706_1036611134"/>
      <w:bookmarkStart w:id="1413" w:name="__Fieldmark__706_1036611134"/>
      <w:bookmarkEnd w:id="14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14" w:name="__Fieldmark__707_1036611134"/>
      <w:bookmarkStart w:id="1415" w:name="__Fieldmark__707_1036611134"/>
      <w:bookmarkEnd w:id="14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mpany code may be mapped to only one controlling area</w:t>
      </w:r>
    </w:p>
    <w:p>
      <w:pPr>
        <w:pStyle w:val="Normal"/>
        <w:spacing w:before="120" w:after="120"/>
        <w:ind w:left="720" w:hanging="0"/>
        <w:jc w:val="both"/>
        <w:rPr>
          <w:b/>
          <w:b/>
          <w:color w:val="0000FF"/>
          <w:lang w:val="pt-BR"/>
        </w:rPr>
      </w:pPr>
      <w:r>
        <w:rPr>
          <w:b/>
          <w:color w:val="0000FF"/>
          <w:lang w:val="pt-BR"/>
        </w:rPr>
        <w:t>Uma empresa pode ser controlada somente por uma área de control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16" w:name="__Fieldmark__708_1036611134"/>
      <w:bookmarkStart w:id="1417" w:name="__Fieldmark__708_1036611134"/>
      <w:bookmarkEnd w:id="14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8" w:name="__Fieldmark__709_1036611134"/>
      <w:bookmarkStart w:id="1419" w:name="__Fieldmark__709_1036611134"/>
      <w:bookmarkEnd w:id="14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ntrolling area must be established for each country in which the organization has operations</w:t>
      </w:r>
    </w:p>
    <w:p>
      <w:pPr>
        <w:pStyle w:val="Normal"/>
        <w:spacing w:before="120" w:after="120"/>
        <w:ind w:left="720" w:hanging="0"/>
        <w:jc w:val="both"/>
        <w:rPr>
          <w:color w:val="0000FF"/>
          <w:lang w:val="pt-BR"/>
        </w:rPr>
      </w:pPr>
      <w:r>
        <w:rPr>
          <w:color w:val="0000FF"/>
          <w:lang w:val="pt-BR"/>
        </w:rPr>
        <w:t>Uma área de controle deve ser estabelecida para cada país no qual a organização possui operaçõ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0" w:name="__Fieldmark__710_1036611134"/>
      <w:bookmarkStart w:id="1421" w:name="__Fieldmark__710_1036611134"/>
      <w:bookmarkEnd w:id="14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2" w:name="__Fieldmark__711_1036611134"/>
      <w:bookmarkStart w:id="1423" w:name="__Fieldmark__711_1036611134"/>
      <w:bookmarkEnd w:id="14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order to use R/3’s product costing and order costing functionality, inventory must be value at the level plant</w:t>
      </w:r>
    </w:p>
    <w:p>
      <w:pPr>
        <w:pStyle w:val="Normal"/>
        <w:spacing w:before="120" w:after="120"/>
        <w:ind w:left="720" w:hanging="0"/>
        <w:jc w:val="both"/>
        <w:rPr>
          <w:b/>
          <w:b/>
          <w:color w:val="0000FF"/>
          <w:lang w:val="pt-BR"/>
        </w:rPr>
      </w:pPr>
      <w:r>
        <w:rPr>
          <w:b/>
          <w:color w:val="0000FF"/>
          <w:lang w:val="pt-BR"/>
        </w:rPr>
        <w:t>Dentro do plano de custo do R/3 a ordem de funcionalidade de preço de custo, inventário deve ter seu valor nivel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4" w:name="__Fieldmark__712_1036611134"/>
      <w:bookmarkStart w:id="1425" w:name="__Fieldmark__712_1036611134"/>
      <w:bookmarkEnd w:id="14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6" w:name="__Fieldmark__713_1036611134"/>
      <w:bookmarkStart w:id="1427" w:name="__Fieldmark__713_1036611134"/>
      <w:bookmarkEnd w:id="142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Plants in different countries can be assigned to one company code</w:t>
      </w:r>
    </w:p>
    <w:p>
      <w:pPr>
        <w:pStyle w:val="Normal"/>
        <w:spacing w:before="120" w:after="120"/>
        <w:ind w:left="720" w:hanging="0"/>
        <w:jc w:val="both"/>
        <w:rPr>
          <w:color w:val="0000FF"/>
          <w:lang w:val="pt-BR"/>
        </w:rPr>
      </w:pPr>
      <w:r>
        <w:rPr>
          <w:color w:val="0000FF"/>
          <w:lang w:val="pt-BR"/>
        </w:rPr>
        <w:t xml:space="preserve">Podem ser nomeada uma Empresa a diferentes paíse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8" w:name="__Fieldmark__714_1036611134"/>
      <w:bookmarkStart w:id="1429" w:name="__Fieldmark__714_1036611134"/>
      <w:bookmarkEnd w:id="14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0" w:name="__Fieldmark__715_1036611134"/>
      <w:bookmarkStart w:id="1431" w:name="__Fieldmark__715_1036611134"/>
      <w:bookmarkEnd w:id="143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statements regarding valuation level are correct?</w:t>
      </w:r>
    </w:p>
    <w:p>
      <w:pPr>
        <w:pStyle w:val="Normal"/>
        <w:spacing w:before="120" w:after="120"/>
        <w:jc w:val="both"/>
        <w:rPr/>
      </w:pPr>
      <w:r>
        <w:rPr>
          <w:color w:val="0000FF"/>
          <w:lang w:val="pt-BR"/>
        </w:rPr>
        <w:t>Qual das declarações seguintes relativo em nível de análise está cor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specifies how goods and services produced by a plant will be valuated</w:t>
      </w:r>
    </w:p>
    <w:p>
      <w:pPr>
        <w:pStyle w:val="Normal"/>
        <w:spacing w:before="120" w:after="120"/>
        <w:ind w:left="720" w:hanging="0"/>
        <w:jc w:val="both"/>
        <w:rPr/>
      </w:pPr>
      <w:r>
        <w:rPr>
          <w:color w:val="0000FF"/>
          <w:lang w:val="pt-BR"/>
        </w:rPr>
        <w:t>O nível de análise especifica como bens e serviços produzidos por uma planta será avali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32" w:name="__Fieldmark__716_1036611134"/>
      <w:bookmarkStart w:id="1433" w:name="__Fieldmark__716_1036611134"/>
      <w:bookmarkEnd w:id="14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4" w:name="__Fieldmark__717_1036611134"/>
      <w:bookmarkStart w:id="1435" w:name="__Fieldmark__717_1036611134"/>
      <w:bookmarkEnd w:id="14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can be specified in configuration to be at the company code</w:t>
      </w:r>
    </w:p>
    <w:p>
      <w:pPr>
        <w:pStyle w:val="Normal"/>
        <w:spacing w:before="120" w:after="120"/>
        <w:ind w:left="720" w:hanging="0"/>
        <w:jc w:val="both"/>
        <w:rPr>
          <w:b/>
          <w:b/>
          <w:color w:val="0000FF"/>
          <w:lang w:val="pt-BR"/>
        </w:rPr>
      </w:pPr>
      <w:r>
        <w:rPr>
          <w:b/>
          <w:color w:val="0000FF"/>
          <w:lang w:val="pt-BR"/>
        </w:rPr>
        <w:t>O nível de análise pode ser especificado em configuração para estar dentro do código da empres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6" w:name="__Fieldmark__718_1036611134"/>
      <w:bookmarkStart w:id="1437" w:name="__Fieldmark__718_1036611134"/>
      <w:bookmarkEnd w:id="14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38" w:name="__Fieldmark__719_1036611134"/>
      <w:bookmarkStart w:id="1439" w:name="__Fieldmark__719_1036611134"/>
      <w:bookmarkEnd w:id="14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can be specified in configuration to be at the plant</w:t>
      </w:r>
    </w:p>
    <w:p>
      <w:pPr>
        <w:pStyle w:val="Normal"/>
        <w:spacing w:before="120" w:after="120"/>
        <w:ind w:left="720" w:hanging="0"/>
        <w:jc w:val="both"/>
        <w:rPr/>
      </w:pPr>
      <w:r>
        <w:rPr>
          <w:b/>
          <w:color w:val="0000FF"/>
          <w:lang w:val="pt-BR"/>
        </w:rPr>
        <w:t>O nível de análise pode ser especificado em configuração para estar dentro da plant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0" w:name="__Fieldmark__720_1036611134"/>
      <w:bookmarkStart w:id="1441" w:name="__Fieldmark__720_1036611134"/>
      <w:bookmarkEnd w:id="14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2" w:name="__Fieldmark__721_1036611134"/>
      <w:bookmarkStart w:id="1443" w:name="__Fieldmark__721_1036611134"/>
      <w:bookmarkEnd w:id="14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Valuation level can be changed from plant to company code, but not from company code to plant</w:t>
      </w:r>
    </w:p>
    <w:p>
      <w:pPr>
        <w:pStyle w:val="Normal"/>
        <w:spacing w:before="120" w:after="120"/>
        <w:ind w:left="720" w:hanging="0"/>
        <w:jc w:val="both"/>
        <w:rPr/>
      </w:pPr>
      <w:r>
        <w:rPr>
          <w:color w:val="0000FF"/>
          <w:lang w:val="pt-BR"/>
        </w:rPr>
        <w:t>Nível de análise pode ser mudado de planta para empresa, mas não de código de empresa para plant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4" w:name="__Fieldmark__722_1036611134"/>
      <w:bookmarkStart w:id="1445" w:name="__Fieldmark__722_1036611134"/>
      <w:bookmarkEnd w:id="14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6" w:name="__Fieldmark__723_1036611134"/>
      <w:bookmarkStart w:id="1447" w:name="__Fieldmark__723_1036611134"/>
      <w:bookmarkEnd w:id="14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Valuation level can be changed from company code to plant, but not from plant to company code </w:t>
      </w:r>
    </w:p>
    <w:p>
      <w:pPr>
        <w:pStyle w:val="Normal"/>
        <w:spacing w:before="120" w:after="120"/>
        <w:ind w:left="720" w:hanging="0"/>
        <w:jc w:val="both"/>
        <w:rPr/>
      </w:pPr>
      <w:r>
        <w:rPr>
          <w:color w:val="0000FF"/>
          <w:lang w:val="pt-BR"/>
        </w:rPr>
        <w:t xml:space="preserve">Nível de análise pode ser mudado de empresa para planta, mas não de planta para empresa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8" w:name="__Fieldmark__724_1036611134"/>
      <w:bookmarkStart w:id="1449" w:name="__Fieldmark__724_1036611134"/>
      <w:bookmarkEnd w:id="14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0" w:name="__Fieldmark__725_1036611134"/>
      <w:bookmarkStart w:id="1451" w:name="__Fieldmark__725_1036611134"/>
      <w:bookmarkEnd w:id="1451"/>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correct?</w:t>
      </w:r>
    </w:p>
    <w:p>
      <w:pPr>
        <w:pStyle w:val="Normal"/>
        <w:spacing w:before="120" w:after="120"/>
        <w:jc w:val="both"/>
        <w:rPr/>
      </w:pPr>
      <w:r>
        <w:rPr>
          <w:color w:val="0000FF"/>
          <w:lang w:val="pt-BR"/>
        </w:rPr>
        <w:t>Qual das declarações seguintes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mpany code can belong to more than one controlling area</w:t>
      </w:r>
    </w:p>
    <w:p>
      <w:pPr>
        <w:pStyle w:val="Normal"/>
        <w:spacing w:before="120" w:after="120"/>
        <w:ind w:left="720" w:hanging="0"/>
        <w:jc w:val="both"/>
        <w:rPr>
          <w:color w:val="0000FF"/>
          <w:lang w:val="pt-BR"/>
        </w:rPr>
      </w:pPr>
      <w:r>
        <w:rPr>
          <w:color w:val="0000FF"/>
          <w:lang w:val="pt-BR"/>
        </w:rPr>
        <w:t>Uma empresa pode pertencer a mais de uma área  de control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52" w:name="__Fieldmark__726_1036611134"/>
      <w:bookmarkStart w:id="1453" w:name="__Fieldmark__726_1036611134"/>
      <w:bookmarkEnd w:id="14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4" w:name="__Fieldmark__727_1036611134"/>
      <w:bookmarkStart w:id="1455" w:name="__Fieldmark__727_1036611134"/>
      <w:bookmarkEnd w:id="14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plant must be allocated to a company code and the assignment need to be unique</w:t>
      </w:r>
    </w:p>
    <w:p>
      <w:pPr>
        <w:pStyle w:val="Normal"/>
        <w:spacing w:before="120" w:after="120"/>
        <w:ind w:left="720" w:hanging="0"/>
        <w:jc w:val="both"/>
        <w:rPr/>
      </w:pPr>
      <w:r>
        <w:rPr>
          <w:b/>
          <w:color w:val="0000FF"/>
          <w:lang w:val="pt-BR"/>
        </w:rPr>
        <w:t>Uma planta deve ser alocada a uma empresa e a tarefa precisa ser  igu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6" w:name="__Fieldmark__728_1036611134"/>
      <w:bookmarkStart w:id="1457" w:name="__Fieldmark__728_1036611134"/>
      <w:bookmarkEnd w:id="14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58" w:name="__Fieldmark__729_1036611134"/>
      <w:bookmarkStart w:id="1459" w:name="__Fieldmark__729_1036611134"/>
      <w:bookmarkEnd w:id="145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A controlling area and a company code must always have the same local currency</w:t>
      </w:r>
    </w:p>
    <w:p>
      <w:pPr>
        <w:pStyle w:val="Normal"/>
        <w:spacing w:before="120" w:after="120"/>
        <w:ind w:left="720" w:hanging="0"/>
        <w:jc w:val="both"/>
        <w:rPr>
          <w:lang w:val="en-US"/>
        </w:rPr>
      </w:pPr>
      <w:r>
        <w:rPr>
          <w:lang w:val="en-US"/>
        </w:rPr>
      </w:r>
    </w:p>
    <w:p>
      <w:pPr>
        <w:pStyle w:val="Normal"/>
        <w:spacing w:before="120" w:after="120"/>
        <w:ind w:left="720" w:hanging="0"/>
        <w:jc w:val="both"/>
        <w:rPr/>
      </w:pPr>
      <w:r>
        <w:rPr>
          <w:color w:val="0000FF"/>
          <w:lang w:val="pt-BR"/>
        </w:rPr>
        <w:t>Um controle de área e a empresa sempre têm que ter a mesma moeda corrente loc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0" w:name="__Fieldmark__730_1036611134"/>
      <w:bookmarkStart w:id="1461" w:name="__Fieldmark__730_1036611134"/>
      <w:bookmarkEnd w:id="14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2" w:name="__Fieldmark__731_1036611134"/>
      <w:bookmarkStart w:id="1463" w:name="__Fieldmark__731_1036611134"/>
      <w:bookmarkEnd w:id="14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business area is assigned to a company code / sales organization combination in the corporate structure IMG</w:t>
      </w:r>
    </w:p>
    <w:p>
      <w:pPr>
        <w:pStyle w:val="Normal"/>
        <w:spacing w:before="120" w:after="120"/>
        <w:ind w:left="720" w:hanging="0"/>
        <w:jc w:val="both"/>
        <w:rPr/>
      </w:pPr>
      <w:r>
        <w:rPr>
          <w:color w:val="0000FF"/>
          <w:lang w:val="pt-BR"/>
        </w:rPr>
        <w:t>Uma área empresarial é nomeada a uma empresa / combinação de organização de vendas na estrutura do IM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4" w:name="__Fieldmark__732_1036611134"/>
      <w:bookmarkStart w:id="1465" w:name="__Fieldmark__732_1036611134"/>
      <w:bookmarkEnd w:id="14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6" w:name="__Fieldmark__733_1036611134"/>
      <w:bookmarkStart w:id="1467" w:name="__Fieldmark__733_1036611134"/>
      <w:bookmarkEnd w:id="146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incorrect regarding Sales Organization?</w:t>
      </w:r>
    </w:p>
    <w:p>
      <w:pPr>
        <w:pStyle w:val="Normal"/>
        <w:spacing w:before="120" w:after="120"/>
        <w:jc w:val="both"/>
        <w:rPr/>
      </w:pPr>
      <w:r>
        <w:rPr>
          <w:color w:val="0000FF"/>
          <w:lang w:val="pt-BR"/>
        </w:rPr>
        <w:t>Qual das declarações seguintes estão incorretos relativo a organização de vend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ales Organization is an organization element that represents the company's sales and distribution activities</w:t>
      </w:r>
    </w:p>
    <w:p>
      <w:pPr>
        <w:pStyle w:val="Normal"/>
        <w:spacing w:before="120" w:after="120"/>
        <w:ind w:left="720" w:hanging="0"/>
        <w:jc w:val="both"/>
        <w:rPr>
          <w:b/>
          <w:b/>
          <w:color w:val="0000FF"/>
          <w:lang w:val="pt-BR"/>
        </w:rPr>
      </w:pPr>
      <w:r>
        <w:rPr>
          <w:b/>
          <w:color w:val="0000FF"/>
          <w:lang w:val="pt-BR"/>
        </w:rPr>
        <w:t>Organização De vendas é um elemento de organização que representa as vendas da companhia e atividades de distribui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8" w:name="__Fieldmark__734_1036611134"/>
      <w:bookmarkStart w:id="1469" w:name="__Fieldmark__734_1036611134"/>
      <w:bookmarkEnd w:id="14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0" w:name="__Fieldmark__735_1036611134"/>
      <w:bookmarkStart w:id="1471" w:name="__Fieldmark__735_1036611134"/>
      <w:bookmarkEnd w:id="14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has an address and is a business unit that is responsible for product liability and rights of recourse</w:t>
      </w:r>
    </w:p>
    <w:p>
      <w:pPr>
        <w:pStyle w:val="Normal"/>
        <w:spacing w:before="120" w:after="120"/>
        <w:ind w:left="720" w:hanging="0"/>
        <w:jc w:val="both"/>
        <w:rPr/>
      </w:pPr>
      <w:r>
        <w:rPr>
          <w:color w:val="0000FF"/>
          <w:lang w:val="pt-BR"/>
        </w:rPr>
        <w:t>Uma organização de vendas tem um endereço e é uma unidade empresarial que é responsável por responsabilidade de produto e propriedade de recurs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2" w:name="__Fieldmark__736_1036611134"/>
      <w:bookmarkStart w:id="1473" w:name="__Fieldmark__736_1036611134"/>
      <w:bookmarkEnd w:id="14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74" w:name="__Fieldmark__737_1036611134"/>
      <w:bookmarkStart w:id="1475" w:name="__Fieldmark__737_1036611134"/>
      <w:bookmarkEnd w:id="14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must create at least one Sales Organization in your R/3 system and you can define your own master data in a sales organization</w:t>
      </w:r>
    </w:p>
    <w:p>
      <w:pPr>
        <w:pStyle w:val="Normal"/>
        <w:spacing w:before="120" w:after="120"/>
        <w:ind w:left="720" w:hanging="0"/>
        <w:jc w:val="both"/>
        <w:rPr/>
      </w:pPr>
      <w:r>
        <w:rPr>
          <w:b/>
          <w:color w:val="0000FF"/>
          <w:lang w:val="pt-BR"/>
        </w:rPr>
        <w:t>Você tem que criar uma organização de vendas pelo menos em seu sistema de R/3 e você pode definir seus próprios dados mestre em uma organização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76" w:name="__Fieldmark__738_1036611134"/>
      <w:bookmarkStart w:id="1477" w:name="__Fieldmark__738_1036611134"/>
      <w:bookmarkEnd w:id="14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8" w:name="__Fieldmark__739_1036611134"/>
      <w:bookmarkStart w:id="1479" w:name="__Fieldmark__739_1036611134"/>
      <w:bookmarkEnd w:id="14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can be assigned to more than one company code</w:t>
      </w:r>
    </w:p>
    <w:p>
      <w:pPr>
        <w:pStyle w:val="Normal"/>
        <w:spacing w:before="120" w:after="120"/>
        <w:ind w:left="720" w:hanging="0"/>
        <w:jc w:val="both"/>
        <w:rPr>
          <w:color w:val="0000FF"/>
          <w:lang w:val="pt-BR"/>
        </w:rPr>
      </w:pPr>
      <w:r>
        <w:rPr>
          <w:color w:val="0000FF"/>
          <w:lang w:val="pt-BR"/>
        </w:rPr>
        <w:t>Uma organização de vendas pode ser nomeada a mais de um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0" w:name="__Fieldmark__740_1036611134"/>
      <w:bookmarkStart w:id="1481" w:name="__Fieldmark__740_1036611134"/>
      <w:bookmarkEnd w:id="14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2" w:name="__Fieldmark__741_1036611134"/>
      <w:bookmarkStart w:id="1483" w:name="__Fieldmark__741_1036611134"/>
      <w:bookmarkEnd w:id="14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is the highest level (after client) to which you sum procurement figures for sales &amp; distribution with statistics currency</w:t>
      </w:r>
    </w:p>
    <w:p>
      <w:pPr>
        <w:pStyle w:val="Normal"/>
        <w:spacing w:before="120" w:after="120"/>
        <w:ind w:left="720" w:hanging="0"/>
        <w:jc w:val="both"/>
        <w:rPr>
          <w:b/>
          <w:b/>
          <w:color w:val="0000FF"/>
          <w:lang w:val="pt-BR"/>
        </w:rPr>
      </w:pPr>
      <w:r>
        <w:rPr>
          <w:b/>
          <w:color w:val="0000FF"/>
          <w:lang w:val="pt-BR"/>
        </w:rPr>
        <w:t>Uma organização de vendas é o nível mais alto (depois do mandante) para qual você figura a soma de suprimento (MM) para vendas &amp; distribuição com  estatísticas  de moeda corre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4" w:name="__Fieldmark__742_1036611134"/>
      <w:bookmarkStart w:id="1485" w:name="__Fieldmark__742_1036611134"/>
      <w:bookmarkEnd w:id="14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6" w:name="__Fieldmark__743_1036611134"/>
      <w:bookmarkStart w:id="1487" w:name="__Fieldmark__743_1036611134"/>
      <w:bookmarkEnd w:id="148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incorrect regarding Division?</w:t>
      </w:r>
    </w:p>
    <w:p>
      <w:pPr>
        <w:pStyle w:val="Normal"/>
        <w:spacing w:before="120" w:after="120"/>
        <w:jc w:val="both"/>
        <w:rPr/>
      </w:pPr>
      <w:r>
        <w:rPr>
          <w:color w:val="0000FF"/>
          <w:lang w:val="pt-BR"/>
        </w:rPr>
        <w:t>Qual das declarações seguintes estão incorretos relativo a Divis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assign a division to one or more Sales Organization</w:t>
      </w:r>
    </w:p>
    <w:p>
      <w:pPr>
        <w:pStyle w:val="Normal"/>
        <w:spacing w:before="120" w:after="120"/>
        <w:ind w:left="720" w:hanging="0"/>
        <w:jc w:val="both"/>
        <w:rPr>
          <w:b/>
          <w:b/>
          <w:color w:val="0000FF"/>
          <w:lang w:val="pt-BR"/>
        </w:rPr>
      </w:pPr>
      <w:r>
        <w:rPr>
          <w:b/>
          <w:color w:val="0000FF"/>
          <w:lang w:val="pt-BR"/>
        </w:rPr>
        <w:t>Você nomeia uma divisão a um ou mais organização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8" w:name="__Fieldmark__744_1036611134"/>
      <w:bookmarkStart w:id="1489" w:name="__Fieldmark__744_1036611134"/>
      <w:bookmarkEnd w:id="14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0" w:name="__Fieldmark__745_1036611134"/>
      <w:bookmarkStart w:id="1491" w:name="__Fieldmark__745_1036611134"/>
      <w:bookmarkEnd w:id="14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determine that all items in a sales document belong to the same division for a certain document type</w:t>
      </w:r>
    </w:p>
    <w:p>
      <w:pPr>
        <w:pStyle w:val="Normal"/>
        <w:spacing w:before="120" w:after="120"/>
        <w:ind w:left="720" w:hanging="0"/>
        <w:jc w:val="both"/>
        <w:rPr>
          <w:b/>
          <w:b/>
          <w:color w:val="0000FF"/>
          <w:lang w:val="pt-BR"/>
        </w:rPr>
      </w:pPr>
      <w:r>
        <w:rPr>
          <w:b/>
          <w:color w:val="0000FF"/>
          <w:lang w:val="pt-BR"/>
        </w:rPr>
        <w:t>Você pode determinar que todos os artigos em um documento de vendas pertencem à mesma divisão para um certo tipo de docu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92" w:name="__Fieldmark__746_1036611134"/>
      <w:bookmarkStart w:id="1493" w:name="__Fieldmark__746_1036611134"/>
      <w:bookmarkEnd w:id="14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4" w:name="__Fieldmark__747_1036611134"/>
      <w:bookmarkStart w:id="1495" w:name="__Fieldmark__747_1036611134"/>
      <w:bookmarkEnd w:id="14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material can have more than one division</w:t>
      </w:r>
    </w:p>
    <w:p>
      <w:pPr>
        <w:pStyle w:val="Normal"/>
        <w:spacing w:before="120" w:after="120"/>
        <w:ind w:left="720" w:hanging="0"/>
        <w:jc w:val="both"/>
        <w:rPr>
          <w:b/>
          <w:b/>
          <w:color w:val="0000FF"/>
          <w:lang w:val="pt-BR"/>
        </w:rPr>
      </w:pPr>
      <w:r>
        <w:rPr>
          <w:b/>
          <w:color w:val="0000FF"/>
          <w:lang w:val="pt-BR"/>
        </w:rPr>
        <w:t>Um material pode ter mais de uma divis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96" w:name="__Fieldmark__748_1036611134"/>
      <w:bookmarkStart w:id="1497" w:name="__Fieldmark__748_1036611134"/>
      <w:bookmarkEnd w:id="14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8" w:name="__Fieldmark__749_1036611134"/>
      <w:bookmarkStart w:id="1499" w:name="__Fieldmark__749_1036611134"/>
      <w:bookmarkEnd w:id="14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items in a delivery or billing document cannot belong to different divisions</w:t>
      </w:r>
    </w:p>
    <w:p>
      <w:pPr>
        <w:pStyle w:val="Normal"/>
        <w:spacing w:before="120" w:after="120"/>
        <w:ind w:left="720" w:hanging="0"/>
        <w:jc w:val="both"/>
        <w:rPr/>
      </w:pPr>
      <w:r>
        <w:rPr>
          <w:b/>
          <w:color w:val="0000FF"/>
          <w:lang w:val="pt-BR"/>
        </w:rPr>
        <w:t>Os itens de uma entrega ou documento faturado não podem pertencer a divisões diferente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0" w:name="__Fieldmark__750_1036611134"/>
      <w:bookmarkStart w:id="1501" w:name="__Fieldmark__750_1036611134"/>
      <w:bookmarkEnd w:id="15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2" w:name="__Fieldmark__751_1036611134"/>
      <w:bookmarkStart w:id="1503" w:name="__Fieldmark__751_1036611134"/>
      <w:bookmarkEnd w:id="15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material always belong to only one division</w:t>
      </w:r>
    </w:p>
    <w:p>
      <w:pPr>
        <w:pStyle w:val="Normal"/>
        <w:spacing w:before="120" w:after="120"/>
        <w:ind w:left="720" w:hanging="0"/>
        <w:jc w:val="both"/>
        <w:rPr/>
      </w:pPr>
      <w:r>
        <w:rPr>
          <w:color w:val="0000FF"/>
          <w:lang w:val="pt-BR"/>
        </w:rPr>
        <w:t xml:space="preserve">Um material sempre pertence só a uma divisã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4" w:name="__Fieldmark__752_1036611134"/>
      <w:bookmarkStart w:id="1505" w:name="__Fieldmark__752_1036611134"/>
      <w:bookmarkEnd w:id="15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6" w:name="__Fieldmark__753_1036611134"/>
      <w:bookmarkStart w:id="1507" w:name="__Fieldmark__753_1036611134"/>
      <w:bookmarkEnd w:id="150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The business area determination need certain org units to be able to determine the business area. Which of the following are not used for business area determination.</w:t>
      </w:r>
    </w:p>
    <w:p>
      <w:pPr>
        <w:pStyle w:val="Normal"/>
        <w:spacing w:before="120" w:after="120"/>
        <w:jc w:val="both"/>
        <w:rPr/>
      </w:pPr>
      <w:r>
        <w:rPr>
          <w:color w:val="0000FF"/>
          <w:lang w:val="pt-BR"/>
        </w:rPr>
        <w:t>A necessidade certas unidades organizacionais para poder determinar a área empresarial. Qual das seguintes não são usados para determinação de área empresarial.</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8" w:name="__Fieldmark__754_1036611134"/>
      <w:bookmarkStart w:id="1509" w:name="__Fieldmark__754_1036611134"/>
      <w:bookmarkEnd w:id="1509"/>
      <w:r>
        <w:rPr>
          <w:lang w:val="en-US"/>
        </w:rPr>
      </w:r>
      <w:r>
        <w:rPr>
          <w:lang w:val="en-US"/>
        </w:rPr>
        <w:fldChar w:fldCharType="end"/>
      </w:r>
      <w:r>
        <w:rPr>
          <w:lang w:val="en-US"/>
        </w:rPr>
        <w:tab/>
        <w:t>Delivering plant + Item Division</w:t>
      </w:r>
    </w:p>
    <w:p>
      <w:pPr>
        <w:pStyle w:val="Normal"/>
        <w:spacing w:before="120" w:after="120"/>
        <w:ind w:left="720" w:hanging="0"/>
        <w:jc w:val="both"/>
        <w:rPr>
          <w:lang w:val="en-US"/>
        </w:rPr>
      </w:pPr>
      <w:r>
        <w:rPr>
          <w:lang w:val="en-US"/>
        </w:rPr>
        <w:t>Planta entregando + Divisão de Artigo</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10" w:name="__Fieldmark__755_1036611134"/>
      <w:bookmarkStart w:id="1511" w:name="__Fieldmark__755_1036611134"/>
      <w:bookmarkEnd w:id="1511"/>
      <w:r>
        <w:rPr>
          <w:lang w:val="en-US"/>
        </w:rPr>
      </w:r>
      <w:r>
        <w:rPr>
          <w:lang w:val="en-US"/>
        </w:rPr>
        <w:fldChar w:fldCharType="end"/>
      </w:r>
      <w:r>
        <w:rPr>
          <w:lang w:val="en-US"/>
        </w:rPr>
        <w:tab/>
        <w:t>Sales organisation + Distribution channel + Delivering Plant</w:t>
      </w:r>
    </w:p>
    <w:p>
      <w:pPr>
        <w:pStyle w:val="Normal"/>
        <w:spacing w:before="120" w:after="120"/>
        <w:ind w:left="720" w:hanging="0"/>
        <w:jc w:val="both"/>
        <w:rPr/>
      </w:pPr>
      <w:r>
        <w:rPr>
          <w:b/>
          <w:lang w:val="pt-BR"/>
        </w:rPr>
        <w:t>Organização de vendas + canal de Distribuição + Entregando Planta</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2" w:name="__Fieldmark__756_1036611134"/>
      <w:bookmarkStart w:id="1513" w:name="__Fieldmark__756_1036611134"/>
      <w:bookmarkEnd w:id="1513"/>
      <w:r>
        <w:rPr>
          <w:lang w:val="en-US"/>
        </w:rPr>
      </w:r>
      <w:r>
        <w:rPr>
          <w:lang w:val="en-US"/>
        </w:rPr>
        <w:fldChar w:fldCharType="end"/>
      </w:r>
      <w:r>
        <w:rPr>
          <w:lang w:val="en-US"/>
        </w:rPr>
        <w:tab/>
        <w:t>Sales organisation + Distribution channel + Item Division</w:t>
      </w:r>
    </w:p>
    <w:p>
      <w:pPr>
        <w:pStyle w:val="Normal"/>
        <w:spacing w:before="120" w:after="120"/>
        <w:ind w:left="720" w:hanging="0"/>
        <w:jc w:val="both"/>
        <w:rPr/>
      </w:pPr>
      <w:r>
        <w:rPr>
          <w:lang w:val="pt-BR"/>
        </w:rPr>
        <w:t>Organização de vendas + canal de Distribuição + Divisão de Artigo</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4" w:name="__Fieldmark__757_1036611134"/>
      <w:bookmarkStart w:id="1515" w:name="__Fieldmark__757_1036611134"/>
      <w:bookmarkEnd w:id="1515"/>
      <w:r>
        <w:rPr>
          <w:lang w:val="en-US"/>
        </w:rPr>
      </w:r>
      <w:r>
        <w:rPr>
          <w:lang w:val="en-US"/>
        </w:rPr>
        <w:fldChar w:fldCharType="end"/>
      </w:r>
      <w:r>
        <w:rPr>
          <w:lang w:val="en-US"/>
        </w:rPr>
        <w:tab/>
        <w:t>Sales Area</w:t>
      </w:r>
    </w:p>
    <w:p>
      <w:pPr>
        <w:pStyle w:val="Normal"/>
        <w:spacing w:before="120" w:after="120"/>
        <w:ind w:left="720" w:hanging="0"/>
        <w:jc w:val="both"/>
        <w:rPr>
          <w:lang w:val="en-US"/>
        </w:rPr>
      </w:pPr>
      <w:r>
        <w:rPr>
          <w:lang w:val="en-US"/>
        </w:rPr>
        <w:t>Área De vendas</w:t>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Sales Office, Equipe de vendas and Sales Employee represent an internal structure</w:t>
      </w:r>
    </w:p>
    <w:p>
      <w:pPr>
        <w:pStyle w:val="Normal"/>
        <w:spacing w:before="120" w:after="120"/>
        <w:ind w:left="720" w:hanging="0"/>
        <w:jc w:val="both"/>
        <w:rPr/>
      </w:pPr>
      <w:r>
        <w:rPr>
          <w:b/>
          <w:color w:val="0000FF"/>
          <w:lang w:val="pt-BR"/>
        </w:rPr>
        <w:t>Escritório De vendas, Equipe de vendas e representante(empregado) de vendas representam uma estrutura in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16" w:name="__Fieldmark__758_1036611134"/>
      <w:bookmarkStart w:id="1517" w:name="__Fieldmark__758_1036611134"/>
      <w:bookmarkEnd w:id="15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8" w:name="__Fieldmark__759_1036611134"/>
      <w:bookmarkStart w:id="1519" w:name="__Fieldmark__759_1036611134"/>
      <w:bookmarkEnd w:id="151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Sales Office is an organizational unit that is responsible for sales &amp; distribution within an internal sales structure</w:t>
      </w:r>
    </w:p>
    <w:p>
      <w:pPr>
        <w:pStyle w:val="Normal"/>
        <w:spacing w:before="120" w:after="120"/>
        <w:ind w:left="720" w:hanging="0"/>
        <w:jc w:val="both"/>
        <w:rPr>
          <w:b/>
          <w:b/>
          <w:color w:val="0000FF"/>
          <w:lang w:val="pt-BR"/>
        </w:rPr>
      </w:pPr>
      <w:r>
        <w:rPr>
          <w:b/>
          <w:color w:val="0000FF"/>
          <w:lang w:val="pt-BR"/>
        </w:rPr>
        <w:t>Escritório De vendas é uma unidade organizacional que é responsável por vendas &amp; distribuição dentro de uma estrutura de vendas in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0" w:name="__Fieldmark__760_1036611134"/>
      <w:bookmarkStart w:id="1521" w:name="__Fieldmark__760_1036611134"/>
      <w:bookmarkEnd w:id="15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22" w:name="__Fieldmark__761_1036611134"/>
      <w:bookmarkStart w:id="1523" w:name="__Fieldmark__761_1036611134"/>
      <w:bookmarkEnd w:id="15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be assigned to only one Sales Area</w:t>
      </w:r>
    </w:p>
    <w:p>
      <w:pPr>
        <w:pStyle w:val="Normal"/>
        <w:spacing w:before="120" w:after="120"/>
        <w:ind w:left="720" w:hanging="0"/>
        <w:jc w:val="both"/>
        <w:rPr>
          <w:color w:val="0000FF"/>
          <w:lang w:val="pt-BR"/>
        </w:rPr>
      </w:pPr>
      <w:r>
        <w:rPr>
          <w:color w:val="0000FF"/>
          <w:lang w:val="pt-BR"/>
        </w:rPr>
        <w:t>Um escritório de vendas pode ser nomeado a só uma Área de ven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24" w:name="__Fieldmark__762_1036611134"/>
      <w:bookmarkStart w:id="1525" w:name="__Fieldmark__762_1036611134"/>
      <w:bookmarkEnd w:id="1525"/>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6" w:name="__Fieldmark__763_1036611134"/>
      <w:bookmarkStart w:id="1527" w:name="__Fieldmark__763_1036611134"/>
      <w:bookmarkEnd w:id="1527"/>
      <w:r>
        <w:rPr>
          <w:lang w:val="en-US"/>
        </w:rPr>
      </w:r>
      <w:r>
        <w:rPr>
          <w:lang w:val="en-US"/>
        </w:rPr>
        <w:fldChar w:fldCharType="end"/>
      </w:r>
      <w:r>
        <w:rPr>
          <w:lang w:val="en-US"/>
        </w:rPr>
        <w:tab/>
        <w:t>False</w:t>
      </w:r>
      <w:r>
        <w:rPr>
          <w:sz w:val="20"/>
          <w:szCs w:val="20"/>
          <w:lang w:val="en-US"/>
        </w:rPr>
        <w:tab/>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have more than one Sales Group assigned to it</w:t>
      </w:r>
    </w:p>
    <w:p>
      <w:pPr>
        <w:pStyle w:val="Normal"/>
        <w:spacing w:before="120" w:after="120"/>
        <w:ind w:left="720" w:hanging="0"/>
        <w:jc w:val="both"/>
        <w:rPr>
          <w:b/>
          <w:b/>
          <w:color w:val="0000FF"/>
          <w:lang w:val="pt-BR"/>
        </w:rPr>
      </w:pPr>
      <w:r>
        <w:rPr>
          <w:b/>
          <w:color w:val="0000FF"/>
          <w:lang w:val="pt-BR"/>
        </w:rPr>
        <w:t>Um escritório de vendas pode ter mais que um equipe de vendas nomeada a el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8" w:name="__Fieldmark__764_1036611134"/>
      <w:bookmarkStart w:id="1529" w:name="__Fieldmark__764_1036611134"/>
      <w:bookmarkEnd w:id="15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0" w:name="__Fieldmark__765_1036611134"/>
      <w:bookmarkStart w:id="1531" w:name="__Fieldmark__765_1036611134"/>
      <w:bookmarkEnd w:id="15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Employee can be assigned to a Sales organization, Sales Office and a Sales Group</w:t>
      </w:r>
    </w:p>
    <w:p>
      <w:pPr>
        <w:pStyle w:val="Normal"/>
        <w:spacing w:before="120" w:after="120"/>
        <w:ind w:left="720" w:hanging="0"/>
        <w:jc w:val="both"/>
        <w:rPr>
          <w:b/>
          <w:b/>
          <w:color w:val="0000FF"/>
          <w:lang w:val="pt-BR"/>
        </w:rPr>
      </w:pPr>
      <w:r>
        <w:rPr>
          <w:b/>
          <w:color w:val="0000FF"/>
          <w:lang w:val="pt-BR"/>
        </w:rPr>
        <w:t>Um representante(empregado) de vendas pode ser nomeado a uma organização de vendas, escritório de vendas e uma equipe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32" w:name="__Fieldmark__766_1036611134"/>
      <w:bookmarkStart w:id="1533" w:name="__Fieldmark__766_1036611134"/>
      <w:bookmarkEnd w:id="15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4" w:name="__Fieldmark__767_1036611134"/>
      <w:bookmarkStart w:id="1535" w:name="__Fieldmark__767_1036611134"/>
      <w:bookmarkEnd w:id="15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be assigned to only one Sales organization</w:t>
      </w:r>
    </w:p>
    <w:p>
      <w:pPr>
        <w:pStyle w:val="Normal"/>
        <w:spacing w:before="120" w:after="120"/>
        <w:ind w:left="720" w:hanging="0"/>
        <w:jc w:val="both"/>
        <w:rPr>
          <w:color w:val="0000FF"/>
          <w:lang w:val="pt-BR"/>
        </w:rPr>
      </w:pPr>
      <w:r>
        <w:rPr>
          <w:color w:val="0000FF"/>
          <w:lang w:val="pt-BR"/>
        </w:rPr>
        <w:t>Um representante(empregado) de vendas pode ser nomeado a só uma organização de ven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6" w:name="__Fieldmark__768_1036611134"/>
      <w:bookmarkStart w:id="1537" w:name="__Fieldmark__768_1036611134"/>
      <w:bookmarkEnd w:id="1537"/>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38" w:name="__Fieldmark__769_1036611134"/>
      <w:bookmarkStart w:id="1539" w:name="__Fieldmark__769_1036611134"/>
      <w:bookmarkEnd w:id="1539"/>
      <w:r>
        <w:rPr>
          <w:lang w:val="en-US"/>
        </w:rPr>
      </w:r>
      <w:r>
        <w:rPr>
          <w:lang w:val="en-US"/>
        </w:rPr>
        <w:fldChar w:fldCharType="end"/>
      </w:r>
      <w:r>
        <w:rPr>
          <w:lang w:val="en-US"/>
        </w:rPr>
        <w:tab/>
        <w:t>False</w:t>
      </w:r>
      <w:r>
        <w:rPr>
          <w:sz w:val="20"/>
          <w:szCs w:val="20"/>
          <w:lang w:val="en-US"/>
        </w:rPr>
        <w:tab/>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uput in SAP system is for printing purposes only</w:t>
      </w:r>
    </w:p>
    <w:p>
      <w:pPr>
        <w:pStyle w:val="Normal"/>
        <w:spacing w:before="120" w:after="120"/>
        <w:ind w:left="720" w:hanging="0"/>
        <w:jc w:val="both"/>
        <w:rPr>
          <w:color w:val="0000FF"/>
          <w:lang w:val="pt-BR"/>
        </w:rPr>
      </w:pPr>
      <w:r>
        <w:rPr>
          <w:color w:val="0000FF"/>
          <w:lang w:val="pt-BR"/>
        </w:rPr>
        <w:t>Ouput no sistema  SAP só tem propósitos de imprimi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0" w:name="__Fieldmark__770_1036611134"/>
      <w:bookmarkStart w:id="1541" w:name="__Fieldmark__770_1036611134"/>
      <w:bookmarkEnd w:id="1541"/>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42" w:name="__Fieldmark__771_1036611134"/>
      <w:bookmarkStart w:id="1543" w:name="__Fieldmark__771_1036611134"/>
      <w:bookmarkEnd w:id="1543"/>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The system’s output determination process use condition technique for determining output</w:t>
      </w:r>
    </w:p>
    <w:p>
      <w:pPr>
        <w:pStyle w:val="Normal"/>
        <w:spacing w:before="120" w:after="120"/>
        <w:ind w:left="720" w:hanging="0"/>
        <w:jc w:val="both"/>
        <w:rPr>
          <w:b/>
          <w:b/>
          <w:color w:val="0000FF"/>
          <w:lang w:val="pt-BR"/>
        </w:rPr>
      </w:pPr>
      <w:r>
        <w:rPr>
          <w:b/>
          <w:color w:val="0000FF"/>
          <w:lang w:val="pt-BR"/>
        </w:rPr>
        <w:t>O sistema determina processos de output usando condições técnicas para determinar outpu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44" w:name="__Fieldmark__772_1036611134"/>
      <w:bookmarkStart w:id="1545" w:name="__Fieldmark__772_1036611134"/>
      <w:bookmarkEnd w:id="15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6" w:name="__Fieldmark__773_1036611134"/>
      <w:bookmarkStart w:id="1547" w:name="__Fieldmark__773_1036611134"/>
      <w:bookmarkEnd w:id="15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utput is the one area in SAP that do not have an analysis for output determination procedure to be able to see how the system determined a specific output. The only place to see the output determination procedure is in the IMG.</w:t>
      </w:r>
    </w:p>
    <w:p>
      <w:pPr>
        <w:pStyle w:val="Normal"/>
        <w:spacing w:before="120" w:after="120"/>
        <w:ind w:left="720" w:hanging="0"/>
        <w:jc w:val="both"/>
        <w:rPr/>
      </w:pPr>
      <w:r>
        <w:rPr>
          <w:color w:val="0000FF"/>
          <w:lang w:val="pt-BR"/>
        </w:rPr>
        <w:t xml:space="preserve">output é a uma área no SAP que não tem uma análise para procedimento de output para poder ver como o sistema determinou um output específico. O único lugar para ver o procedimento de output está no IMG.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8" w:name="__Fieldmark__774_1036611134"/>
      <w:bookmarkStart w:id="1549" w:name="__Fieldmark__774_1036611134"/>
      <w:bookmarkEnd w:id="154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0" w:name="__Fieldmark__775_1036611134"/>
      <w:bookmarkStart w:id="1551" w:name="__Fieldmark__775_1036611134"/>
      <w:bookmarkEnd w:id="1551"/>
      <w:r>
        <w:rPr>
          <w:lang w:val="en-US"/>
        </w:rPr>
      </w:r>
      <w:r>
        <w:rPr>
          <w:lang w:val="en-US"/>
        </w:rPr>
        <w:fldChar w:fldCharType="end"/>
      </w:r>
      <w:r>
        <w:rPr>
          <w:lang w:val="en-US"/>
        </w:rPr>
        <w:tab/>
        <w:t>False</w:t>
        <w:tab/>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are transmission media for SAP</w:t>
      </w:r>
    </w:p>
    <w:p>
      <w:pPr>
        <w:pStyle w:val="Normal"/>
        <w:spacing w:before="120" w:after="120"/>
        <w:jc w:val="both"/>
        <w:rPr>
          <w:color w:val="0000FF"/>
          <w:lang w:val="pt-BR"/>
        </w:rPr>
      </w:pPr>
      <w:r>
        <w:rPr>
          <w:color w:val="0000FF"/>
          <w:lang w:val="pt-BR"/>
        </w:rPr>
        <w:t>Qual dos seguintes são mídia de transmissão para SAP</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Printer - </w:t>
      </w:r>
      <w:r>
        <w:rPr>
          <w:b/>
          <w:lang w:val="en-US"/>
        </w:rPr>
        <w:t>impressor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2" w:name="__Fieldmark__776_1036611134"/>
      <w:bookmarkStart w:id="1553" w:name="__Fieldmark__776_1036611134"/>
      <w:bookmarkEnd w:id="15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54" w:name="__Fieldmark__777_1036611134"/>
      <w:bookmarkStart w:id="1555" w:name="__Fieldmark__777_1036611134"/>
      <w:bookmarkEnd w:id="15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elex / telefax - </w:t>
      </w:r>
      <w:r>
        <w:rPr>
          <w:b/>
          <w:lang w:val="en-US"/>
        </w:rPr>
        <w:t>Telex / telefax</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6" w:name="__Fieldmark__778_1036611134"/>
      <w:bookmarkStart w:id="1557" w:name="__Fieldmark__778_1036611134"/>
      <w:bookmarkEnd w:id="15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58" w:name="__Fieldmark__779_1036611134"/>
      <w:bookmarkStart w:id="1559" w:name="__Fieldmark__779_1036611134"/>
      <w:bookmarkEnd w:id="15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External transmission - </w:t>
      </w:r>
      <w:r>
        <w:rPr>
          <w:b/>
          <w:lang w:val="en-US"/>
        </w:rPr>
        <w:t>Transmissão ex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0" w:name="__Fieldmark__780_1036611134"/>
      <w:bookmarkStart w:id="1561" w:name="__Fieldmark__780_1036611134"/>
      <w:bookmarkEnd w:id="15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62" w:name="__Fieldmark__781_1036611134"/>
      <w:bookmarkStart w:id="1563" w:name="__Fieldmark__781_1036611134"/>
      <w:bookmarkEnd w:id="15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 xml:space="preserve">SAP offic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4" w:name="__Fieldmark__782_1036611134"/>
      <w:bookmarkStart w:id="1565" w:name="__Fieldmark__782_1036611134"/>
      <w:bookmarkEnd w:id="15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66" w:name="__Fieldmark__783_1036611134"/>
      <w:bookmarkStart w:id="1567" w:name="__Fieldmark__783_1036611134"/>
      <w:bookmarkEnd w:id="15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EDI</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8" w:name="__Fieldmark__784_1036611134"/>
      <w:bookmarkStart w:id="1569" w:name="__Fieldmark__784_1036611134"/>
      <w:bookmarkEnd w:id="15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0" w:name="__Fieldmark__785_1036611134"/>
      <w:bookmarkStart w:id="1571" w:name="__Fieldmark__785_1036611134"/>
      <w:bookmarkEnd w:id="1571"/>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are client independent</w:t>
      </w:r>
    </w:p>
    <w:p>
      <w:pPr>
        <w:pStyle w:val="Normal"/>
        <w:spacing w:before="120" w:after="120"/>
        <w:ind w:left="720" w:hanging="0"/>
        <w:jc w:val="both"/>
        <w:rPr>
          <w:b/>
          <w:b/>
          <w:color w:val="0000FF"/>
          <w:lang w:val="pt-BR"/>
        </w:rPr>
      </w:pPr>
      <w:r>
        <w:rPr>
          <w:b/>
          <w:color w:val="0000FF"/>
          <w:lang w:val="pt-BR"/>
        </w:rPr>
        <w:t>Customização de exits estão em mandantes independe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72" w:name="__Fieldmark__786_1036611134"/>
      <w:bookmarkStart w:id="1573" w:name="__Fieldmark__786_1036611134"/>
      <w:bookmarkEnd w:id="15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4" w:name="__Fieldmark__787_1036611134"/>
      <w:bookmarkStart w:id="1575" w:name="__Fieldmark__787_1036611134"/>
      <w:bookmarkEnd w:id="15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are client specific</w:t>
      </w:r>
    </w:p>
    <w:p>
      <w:pPr>
        <w:pStyle w:val="Normal"/>
        <w:spacing w:before="120" w:after="120"/>
        <w:ind w:left="720" w:hanging="0"/>
        <w:jc w:val="both"/>
        <w:rPr>
          <w:color w:val="0000FF"/>
          <w:lang w:val="pt-BR"/>
        </w:rPr>
      </w:pPr>
      <w:r>
        <w:rPr>
          <w:color w:val="0000FF"/>
          <w:lang w:val="pt-BR"/>
        </w:rPr>
        <w:t>Customização de exits estão em mandantes específic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6" w:name="__Fieldmark__788_1036611134"/>
      <w:bookmarkStart w:id="1577" w:name="__Fieldmark__788_1036611134"/>
      <w:bookmarkEnd w:id="15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78" w:name="__Fieldmark__789_1036611134"/>
      <w:bookmarkStart w:id="1579" w:name="__Fieldmark__789_1036611134"/>
      <w:bookmarkEnd w:id="1579"/>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can be used several times</w:t>
      </w:r>
    </w:p>
    <w:p>
      <w:pPr>
        <w:pStyle w:val="Normal"/>
        <w:spacing w:before="120" w:after="120"/>
        <w:ind w:left="720" w:hanging="0"/>
        <w:jc w:val="both"/>
        <w:rPr/>
      </w:pPr>
      <w:r>
        <w:rPr>
          <w:color w:val="0000FF"/>
          <w:lang w:val="pt-BR"/>
        </w:rPr>
        <w:t>Podem ser usadas exits de mandantes várias vez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0" w:name="__Fieldmark__790_1036611134"/>
      <w:bookmarkStart w:id="1581" w:name="__Fieldmark__790_1036611134"/>
      <w:bookmarkEnd w:id="15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82" w:name="__Fieldmark__791_1036611134"/>
      <w:bookmarkStart w:id="1583" w:name="__Fieldmark__791_1036611134"/>
      <w:bookmarkEnd w:id="1583"/>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can only be used once</w:t>
      </w:r>
    </w:p>
    <w:p>
      <w:pPr>
        <w:pStyle w:val="Normal"/>
        <w:spacing w:before="120" w:after="120"/>
        <w:ind w:left="720" w:hanging="0"/>
        <w:jc w:val="both"/>
        <w:rPr>
          <w:b/>
          <w:b/>
          <w:color w:val="0000FF"/>
          <w:lang w:val="pt-BR"/>
        </w:rPr>
      </w:pPr>
      <w:r>
        <w:rPr>
          <w:b/>
          <w:color w:val="0000FF"/>
          <w:lang w:val="pt-BR"/>
        </w:rPr>
        <w:t>Só podem ser usadas exits uma vez por manda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84" w:name="__Fieldmark__792_1036611134"/>
      <w:bookmarkStart w:id="1585" w:name="__Fieldmark__792_1036611134"/>
      <w:bookmarkEnd w:id="15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6" w:name="__Fieldmark__793_1036611134"/>
      <w:bookmarkStart w:id="1587" w:name="__Fieldmark__793_1036611134"/>
      <w:bookmarkEnd w:id="158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at tasks, contents, and importance does the Data Dictionary have in the R/3 system?</w:t>
      </w:r>
    </w:p>
    <w:p>
      <w:pPr>
        <w:pStyle w:val="Normal"/>
        <w:spacing w:before="120" w:after="120"/>
        <w:jc w:val="both"/>
        <w:rPr/>
      </w:pPr>
      <w:r>
        <w:rPr>
          <w:color w:val="0000FF"/>
          <w:lang w:val="pt-BR"/>
        </w:rPr>
        <w:t>Qual a importância no sistema R/3 da tarefa, conteúdos, e o Dicionário de Dados ?</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is needed for developing R/3 hardware.</w:t>
      </w:r>
    </w:p>
    <w:p>
      <w:pPr>
        <w:pStyle w:val="Normal"/>
        <w:spacing w:before="120" w:after="120"/>
        <w:ind w:left="720" w:hanging="0"/>
        <w:jc w:val="both"/>
        <w:rPr>
          <w:color w:val="0000FF"/>
          <w:lang w:val="pt-BR"/>
        </w:rPr>
      </w:pPr>
      <w:r>
        <w:rPr>
          <w:color w:val="0000FF"/>
          <w:lang w:val="pt-BR"/>
        </w:rPr>
        <w:t>É preciso para desenvolvimento no hardware R/3</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8" w:name="__Fieldmark__794_1036611134"/>
      <w:bookmarkStart w:id="1589" w:name="__Fieldmark__794_1036611134"/>
      <w:bookmarkEnd w:id="15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0" w:name="__Fieldmark__795_1036611134"/>
      <w:bookmarkStart w:id="1591" w:name="__Fieldmark__795_1036611134"/>
      <w:bookmarkEnd w:id="1591"/>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It is needed to run R/3 applications. </w:t>
      </w:r>
    </w:p>
    <w:p>
      <w:pPr>
        <w:pStyle w:val="Normal"/>
        <w:spacing w:before="120" w:after="120"/>
        <w:ind w:left="720" w:hanging="0"/>
        <w:jc w:val="both"/>
        <w:rPr/>
      </w:pPr>
      <w:r>
        <w:rPr>
          <w:b/>
          <w:color w:val="0000FF"/>
          <w:lang w:val="pt-BR"/>
        </w:rPr>
        <w:t>E preciso para processar aplicações no R/3.</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2" w:name="__Fieldmark__796_1036611134"/>
      <w:bookmarkStart w:id="1593" w:name="__Fieldmark__796_1036611134"/>
      <w:bookmarkEnd w:id="15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94" w:name="__Fieldmark__797_1036611134"/>
      <w:bookmarkStart w:id="1595" w:name="__Fieldmark__797_1036611134"/>
      <w:bookmarkEnd w:id="15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ains, among other things, the R/3 Data Model attributes.</w:t>
      </w:r>
    </w:p>
    <w:p>
      <w:pPr>
        <w:pStyle w:val="Normal"/>
        <w:spacing w:before="120" w:after="120"/>
        <w:ind w:left="720" w:hanging="0"/>
        <w:jc w:val="both"/>
        <w:rPr/>
      </w:pPr>
      <w:r>
        <w:rPr>
          <w:b/>
          <w:color w:val="0000FF"/>
          <w:lang w:val="pt-BR"/>
        </w:rPr>
        <w:t>Contém, entre outras coisas, os atributos de modelo de dados do R/3.</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6" w:name="__Fieldmark__798_1036611134"/>
      <w:bookmarkStart w:id="1597" w:name="__Fieldmark__798_1036611134"/>
      <w:bookmarkEnd w:id="15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98" w:name="__Fieldmark__799_1036611134"/>
      <w:bookmarkStart w:id="1599" w:name="__Fieldmark__799_1036611134"/>
      <w:bookmarkEnd w:id="159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ains, among other things, the rules for checking entered data.</w:t>
      </w:r>
    </w:p>
    <w:p>
      <w:pPr>
        <w:pStyle w:val="Normal"/>
        <w:spacing w:before="120" w:after="120"/>
        <w:ind w:left="720" w:hanging="0"/>
        <w:jc w:val="both"/>
        <w:rPr/>
      </w:pPr>
      <w:r>
        <w:rPr>
          <w:b/>
          <w:color w:val="0000FF"/>
          <w:lang w:val="pt-BR"/>
        </w:rPr>
        <w:t>Contém, entre outras coisas, as regras de conferencia de dados entrado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0" w:name="__Fieldmark__800_1036611134"/>
      <w:bookmarkStart w:id="1601" w:name="__Fieldmark__800_1036611134"/>
      <w:bookmarkEnd w:id="16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2" w:name="__Fieldmark__801_1036611134"/>
      <w:bookmarkStart w:id="1603" w:name="__Fieldmark__801_1036611134"/>
      <w:bookmarkEnd w:id="16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It contains, among other things, the matchcode definitions used for finding material or customer numbers, for example. </w:t>
      </w:r>
    </w:p>
    <w:p>
      <w:pPr>
        <w:pStyle w:val="Normal"/>
        <w:spacing w:before="120" w:after="120"/>
        <w:ind w:left="720" w:hanging="0"/>
        <w:jc w:val="both"/>
        <w:rPr/>
      </w:pPr>
      <w:r>
        <w:rPr>
          <w:b/>
          <w:color w:val="0000FF"/>
          <w:lang w:val="pt-BR"/>
        </w:rPr>
        <w:t xml:space="preserve">Contém, entre outras coisas, as definições de matchcode usadas para achar material ou numero de cliente, por exempl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4" w:name="__Fieldmark__802_1036611134"/>
      <w:bookmarkStart w:id="1605" w:name="__Fieldmark__802_1036611134"/>
      <w:bookmarkEnd w:id="1605"/>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6" w:name="__Fieldmark__803_1036611134"/>
      <w:bookmarkStart w:id="1607" w:name="__Fieldmark__803_1036611134"/>
      <w:bookmarkEnd w:id="1607"/>
      <w:r>
        <w:rPr>
          <w:lang w:val="en-US"/>
        </w:rPr>
      </w:r>
      <w:r>
        <w:rPr>
          <w:lang w:val="en-US"/>
        </w:rPr>
        <w:fldChar w:fldCharType="end"/>
      </w:r>
      <w:r>
        <w:rPr>
          <w:lang w:val="pt-BR"/>
        </w:rPr>
        <w:tab/>
        <w:t>False</w:t>
      </w:r>
      <w:r>
        <w:br w:type="page"/>
      </w:r>
    </w:p>
    <w:p>
      <w:pPr>
        <w:pStyle w:val="Heading1"/>
        <w:rPr>
          <w:lang w:val="pt-BR"/>
        </w:rPr>
      </w:pPr>
      <w:r>
        <w:rPr>
          <w:lang w:val="pt-BR"/>
        </w:rPr>
        <w:t>HR ESSENTIALS –Primeira parte da prova</w:t>
      </w:r>
    </w:p>
    <w:p>
      <w:pPr>
        <w:pStyle w:val="Normal"/>
        <w:numPr>
          <w:ilvl w:val="0"/>
          <w:numId w:val="5"/>
        </w:numPr>
        <w:spacing w:before="120" w:after="120"/>
        <w:jc w:val="both"/>
        <w:rPr>
          <w:b/>
          <w:b/>
          <w:color w:val="FF0000"/>
          <w:u w:val="single"/>
          <w:lang w:val="en-US"/>
        </w:rPr>
      </w:pPr>
      <w:r>
        <w:rPr>
          <w:b/>
          <w:color w:val="FF0000"/>
          <w:u w:val="single"/>
          <w:lang w:val="en-US"/>
        </w:rPr>
        <w:t>In Training and Events Management, which of the following can be an Attendee Type?</w:t>
      </w:r>
    </w:p>
    <w:p>
      <w:pPr>
        <w:pStyle w:val="Normal"/>
        <w:spacing w:before="120" w:after="120"/>
        <w:jc w:val="both"/>
        <w:rPr/>
      </w:pPr>
      <w:r>
        <w:rPr>
          <w:color w:val="0000FF"/>
          <w:lang w:val="pt-BR"/>
        </w:rPr>
        <w:t>Em Treinamento e Administração de Eventos, qual dos seguintes podem ser um tipo de Participante?</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Person - </w:t>
      </w:r>
      <w:r>
        <w:rPr>
          <w:b/>
          <w:lang w:val="en-US"/>
        </w:rPr>
        <w:t>pesso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8" w:name="__Fieldmark__804_1036611134"/>
      <w:bookmarkStart w:id="1609" w:name="__Fieldmark__804_1036611134"/>
      <w:bookmarkEnd w:id="16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0" w:name="__Fieldmark__805_1036611134"/>
      <w:bookmarkStart w:id="1611" w:name="__Fieldmark__805_1036611134"/>
      <w:bookmarkEnd w:id="16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Applicant - </w:t>
      </w:r>
      <w:r>
        <w:rPr>
          <w:b/>
          <w:lang w:val="en-US"/>
        </w:rPr>
        <w:t>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12" w:name="__Fieldmark__806_1036611134"/>
      <w:bookmarkStart w:id="1613" w:name="__Fieldmark__806_1036611134"/>
      <w:bookmarkEnd w:id="16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4" w:name="__Fieldmark__807_1036611134"/>
      <w:bookmarkStart w:id="1615" w:name="__Fieldmark__807_1036611134"/>
      <w:bookmarkEnd w:id="16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User - </w:t>
      </w:r>
      <w:r>
        <w:rPr>
          <w:b/>
          <w:lang w:val="en-US"/>
        </w:rPr>
        <w:t>usua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16" w:name="__Fieldmark__808_1036611134"/>
      <w:bookmarkStart w:id="1617" w:name="__Fieldmark__808_1036611134"/>
      <w:bookmarkEnd w:id="16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8" w:name="__Fieldmark__809_1036611134"/>
      <w:bookmarkStart w:id="1619" w:name="__Fieldmark__809_1036611134"/>
      <w:bookmarkEnd w:id="16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Organizational unit </w:t>
      </w:r>
      <w:r>
        <w:rPr>
          <w:b/>
          <w:lang w:val="en-US"/>
        </w:rPr>
        <w:t>- Unidade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0" w:name="__Fieldmark__810_1036611134"/>
      <w:bookmarkStart w:id="1621" w:name="__Fieldmark__810_1036611134"/>
      <w:bookmarkEnd w:id="16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2" w:name="__Fieldmark__811_1036611134"/>
      <w:bookmarkStart w:id="1623" w:name="__Fieldmark__811_1036611134"/>
      <w:bookmarkEnd w:id="16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Contact person – </w:t>
      </w:r>
      <w:r>
        <w:rPr>
          <w:b/>
          <w:lang w:val="en-US"/>
        </w:rPr>
        <w:t>pessoa contratad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4" w:name="__Fieldmark__812_1036611134"/>
      <w:bookmarkStart w:id="1625" w:name="__Fieldmark__812_1036611134"/>
      <w:bookmarkEnd w:id="16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6" w:name="__Fieldmark__813_1036611134"/>
      <w:bookmarkStart w:id="1627" w:name="__Fieldmark__813_1036611134"/>
      <w:bookmarkEnd w:id="162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The gap between the list of a person’s qualifications and the job requirements is called :</w:t>
      </w:r>
    </w:p>
    <w:p>
      <w:pPr>
        <w:pStyle w:val="Normal"/>
        <w:spacing w:before="120" w:after="120"/>
        <w:jc w:val="both"/>
        <w:rPr/>
      </w:pPr>
      <w:r>
        <w:rPr>
          <w:color w:val="0000FF"/>
          <w:lang w:val="pt-BR"/>
        </w:rPr>
        <w:t>O gap entre a lista das qualificações de uma pessoa e as exigências de trabalho é chamada:</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8" w:name="__Fieldmark__814_1036611134"/>
      <w:bookmarkStart w:id="1629" w:name="__Fieldmark__814_1036611134"/>
      <w:bookmarkEnd w:id="1629"/>
      <w:r>
        <w:rPr>
          <w:lang w:val="en-US"/>
        </w:rPr>
      </w:r>
      <w:r>
        <w:rPr>
          <w:lang w:val="en-US"/>
        </w:rPr>
        <w:fldChar w:fldCharType="end"/>
      </w:r>
      <w:r>
        <w:rPr>
          <w:lang w:val="pt-BR"/>
        </w:rPr>
        <w:tab/>
        <w:t xml:space="preserve">Profile matchup - Matchup de perfil ( qualificacao da vaga x com qualificacao do candidate ) </w:t>
      </w:r>
    </w:p>
    <w:p>
      <w:pPr>
        <w:pStyle w:val="Normal"/>
        <w:numPr>
          <w:ilvl w:val="1"/>
          <w:numId w:val="5"/>
        </w:numPr>
        <w:tabs>
          <w:tab w:val="clear" w:pos="708"/>
          <w:tab w:val="left" w:pos="1080" w:leader="none"/>
        </w:tabs>
        <w:spacing w:before="120" w:after="120"/>
        <w:ind w:left="1440" w:hanging="720"/>
        <w:jc w:val="both"/>
        <w:rPr>
          <w:b/>
          <w:b/>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30" w:name="__Fieldmark__815_1036611134"/>
      <w:bookmarkStart w:id="1631" w:name="__Fieldmark__815_1036611134"/>
      <w:bookmarkEnd w:id="1631"/>
      <w:r>
        <w:rPr>
          <w:lang w:val="en-US"/>
        </w:rPr>
      </w:r>
      <w:r>
        <w:rPr>
          <w:lang w:val="en-US"/>
        </w:rPr>
        <w:fldChar w:fldCharType="end"/>
      </w:r>
      <w:r>
        <w:rPr>
          <w:lang w:val="pt-BR"/>
        </w:rPr>
        <w:tab/>
        <w:t xml:space="preserve">Qualification deficit </w:t>
      </w:r>
      <w:r>
        <w:rPr>
          <w:b/>
          <w:lang w:val="pt-BR"/>
        </w:rPr>
        <w:t>- Déficit de qualificação</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2" w:name="__Fieldmark__816_1036611134"/>
      <w:bookmarkStart w:id="1633" w:name="__Fieldmark__816_1036611134"/>
      <w:bookmarkEnd w:id="1633"/>
      <w:r>
        <w:rPr>
          <w:lang w:val="en-US"/>
        </w:rPr>
      </w:r>
      <w:r>
        <w:rPr>
          <w:lang w:val="en-US"/>
        </w:rPr>
        <w:fldChar w:fldCharType="end"/>
      </w:r>
      <w:r>
        <w:rPr>
          <w:lang w:val="pt-BR"/>
        </w:rPr>
        <w:tab/>
        <w:t>Selection gap - Abertura de seleçã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4" w:name="__Fieldmark__817_1036611134"/>
      <w:bookmarkStart w:id="1635" w:name="__Fieldmark__817_1036611134"/>
      <w:bookmarkEnd w:id="1635"/>
      <w:r>
        <w:rPr>
          <w:lang w:val="en-US"/>
        </w:rPr>
      </w:r>
      <w:r>
        <w:rPr>
          <w:lang w:val="en-US"/>
        </w:rPr>
        <w:fldChar w:fldCharType="end"/>
      </w:r>
      <w:r>
        <w:rPr>
          <w:lang w:val="en-US"/>
        </w:rPr>
        <w:tab/>
        <w:t>Alternative qualifications - Qualificações alternativas</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6" w:name="__Fieldmark__818_1036611134"/>
      <w:bookmarkStart w:id="1637" w:name="__Fieldmark__818_1036611134"/>
      <w:bookmarkEnd w:id="1637"/>
      <w:r>
        <w:rPr>
          <w:lang w:val="en-US"/>
        </w:rPr>
      </w:r>
      <w:r>
        <w:rPr>
          <w:lang w:val="en-US"/>
        </w:rPr>
        <w:fldChar w:fldCharType="end"/>
      </w:r>
      <w:r>
        <w:rPr>
          <w:lang w:val="pt-BR"/>
        </w:rPr>
        <w:tab/>
        <w:t>Detail listing - Inscrição de detalhe</w:t>
      </w:r>
    </w:p>
    <w:p>
      <w:pPr>
        <w:pStyle w:val="Normal"/>
        <w:numPr>
          <w:ilvl w:val="0"/>
          <w:numId w:val="5"/>
        </w:numPr>
        <w:spacing w:before="120" w:after="120"/>
        <w:jc w:val="both"/>
        <w:rPr>
          <w:lang w:val="en-US"/>
        </w:rPr>
      </w:pPr>
      <w:r>
        <w:rPr>
          <w:lang w:val="en-US"/>
        </w:rPr>
        <w:t>What is the purpose of the Object Manager :</w:t>
      </w:r>
    </w:p>
    <w:p>
      <w:pPr>
        <w:pStyle w:val="Normal"/>
        <w:spacing w:before="120" w:after="120"/>
        <w:jc w:val="both"/>
        <w:rPr/>
      </w:pPr>
      <w:r>
        <w:rPr>
          <w:color w:val="0000FF"/>
          <w:lang w:val="pt-BR"/>
        </w:rPr>
        <w:t>Para que serve administrador de Objeto</w:t>
      </w:r>
      <w:r>
        <w:rPr>
          <w:lang w:val="pt-BR"/>
        </w:rPr>
        <w:t>:</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8" w:name="__Fieldmark__819_1036611134"/>
      <w:bookmarkStart w:id="1639" w:name="__Fieldmark__819_1036611134"/>
      <w:bookmarkEnd w:id="1639"/>
      <w:r>
        <w:rPr>
          <w:lang w:val="en-US"/>
        </w:rPr>
      </w:r>
      <w:r>
        <w:rPr>
          <w:lang w:val="en-US"/>
        </w:rPr>
        <w:fldChar w:fldCharType="end"/>
      </w:r>
      <w:r>
        <w:rPr>
          <w:lang w:val="en-US"/>
        </w:rPr>
        <w:tab/>
        <w:t>To create detail maintenance infotypes for our organization objects</w:t>
      </w:r>
    </w:p>
    <w:p>
      <w:pPr>
        <w:pStyle w:val="Normal"/>
        <w:spacing w:before="120" w:after="120"/>
        <w:ind w:left="720" w:hanging="0"/>
        <w:jc w:val="both"/>
        <w:rPr>
          <w:color w:val="0000FF"/>
          <w:lang w:val="pt-BR"/>
        </w:rPr>
      </w:pPr>
      <w:r>
        <w:rPr>
          <w:color w:val="0000FF"/>
          <w:lang w:val="pt-BR"/>
        </w:rPr>
        <w:t>Criar infotypes de manutenção de detalhe para nossos objetos de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0" w:name="__Fieldmark__820_1036611134"/>
      <w:bookmarkStart w:id="1641" w:name="__Fieldmark__820_1036611134"/>
      <w:bookmarkEnd w:id="1641"/>
      <w:r>
        <w:rPr>
          <w:lang w:val="en-US"/>
        </w:rPr>
      </w:r>
      <w:r>
        <w:rPr>
          <w:lang w:val="en-US"/>
        </w:rPr>
        <w:fldChar w:fldCharType="end"/>
      </w:r>
      <w:r>
        <w:rPr>
          <w:lang w:val="en-US"/>
        </w:rPr>
        <w:tab/>
        <w:t>To run reports based on the object selected</w:t>
      </w:r>
    </w:p>
    <w:p>
      <w:pPr>
        <w:pStyle w:val="Normal"/>
        <w:spacing w:before="120" w:after="120"/>
        <w:ind w:right="480" w:hanging="0"/>
        <w:rPr/>
      </w:pPr>
      <w:r>
        <w:rPr>
          <w:rFonts w:eastAsia="Arial"/>
          <w:lang w:val="en-US"/>
        </w:rPr>
        <w:t xml:space="preserve">           </w:t>
      </w:r>
      <w:r>
        <w:rPr>
          <w:lang w:val="pt-BR"/>
        </w:rPr>
        <w:t>Correr relatórios baseado no objeto selecionaram</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2" w:name="__Fieldmark__821_1036611134"/>
      <w:bookmarkStart w:id="1643" w:name="__Fieldmark__821_1036611134"/>
      <w:bookmarkEnd w:id="1643"/>
      <w:r>
        <w:rPr>
          <w:lang w:val="en-US"/>
        </w:rPr>
      </w:r>
      <w:r>
        <w:rPr>
          <w:lang w:val="en-US"/>
        </w:rPr>
        <w:fldChar w:fldCharType="end"/>
      </w:r>
      <w:r>
        <w:rPr>
          <w:lang w:val="en-US"/>
        </w:rPr>
        <w:tab/>
        <w:t>To assist in search functionality</w:t>
      </w:r>
    </w:p>
    <w:p>
      <w:pPr>
        <w:pStyle w:val="Normal"/>
        <w:spacing w:before="120" w:after="120"/>
        <w:ind w:left="720" w:hanging="0"/>
        <w:jc w:val="both"/>
        <w:rPr/>
      </w:pPr>
      <w:r>
        <w:rPr>
          <w:b/>
          <w:color w:val="0000FF"/>
          <w:lang w:val="pt-BR"/>
        </w:rPr>
        <w:t>Ajudar na funcionalidade de procur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4" w:name="__Fieldmark__822_1036611134"/>
      <w:bookmarkStart w:id="1645" w:name="__Fieldmark__822_1036611134"/>
      <w:bookmarkEnd w:id="1645"/>
      <w:r>
        <w:rPr>
          <w:lang w:val="en-US"/>
        </w:rPr>
      </w:r>
      <w:r>
        <w:rPr>
          <w:lang w:val="en-US"/>
        </w:rPr>
        <w:fldChar w:fldCharType="end"/>
      </w:r>
      <w:r>
        <w:rPr>
          <w:lang w:val="en-US"/>
        </w:rPr>
        <w:tab/>
        <w:t>To authorize who can create and maintain objects</w:t>
      </w:r>
    </w:p>
    <w:p>
      <w:pPr>
        <w:pStyle w:val="Normal"/>
        <w:spacing w:before="120" w:after="120"/>
        <w:ind w:left="720" w:hanging="0"/>
        <w:jc w:val="both"/>
        <w:rPr>
          <w:color w:val="0000FF"/>
          <w:lang w:val="pt-BR"/>
        </w:rPr>
      </w:pPr>
      <w:r>
        <w:rPr>
          <w:color w:val="0000FF"/>
          <w:lang w:val="pt-BR"/>
        </w:rPr>
        <w:t>Autorizar que pode criar e pode manter objeto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6" w:name="__Fieldmark__823_1036611134"/>
      <w:bookmarkStart w:id="1647" w:name="__Fieldmark__823_1036611134"/>
      <w:bookmarkEnd w:id="1647"/>
      <w:r>
        <w:rPr>
          <w:lang w:val="en-US"/>
        </w:rPr>
      </w:r>
      <w:r>
        <w:rPr>
          <w:lang w:val="en-US"/>
        </w:rPr>
        <w:fldChar w:fldCharType="end"/>
      </w:r>
      <w:r>
        <w:rPr>
          <w:lang w:val="en-US"/>
        </w:rPr>
        <w:tab/>
        <w:t>To create objects</w:t>
      </w:r>
    </w:p>
    <w:p>
      <w:pPr>
        <w:pStyle w:val="Normal"/>
        <w:spacing w:before="120" w:after="120"/>
        <w:ind w:left="720" w:hanging="0"/>
        <w:jc w:val="both"/>
        <w:rPr>
          <w:color w:val="0000FF"/>
          <w:lang w:val="en-US"/>
        </w:rPr>
      </w:pPr>
      <w:r>
        <w:rPr>
          <w:color w:val="0000FF"/>
          <w:lang w:val="en-US"/>
        </w:rPr>
        <w:t>Criar objetos</w:t>
      </w:r>
    </w:p>
    <w:p>
      <w:pPr>
        <w:pStyle w:val="Normal"/>
        <w:numPr>
          <w:ilvl w:val="0"/>
          <w:numId w:val="5"/>
        </w:numPr>
        <w:spacing w:before="120" w:after="120"/>
        <w:jc w:val="both"/>
        <w:rPr>
          <w:b/>
          <w:b/>
          <w:color w:val="FF0000"/>
          <w:u w:val="single"/>
          <w:lang w:val="en-US"/>
        </w:rPr>
      </w:pPr>
      <w:r>
        <w:rPr>
          <w:b/>
          <w:color w:val="FF0000"/>
          <w:u w:val="single"/>
          <w:lang w:val="en-US"/>
        </w:rPr>
        <w:t>At the time of initial data entry in Recruitment, an applicant is assigned to:</w:t>
      </w:r>
    </w:p>
    <w:p>
      <w:pPr>
        <w:pStyle w:val="Normal"/>
        <w:spacing w:before="120" w:after="120"/>
        <w:jc w:val="both"/>
        <w:rPr/>
      </w:pPr>
      <w:r>
        <w:rPr>
          <w:color w:val="0000FF"/>
          <w:lang w:val="pt-BR"/>
        </w:rPr>
        <w:t>Em Recrutamento na entrada de dados inicial, um candidato é nomeado com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 xml:space="preserve">Vacancy - </w:t>
      </w:r>
      <w:r>
        <w:rPr>
          <w:b/>
          <w:lang w:val="en-US"/>
        </w:rPr>
        <w:t>vag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8" w:name="__Fieldmark__824_1036611134"/>
      <w:bookmarkStart w:id="1649" w:name="__Fieldmark__824_1036611134"/>
      <w:bookmarkEnd w:id="16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0" w:name="__Fieldmark__825_1036611134"/>
      <w:bookmarkStart w:id="1651" w:name="__Fieldmark__825_1036611134"/>
      <w:bookmarkEnd w:id="16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pplicant group – </w:t>
      </w:r>
      <w:r>
        <w:rPr>
          <w:b/>
          <w:lang w:val="en-US"/>
        </w:rPr>
        <w:t>grupo de 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52" w:name="__Fieldmark__826_1036611134"/>
      <w:bookmarkStart w:id="1653" w:name="__Fieldmark__826_1036611134"/>
      <w:bookmarkEnd w:id="16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4" w:name="__Fieldmark__827_1036611134"/>
      <w:bookmarkStart w:id="1655" w:name="__Fieldmark__827_1036611134"/>
      <w:bookmarkEnd w:id="16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dvertisement – </w:t>
      </w:r>
      <w:r>
        <w:rPr>
          <w:b/>
          <w:lang w:val="en-US"/>
        </w:rPr>
        <w:t xml:space="preserve">anunci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56" w:name="__Fieldmark__828_1036611134"/>
      <w:bookmarkStart w:id="1657" w:name="__Fieldmark__828_1036611134"/>
      <w:bookmarkEnd w:id="16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8" w:name="__Fieldmark__829_1036611134"/>
      <w:bookmarkStart w:id="1659" w:name="__Fieldmark__829_1036611134"/>
      <w:bookmarkEnd w:id="16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pplicant range – </w:t>
      </w:r>
      <w:r>
        <w:rPr>
          <w:b/>
          <w:lang w:val="en-US"/>
        </w:rPr>
        <w:t>gama de 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60" w:name="__Fieldmark__830_1036611134"/>
      <w:bookmarkStart w:id="1661" w:name="__Fieldmark__830_1036611134"/>
      <w:bookmarkEnd w:id="16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2" w:name="__Fieldmark__831_1036611134"/>
      <w:bookmarkStart w:id="1663" w:name="__Fieldmark__831_1036611134"/>
      <w:bookmarkEnd w:id="16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pplicant class – classe de candida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4" w:name="__Fieldmark__832_1036611134"/>
      <w:bookmarkStart w:id="1665" w:name="__Fieldmark__832_1036611134"/>
      <w:bookmarkEnd w:id="16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66" w:name="__Fieldmark__833_1036611134"/>
      <w:bookmarkStart w:id="1667" w:name="__Fieldmark__833_1036611134"/>
      <w:bookmarkEnd w:id="1667"/>
      <w:r>
        <w:rPr>
          <w:lang w:val="en-US"/>
        </w:rPr>
      </w:r>
      <w:r>
        <w:rPr>
          <w:lang w:val="en-US"/>
        </w:rPr>
        <w:fldChar w:fldCharType="end"/>
      </w:r>
      <w:r>
        <w:rPr>
          <w:lang w:val="en-US"/>
        </w:rPr>
        <w:tab/>
        <w:t>False</w:t>
      </w:r>
    </w:p>
    <w:p>
      <w:pPr>
        <w:pStyle w:val="Normal"/>
        <w:spacing w:before="120" w:after="120"/>
        <w:jc w:val="both"/>
        <w:rPr>
          <w:color w:val="0000FF"/>
          <w:lang w:val="en-US"/>
        </w:rPr>
      </w:pPr>
      <w:r>
        <w:rPr>
          <w:color w:val="0000FF"/>
          <w:lang w:val="en-US"/>
        </w:rPr>
      </w:r>
    </w:p>
    <w:p>
      <w:pPr>
        <w:pStyle w:val="Normal"/>
        <w:numPr>
          <w:ilvl w:val="0"/>
          <w:numId w:val="5"/>
        </w:numPr>
        <w:spacing w:before="120" w:after="120"/>
        <w:jc w:val="both"/>
        <w:rPr>
          <w:b/>
          <w:b/>
          <w:color w:val="FF0000"/>
          <w:u w:val="single"/>
          <w:lang w:val="en-US"/>
        </w:rPr>
      </w:pPr>
      <w:r>
        <w:rPr>
          <w:b/>
          <w:color w:val="FF0000"/>
          <w:u w:val="single"/>
          <w:lang w:val="en-US"/>
        </w:rPr>
        <w:t>A logical grouping of related data fields is called a(n) :</w:t>
      </w:r>
    </w:p>
    <w:p>
      <w:pPr>
        <w:pStyle w:val="Normal"/>
        <w:spacing w:before="120" w:after="120"/>
        <w:jc w:val="both"/>
        <w:rPr/>
      </w:pPr>
      <w:r>
        <w:rPr>
          <w:color w:val="0000FF"/>
          <w:lang w:val="pt-BR"/>
        </w:rPr>
        <w:t>Um agrupamento lógico de campos de dados relacionados é chamad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8" w:name="__Fieldmark__834_1036611134"/>
      <w:bookmarkStart w:id="1669" w:name="__Fieldmark__834_1036611134"/>
      <w:bookmarkEnd w:id="1669"/>
      <w:r>
        <w:rPr>
          <w:lang w:val="en-US"/>
        </w:rPr>
      </w:r>
      <w:r>
        <w:rPr>
          <w:lang w:val="en-US"/>
        </w:rPr>
        <w:fldChar w:fldCharType="end"/>
      </w:r>
      <w:r>
        <w:rPr>
          <w:lang w:val="en-US"/>
        </w:rPr>
        <w:tab/>
        <w:t>Action -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70" w:name="__Fieldmark__835_1036611134"/>
      <w:bookmarkStart w:id="1671" w:name="__Fieldmark__835_1036611134"/>
      <w:bookmarkEnd w:id="1671"/>
      <w:r>
        <w:rPr>
          <w:lang w:val="en-US"/>
        </w:rPr>
      </w:r>
      <w:r>
        <w:rPr>
          <w:lang w:val="en-US"/>
        </w:rPr>
        <w:fldChar w:fldCharType="end"/>
      </w:r>
      <w:r>
        <w:rPr>
          <w:lang w:val="en-US"/>
        </w:rPr>
        <w:tab/>
      </w:r>
      <w:r>
        <w:rPr>
          <w:b/>
          <w:lang w:val="en-US"/>
        </w:rPr>
        <w:t>Infotyp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2" w:name="__Fieldmark__836_1036611134"/>
      <w:bookmarkStart w:id="1673" w:name="__Fieldmark__836_1036611134"/>
      <w:bookmarkEnd w:id="1673"/>
      <w:r>
        <w:rPr>
          <w:lang w:val="en-US"/>
        </w:rPr>
      </w:r>
      <w:r>
        <w:rPr>
          <w:lang w:val="en-US"/>
        </w:rPr>
        <w:fldChar w:fldCharType="end"/>
      </w:r>
      <w:r>
        <w:rPr>
          <w:lang w:val="en-US"/>
        </w:rPr>
        <w:tab/>
        <w:t>Subtype - Subtip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4" w:name="__Fieldmark__837_1036611134"/>
      <w:bookmarkStart w:id="1675" w:name="__Fieldmark__837_1036611134"/>
      <w:bookmarkEnd w:id="1675"/>
      <w:r>
        <w:rPr>
          <w:lang w:val="en-US"/>
        </w:rPr>
      </w:r>
      <w:r>
        <w:rPr>
          <w:lang w:val="en-US"/>
        </w:rPr>
        <w:fldChar w:fldCharType="end"/>
      </w:r>
      <w:r>
        <w:rPr>
          <w:lang w:val="en-US"/>
        </w:rPr>
        <w:tab/>
        <w:t xml:space="preserve">Session – sessão </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6" w:name="__Fieldmark__838_1036611134"/>
      <w:bookmarkStart w:id="1677" w:name="__Fieldmark__838_1036611134"/>
      <w:bookmarkEnd w:id="1677"/>
      <w:r>
        <w:rPr>
          <w:lang w:val="en-US"/>
        </w:rPr>
      </w:r>
      <w:r>
        <w:rPr>
          <w:lang w:val="en-US"/>
        </w:rPr>
        <w:fldChar w:fldCharType="end"/>
      </w:r>
      <w:r>
        <w:rPr>
          <w:lang w:val="en-US"/>
        </w:rPr>
        <w:tab/>
        <w:t>Transaction – Transação</w:t>
      </w:r>
    </w:p>
    <w:p>
      <w:pPr>
        <w:pStyle w:val="Normal"/>
        <w:spacing w:before="120" w:after="120"/>
        <w:ind w:left="720" w:hanging="0"/>
        <w:jc w:val="both"/>
        <w:rPr>
          <w:lang w:val="en-US"/>
        </w:rPr>
      </w:pPr>
      <w:r>
        <w:rPr>
          <w:lang w:val="en-US"/>
        </w:rPr>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at prerequisites are required to implement Compensation Management?</w:t>
      </w:r>
    </w:p>
    <w:p>
      <w:pPr>
        <w:pStyle w:val="Normal"/>
        <w:spacing w:before="120" w:after="120"/>
        <w:jc w:val="both"/>
        <w:rPr/>
      </w:pPr>
      <w:r>
        <w:rPr>
          <w:color w:val="0000FF"/>
          <w:lang w:val="pt-BR"/>
        </w:rPr>
        <w:t>Que condições prévias são exigidas para implementar Administração de Compens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Administration component to read and updated Master Data</w:t>
      </w:r>
    </w:p>
    <w:p>
      <w:pPr>
        <w:pStyle w:val="Normal"/>
        <w:spacing w:before="120" w:after="120"/>
        <w:ind w:left="720" w:hanging="0"/>
        <w:jc w:val="both"/>
        <w:rPr>
          <w:b/>
          <w:b/>
          <w:color w:val="0000FF"/>
          <w:lang w:val="pt-BR"/>
        </w:rPr>
      </w:pPr>
      <w:r>
        <w:rPr>
          <w:b/>
          <w:color w:val="0000FF"/>
          <w:lang w:val="pt-BR"/>
        </w:rPr>
        <w:t>Você precisa do componente de Administração de Pessoal para ler e  manter atualizado o máster dat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78" w:name="__Fieldmark__839_1036611134"/>
      <w:bookmarkStart w:id="1679" w:name="__Fieldmark__839_1036611134"/>
      <w:bookmarkEnd w:id="16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0" w:name="__Fieldmark__840_1036611134"/>
      <w:bookmarkStart w:id="1681" w:name="__Fieldmark__840_1036611134"/>
      <w:bookmarkEnd w:id="16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Cost Planning component to ensure that you have a basis for creating budgets</w:t>
      </w:r>
    </w:p>
    <w:p>
      <w:pPr>
        <w:pStyle w:val="Normal"/>
        <w:spacing w:before="120" w:after="120"/>
        <w:ind w:left="720" w:hanging="0"/>
        <w:jc w:val="both"/>
        <w:rPr/>
      </w:pPr>
      <w:r>
        <w:rPr>
          <w:color w:val="0000FF"/>
          <w:lang w:val="pt-BR"/>
        </w:rPr>
        <w:t>Você precisa do componente de Custo de Pessoal Planejado para assegurar que você tem uma base para criar orçament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2" w:name="__Fieldmark__841_1036611134"/>
      <w:bookmarkStart w:id="1683" w:name="__Fieldmark__841_1036611134"/>
      <w:bookmarkEnd w:id="16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4" w:name="__Fieldmark__842_1036611134"/>
      <w:bookmarkStart w:id="1685" w:name="__Fieldmark__842_1036611134"/>
      <w:bookmarkEnd w:id="16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Organizational Management component to define an organizational structure for budgeting and the selections of employees</w:t>
      </w:r>
    </w:p>
    <w:p>
      <w:pPr>
        <w:pStyle w:val="Normal"/>
        <w:spacing w:before="120" w:after="120"/>
        <w:ind w:left="720" w:hanging="0"/>
        <w:jc w:val="both"/>
        <w:rPr/>
      </w:pPr>
      <w:r>
        <w:rPr>
          <w:b/>
          <w:color w:val="0000FF"/>
          <w:lang w:val="pt-BR"/>
        </w:rPr>
        <w:t>Você precisa do componente de Administração Organizacional para definir uma estrutura organizacional orçada e as seleções de empregad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6" w:name="__Fieldmark__843_1036611134"/>
      <w:bookmarkStart w:id="1687" w:name="__Fieldmark__843_1036611134"/>
      <w:bookmarkEnd w:id="16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8" w:name="__Fieldmark__844_1036611134"/>
      <w:bookmarkStart w:id="1689" w:name="__Fieldmark__844_1036611134"/>
      <w:bookmarkEnd w:id="16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Development component for job evaluation purposes</w:t>
      </w:r>
    </w:p>
    <w:p>
      <w:pPr>
        <w:pStyle w:val="Normal"/>
        <w:spacing w:before="120" w:after="120"/>
        <w:ind w:left="720" w:hanging="0"/>
        <w:jc w:val="both"/>
        <w:rPr>
          <w:color w:val="0000FF"/>
          <w:lang w:val="pt-BR"/>
        </w:rPr>
      </w:pPr>
      <w:r>
        <w:rPr>
          <w:color w:val="0000FF"/>
          <w:lang w:val="pt-BR"/>
        </w:rPr>
        <w:t>Você precisa do componente de Desenvolvimento de Pessoal para  avaliação de carg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90" w:name="__Fieldmark__845_1036611134"/>
      <w:bookmarkStart w:id="1691" w:name="__Fieldmark__845_1036611134"/>
      <w:bookmarkEnd w:id="16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2" w:name="__Fieldmark__846_1036611134"/>
      <w:bookmarkStart w:id="1693" w:name="__Fieldmark__846_1036611134"/>
      <w:bookmarkEnd w:id="1693"/>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are included in the Organization and Staffing interface?</w:t>
      </w:r>
    </w:p>
    <w:p>
      <w:pPr>
        <w:pStyle w:val="Normal"/>
        <w:spacing w:before="120" w:after="120"/>
        <w:jc w:val="both"/>
        <w:rPr/>
      </w:pPr>
      <w:r>
        <w:rPr>
          <w:color w:val="0000FF"/>
          <w:lang w:val="pt-BR"/>
        </w:rPr>
        <w:t>Qual dos itens seguintes são incluídos na Organização e interface de posi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Detail screen - </w:t>
      </w:r>
      <w:r>
        <w:rPr>
          <w:b/>
          <w:lang w:val="en-US"/>
        </w:rPr>
        <w:t>Tela de detalh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4" w:name="__Fieldmark__847_1036611134"/>
      <w:bookmarkStart w:id="1695" w:name="__Fieldmark__847_1036611134"/>
      <w:bookmarkEnd w:id="16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96" w:name="__Fieldmark__848_1036611134"/>
      <w:bookmarkStart w:id="1697" w:name="__Fieldmark__848_1036611134"/>
      <w:bookmarkEnd w:id="16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Infotype maintenance screen - </w:t>
      </w:r>
      <w:r>
        <w:rPr>
          <w:b/>
          <w:lang w:val="en-US"/>
        </w:rPr>
        <w:t>Infotype manutenção tel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8" w:name="__Fieldmark__849_1036611134"/>
      <w:bookmarkStart w:id="1699" w:name="__Fieldmark__849_1036611134"/>
      <w:bookmarkEnd w:id="16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0" w:name="__Fieldmark__850_1036611134"/>
      <w:bookmarkStart w:id="1701" w:name="__Fieldmark__850_1036611134"/>
      <w:bookmarkEnd w:id="17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Search / Find - </w:t>
      </w:r>
      <w:r>
        <w:rPr>
          <w:b/>
          <w:lang w:val="en-US"/>
        </w:rPr>
        <w:t>Procura / fim</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02" w:name="__Fieldmark__851_1036611134"/>
      <w:bookmarkStart w:id="1703" w:name="__Fieldmark__851_1036611134"/>
      <w:bookmarkEnd w:id="17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4" w:name="__Fieldmark__852_1036611134"/>
      <w:bookmarkStart w:id="1705" w:name="__Fieldmark__852_1036611134"/>
      <w:bookmarkEnd w:id="17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esults - Result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6" w:name="__Fieldmark__853_1036611134"/>
      <w:bookmarkStart w:id="1707" w:name="__Fieldmark__853_1036611134"/>
      <w:bookmarkEnd w:id="17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08" w:name="__Fieldmark__854_1036611134"/>
      <w:bookmarkStart w:id="1709" w:name="__Fieldmark__854_1036611134"/>
      <w:bookmarkEnd w:id="17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Overview - </w:t>
      </w:r>
      <w:r>
        <w:rPr>
          <w:b/>
          <w:lang w:val="en-US"/>
        </w:rPr>
        <w:t>Avali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10" w:name="__Fieldmark__855_1036611134"/>
      <w:bookmarkStart w:id="1711" w:name="__Fieldmark__855_1036611134"/>
      <w:bookmarkEnd w:id="17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2" w:name="__Fieldmark__856_1036611134"/>
      <w:bookmarkStart w:id="1713" w:name="__Fieldmark__856_1036611134"/>
      <w:bookmarkEnd w:id="171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are included in the hierarchy of an Appraisal?</w:t>
      </w:r>
    </w:p>
    <w:p>
      <w:pPr>
        <w:pStyle w:val="Normal"/>
        <w:spacing w:before="120" w:after="120"/>
        <w:jc w:val="both"/>
        <w:rPr/>
      </w:pPr>
      <w:r>
        <w:rPr>
          <w:color w:val="0000FF"/>
          <w:lang w:val="pt-BR"/>
        </w:rPr>
        <w:t>Quais dos itens abaixo são incluídos na hierarquia de uma Avali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Criteria - </w:t>
      </w:r>
      <w:r>
        <w:rPr>
          <w:b/>
          <w:lang w:val="en-US"/>
        </w:rPr>
        <w:t>Critéri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14" w:name="__Fieldmark__857_1036611134"/>
      <w:bookmarkStart w:id="1715" w:name="__Fieldmark__857_1036611134"/>
      <w:bookmarkEnd w:id="17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6" w:name="__Fieldmark__858_1036611134"/>
      <w:bookmarkStart w:id="1717" w:name="__Fieldmark__858_1036611134"/>
      <w:bookmarkEnd w:id="17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Development activity - Atividade de desenvolv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8" w:name="__Fieldmark__859_1036611134"/>
      <w:bookmarkStart w:id="1719" w:name="__Fieldmark__859_1036611134"/>
      <w:bookmarkEnd w:id="17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0" w:name="__Fieldmark__860_1036611134"/>
      <w:bookmarkStart w:id="1721" w:name="__Fieldmark__860_1036611134"/>
      <w:bookmarkEnd w:id="17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Appraisal model - </w:t>
      </w:r>
      <w:r>
        <w:rPr>
          <w:b/>
          <w:lang w:val="pt-BR"/>
        </w:rPr>
        <w:t>Modelo de avali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2" w:name="__Fieldmark__861_1036611134"/>
      <w:bookmarkStart w:id="1723" w:name="__Fieldmark__861_1036611134"/>
      <w:bookmarkEnd w:id="17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24" w:name="__Fieldmark__862_1036611134"/>
      <w:bookmarkStart w:id="1725" w:name="__Fieldmark__862_1036611134"/>
      <w:bookmarkEnd w:id="17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Criteria group – </w:t>
      </w:r>
      <w:r>
        <w:rPr>
          <w:b/>
          <w:lang w:val="pt-BR"/>
        </w:rPr>
        <w:t xml:space="preserve">grupo de Critérios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6" w:name="__Fieldmark__863_1036611134"/>
      <w:bookmarkStart w:id="1727" w:name="__Fieldmark__863_1036611134"/>
      <w:bookmarkEnd w:id="17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28" w:name="__Fieldmark__864_1036611134"/>
      <w:bookmarkStart w:id="1729" w:name="__Fieldmark__864_1036611134"/>
      <w:bookmarkEnd w:id="172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Performance rating - Avaliação de desempenh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0" w:name="__Fieldmark__865_1036611134"/>
      <w:bookmarkStart w:id="1731" w:name="__Fieldmark__865_1036611134"/>
      <w:bookmarkEnd w:id="1731"/>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32" w:name="__Fieldmark__866_1036611134"/>
      <w:bookmarkStart w:id="1733" w:name="__Fieldmark__866_1036611134"/>
      <w:bookmarkEnd w:id="1733"/>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In Training and Events Management, an abstract definition of a training course being offered is called :</w:t>
      </w:r>
    </w:p>
    <w:p>
      <w:pPr>
        <w:pStyle w:val="Normal"/>
        <w:spacing w:before="120" w:after="120"/>
        <w:jc w:val="both"/>
        <w:rPr/>
      </w:pPr>
      <w:r>
        <w:rPr>
          <w:color w:val="0000FF"/>
          <w:lang w:val="pt-BR"/>
        </w:rPr>
        <w:t>Em Treinamento e Administração de Eventos, uma definição abstrata de um curso de treinamento que é oferecido é chamada</w:t>
      </w:r>
      <w:r>
        <w:rPr>
          <w:lang w:val="pt-BR"/>
        </w:rPr>
        <w:t>:</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4" w:name="__Fieldmark__867_1036611134"/>
      <w:bookmarkStart w:id="1735" w:name="__Fieldmark__867_1036611134"/>
      <w:bookmarkEnd w:id="1735"/>
      <w:r>
        <w:rPr>
          <w:lang w:val="en-US"/>
        </w:rPr>
      </w:r>
      <w:r>
        <w:rPr>
          <w:lang w:val="en-US"/>
        </w:rPr>
        <w:fldChar w:fldCharType="end"/>
      </w:r>
      <w:r>
        <w:rPr>
          <w:lang w:val="en-US"/>
        </w:rPr>
        <w:tab/>
        <w:t>Business event group - Grupo de evento empresarial</w:t>
      </w:r>
    </w:p>
    <w:p>
      <w:pPr>
        <w:pStyle w:val="Normal"/>
        <w:numPr>
          <w:ilvl w:val="1"/>
          <w:numId w:val="5"/>
        </w:numPr>
        <w:tabs>
          <w:tab w:val="clear" w:pos="708"/>
          <w:tab w:val="left" w:pos="1080" w:leader="none"/>
        </w:tabs>
        <w:spacing w:before="120" w:after="120"/>
        <w:ind w:left="1440" w:hanging="720"/>
        <w:jc w:val="both"/>
        <w:rPr>
          <w:b/>
          <w:b/>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36" w:name="__Fieldmark__868_1036611134"/>
      <w:bookmarkStart w:id="1737" w:name="__Fieldmark__868_1036611134"/>
      <w:bookmarkEnd w:id="1737"/>
      <w:r>
        <w:rPr>
          <w:lang w:val="en-US"/>
        </w:rPr>
      </w:r>
      <w:r>
        <w:rPr>
          <w:lang w:val="en-US"/>
        </w:rPr>
        <w:fldChar w:fldCharType="end"/>
      </w:r>
      <w:r>
        <w:rPr>
          <w:lang w:val="en-US"/>
        </w:rPr>
        <w:tab/>
        <w:t xml:space="preserve">Business event type - </w:t>
      </w:r>
      <w:r>
        <w:rPr>
          <w:b/>
          <w:lang w:val="en-US"/>
        </w:rPr>
        <w:t>Tipo de evento empresarial</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8" w:name="__Fieldmark__869_1036611134"/>
      <w:bookmarkStart w:id="1739" w:name="__Fieldmark__869_1036611134"/>
      <w:bookmarkEnd w:id="1739"/>
      <w:r>
        <w:rPr>
          <w:lang w:val="en-US"/>
        </w:rPr>
      </w:r>
      <w:r>
        <w:rPr>
          <w:lang w:val="en-US"/>
        </w:rPr>
        <w:fldChar w:fldCharType="end"/>
      </w:r>
      <w:r>
        <w:rPr>
          <w:lang w:val="pt-BR"/>
        </w:rPr>
        <w:tab/>
        <w:t>Business event hierarchy - Hierarquia de evento empresaria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0" w:name="__Fieldmark__870_1036611134"/>
      <w:bookmarkStart w:id="1741" w:name="__Fieldmark__870_1036611134"/>
      <w:bookmarkEnd w:id="1741"/>
      <w:r>
        <w:rPr>
          <w:lang w:val="en-US"/>
        </w:rPr>
      </w:r>
      <w:r>
        <w:rPr>
          <w:lang w:val="en-US"/>
        </w:rPr>
        <w:fldChar w:fldCharType="end"/>
      </w:r>
      <w:r>
        <w:rPr>
          <w:lang w:val="en-US"/>
        </w:rPr>
        <w:tab/>
        <w:t>Business event overview - Avaliação de evento empresaria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2" w:name="__Fieldmark__871_1036611134"/>
      <w:bookmarkStart w:id="1743" w:name="__Fieldmark__871_1036611134"/>
      <w:bookmarkEnd w:id="1743"/>
      <w:r>
        <w:rPr>
          <w:lang w:val="en-US"/>
        </w:rPr>
      </w:r>
      <w:r>
        <w:rPr>
          <w:lang w:val="en-US"/>
        </w:rPr>
        <w:fldChar w:fldCharType="end"/>
      </w:r>
      <w:r>
        <w:rPr>
          <w:lang w:val="en-US"/>
        </w:rPr>
        <w:tab/>
        <w:t>Business event planner - Planejador de evento empresarial</w:t>
      </w:r>
    </w:p>
    <w:p>
      <w:pPr>
        <w:pStyle w:val="Normal"/>
        <w:numPr>
          <w:ilvl w:val="0"/>
          <w:numId w:val="5"/>
        </w:numPr>
        <w:spacing w:before="120" w:after="120"/>
        <w:jc w:val="both"/>
        <w:rPr>
          <w:lang w:val="en-US"/>
        </w:rPr>
      </w:pPr>
      <w:r>
        <w:rPr>
          <w:lang w:val="en-US"/>
        </w:rPr>
        <w:t>Which of the following is not a characteristic of an applicant activity?</w:t>
      </w:r>
    </w:p>
    <w:p>
      <w:pPr>
        <w:pStyle w:val="Normal"/>
        <w:spacing w:before="120" w:after="120"/>
        <w:jc w:val="both"/>
        <w:rPr/>
      </w:pPr>
      <w:r>
        <w:rPr>
          <w:color w:val="0000FF"/>
          <w:lang w:val="pt-BR"/>
        </w:rPr>
        <w:t>Qual dos itens seguintes não é uma característica de uma atividade de candidat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4" w:name="__Fieldmark__872_1036611134"/>
      <w:bookmarkStart w:id="1745" w:name="__Fieldmark__872_1036611134"/>
      <w:bookmarkEnd w:id="1745"/>
      <w:r>
        <w:rPr>
          <w:lang w:val="en-US"/>
        </w:rPr>
      </w:r>
      <w:r>
        <w:rPr>
          <w:lang w:val="en-US"/>
        </w:rPr>
        <w:fldChar w:fldCharType="end"/>
      </w:r>
      <w:r>
        <w:rPr>
          <w:lang w:val="en-US"/>
        </w:rPr>
        <w:tab/>
        <w:t>Planned / completed status - Planejado / status compl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46" w:name="__Fieldmark__873_1036611134"/>
      <w:bookmarkStart w:id="1747" w:name="__Fieldmark__873_1036611134"/>
      <w:bookmarkEnd w:id="1747"/>
      <w:r>
        <w:rPr>
          <w:lang w:val="en-US"/>
        </w:rPr>
      </w:r>
      <w:r>
        <w:rPr>
          <w:lang w:val="en-US"/>
        </w:rPr>
        <w:fldChar w:fldCharType="end"/>
      </w:r>
      <w:r>
        <w:rPr>
          <w:lang w:val="pt-BR"/>
        </w:rPr>
        <w:tab/>
        <w:t xml:space="preserve">Action type - </w:t>
      </w:r>
      <w:r>
        <w:rPr>
          <w:b/>
          <w:lang w:val="pt-BR"/>
        </w:rPr>
        <w:t>Tipo de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8" w:name="__Fieldmark__874_1036611134"/>
      <w:bookmarkStart w:id="1749" w:name="__Fieldmark__874_1036611134"/>
      <w:bookmarkEnd w:id="1749"/>
      <w:r>
        <w:rPr>
          <w:lang w:val="en-US"/>
        </w:rPr>
      </w:r>
      <w:r>
        <w:rPr>
          <w:lang w:val="en-US"/>
        </w:rPr>
        <w:fldChar w:fldCharType="end"/>
      </w:r>
      <w:r>
        <w:rPr>
          <w:lang w:val="pt-BR"/>
        </w:rPr>
        <w:tab/>
        <w:t>Performance date - Data de desempenh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0" w:name="__Fieldmark__875_1036611134"/>
      <w:bookmarkStart w:id="1751" w:name="__Fieldmark__875_1036611134"/>
      <w:bookmarkEnd w:id="1751"/>
      <w:r>
        <w:rPr>
          <w:lang w:val="en-US"/>
        </w:rPr>
      </w:r>
      <w:r>
        <w:rPr>
          <w:lang w:val="en-US"/>
        </w:rPr>
        <w:fldChar w:fldCharType="end"/>
      </w:r>
      <w:r>
        <w:rPr>
          <w:lang w:val="en-US"/>
        </w:rPr>
        <w:tab/>
        <w:t>Person responsible - Pessoa responsáve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2" w:name="__Fieldmark__876_1036611134"/>
      <w:bookmarkStart w:id="1753" w:name="__Fieldmark__876_1036611134"/>
      <w:bookmarkEnd w:id="1753"/>
      <w:r>
        <w:rPr>
          <w:lang w:val="en-US"/>
        </w:rPr>
      </w:r>
      <w:r>
        <w:rPr>
          <w:lang w:val="en-US"/>
        </w:rPr>
        <w:fldChar w:fldCharType="end"/>
      </w:r>
      <w:r>
        <w:rPr>
          <w:lang w:val="en-US"/>
        </w:rPr>
        <w:tab/>
        <w:t>Flow-up date – controle de data</w:t>
      </w:r>
    </w:p>
    <w:p>
      <w:pPr>
        <w:pStyle w:val="Normal"/>
        <w:spacing w:before="120" w:after="120"/>
        <w:ind w:left="72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What role do budgets have within Compensation Management?</w:t>
      </w:r>
    </w:p>
    <w:p>
      <w:pPr>
        <w:pStyle w:val="Normal"/>
        <w:spacing w:before="120" w:after="120"/>
        <w:jc w:val="both"/>
        <w:rPr/>
      </w:pPr>
      <w:r>
        <w:rPr>
          <w:color w:val="0000FF"/>
          <w:lang w:val="pt-BR"/>
        </w:rPr>
        <w:t>Qual o papel de orçamentos dentro de Administração de Compens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determine the financial resources available within a compensation plan</w:t>
      </w:r>
    </w:p>
    <w:p>
      <w:pPr>
        <w:pStyle w:val="Normal"/>
        <w:spacing w:before="120" w:after="120"/>
        <w:ind w:left="720" w:hanging="0"/>
        <w:jc w:val="both"/>
        <w:rPr/>
      </w:pPr>
      <w:r>
        <w:rPr>
          <w:b/>
          <w:color w:val="0000FF"/>
          <w:lang w:val="pt-BR"/>
        </w:rPr>
        <w:t>Em Administração de Compensação, orçamentos determinam os recursos financeiros disponíveis dentro de um plano de compens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54" w:name="__Fieldmark__877_1036611134"/>
      <w:bookmarkStart w:id="1755" w:name="__Fieldmark__877_1036611134"/>
      <w:bookmarkEnd w:id="17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6" w:name="__Fieldmark__878_1036611134"/>
      <w:bookmarkStart w:id="1757" w:name="__Fieldmark__878_1036611134"/>
      <w:bookmarkEnd w:id="17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are linked directly to the FI component.  They are based on the current financial situation in the company</w:t>
      </w:r>
    </w:p>
    <w:p>
      <w:pPr>
        <w:pStyle w:val="Normal"/>
        <w:spacing w:before="120" w:after="120"/>
        <w:ind w:left="720" w:hanging="0"/>
        <w:jc w:val="both"/>
        <w:rPr/>
      </w:pPr>
      <w:r>
        <w:rPr>
          <w:color w:val="0000FF"/>
          <w:lang w:val="pt-BR"/>
        </w:rPr>
        <w:t>Em Administração de Compensação, os orçamentos são unidos diretamente ao componente de FI.  Eles estão baseados na situação financeira atual na companhi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8" w:name="__Fieldmark__879_1036611134"/>
      <w:bookmarkStart w:id="1759" w:name="__Fieldmark__879_1036611134"/>
      <w:bookmarkEnd w:id="1759"/>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0" w:name="__Fieldmark__880_1036611134"/>
      <w:bookmarkStart w:id="1761" w:name="__Fieldmark__880_1036611134"/>
      <w:bookmarkEnd w:id="1761"/>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can have different statutes.  Active budgets are available in Compensation Administration</w:t>
      </w:r>
    </w:p>
    <w:p>
      <w:pPr>
        <w:pStyle w:val="Normal"/>
        <w:spacing w:before="120" w:after="120"/>
        <w:ind w:left="720" w:hanging="0"/>
        <w:jc w:val="both"/>
        <w:rPr>
          <w:b/>
          <w:b/>
          <w:color w:val="0000FF"/>
          <w:lang w:val="pt-BR"/>
        </w:rPr>
      </w:pPr>
      <w:r>
        <w:rPr>
          <w:b/>
          <w:color w:val="0000FF"/>
          <w:lang w:val="pt-BR"/>
        </w:rPr>
        <w:t>Em Administração de Compensação, orçamentos podem ter estatutos diferentes. Orçamentos ativos estão disponíveis em Administração de Compens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2" w:name="__Fieldmark__881_1036611134"/>
      <w:bookmarkStart w:id="1763" w:name="__Fieldmark__881_1036611134"/>
      <w:bookmarkEnd w:id="17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64" w:name="__Fieldmark__882_1036611134"/>
      <w:bookmarkStart w:id="1765" w:name="__Fieldmark__882_1036611134"/>
      <w:bookmarkEnd w:id="17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udgets are used for controlling monthly payroll accounting.  If the amount to be paid out exceeds a particular limit, the Treasury component procures additional funds</w:t>
      </w:r>
    </w:p>
    <w:p>
      <w:pPr>
        <w:pStyle w:val="Normal"/>
        <w:spacing w:before="120" w:after="120"/>
        <w:ind w:left="720" w:hanging="0"/>
        <w:jc w:val="both"/>
        <w:rPr>
          <w:color w:val="0000FF"/>
          <w:lang w:val="pt-BR"/>
        </w:rPr>
      </w:pPr>
      <w:r>
        <w:rPr>
          <w:color w:val="0000FF"/>
          <w:lang w:val="pt-BR"/>
        </w:rPr>
        <w:t xml:space="preserve">Orçamentos são usados para controlar contabilidade de folha de pagamento mensal.  Se a quantia a ser pagada exceder um limite particular, o componente de Tesouraria obtém fundos adicion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66" w:name="__Fieldmark__883_1036611134"/>
      <w:bookmarkStart w:id="1767" w:name="__Fieldmark__883_1036611134"/>
      <w:bookmarkEnd w:id="17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8" w:name="__Fieldmark__884_1036611134"/>
      <w:bookmarkStart w:id="1769" w:name="__Fieldmark__884_1036611134"/>
      <w:bookmarkEnd w:id="1769"/>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 xml:space="preserve">What is the difference between Career Planning and Succession Planning? </w:t>
      </w:r>
    </w:p>
    <w:p>
      <w:pPr>
        <w:pStyle w:val="Normal"/>
        <w:spacing w:before="120" w:after="120"/>
        <w:jc w:val="both"/>
        <w:rPr/>
      </w:pPr>
      <w:r>
        <w:rPr>
          <w:color w:val="0000FF"/>
          <w:lang w:val="pt-BR"/>
        </w:rPr>
        <w:t>Qual a diferença entre Planejamento de Carreira e Planejamento de Sucessã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1770" w:name="__Fieldmark__885_1036611134"/>
      <w:bookmarkStart w:id="1771" w:name="__Fieldmark__885_1036611134"/>
      <w:bookmarkEnd w:id="1771"/>
      <w:r>
        <w:rPr>
          <w:lang w:val="en-US"/>
        </w:rPr>
      </w:r>
      <w:r>
        <w:rPr>
          <w:lang w:val="en-US"/>
        </w:rPr>
        <w:fldChar w:fldCharType="end"/>
      </w:r>
      <w:r>
        <w:rPr>
          <w:lang w:val="en-US"/>
        </w:rPr>
        <w:tab/>
        <w:t>Career planning is used to find suitable successor for a position in the organization; succession planning is used to find a position for the successor in the organization</w:t>
      </w:r>
    </w:p>
    <w:p>
      <w:pPr>
        <w:pStyle w:val="Normal"/>
        <w:spacing w:before="120" w:after="120"/>
        <w:ind w:left="720" w:hanging="0"/>
        <w:jc w:val="both"/>
        <w:rPr/>
      </w:pPr>
      <w:r>
        <w:rPr>
          <w:color w:val="0000FF"/>
          <w:lang w:val="pt-BR"/>
        </w:rPr>
        <w:t>Planejamento de Carreira é usado para achar o sucessor satisfatório para uma posição na organização; planejamento de sucessão é usado para achar uma posição para o sucessor na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1772" w:name="__Fieldmark__886_1036611134"/>
      <w:bookmarkStart w:id="1773" w:name="__Fieldmark__886_1036611134"/>
      <w:bookmarkEnd w:id="1773"/>
      <w:r>
        <w:rPr>
          <w:lang w:val="en-US"/>
        </w:rPr>
      </w:r>
      <w:r>
        <w:rPr>
          <w:lang w:val="en-US"/>
        </w:rPr>
        <w:fldChar w:fldCharType="end"/>
      </w:r>
      <w:r>
        <w:rPr>
          <w:lang w:val="en-US"/>
        </w:rPr>
        <w:tab/>
        <w:t>Career planning is used to find a position within the organization that is suitable for a specific employee; succession planning is used to find a suitable successor for a position in the organization</w:t>
      </w:r>
    </w:p>
    <w:p>
      <w:pPr>
        <w:pStyle w:val="Normal"/>
        <w:spacing w:before="120" w:after="120"/>
        <w:ind w:left="720" w:hanging="0"/>
        <w:jc w:val="both"/>
        <w:rPr/>
      </w:pPr>
      <w:r>
        <w:rPr>
          <w:b/>
          <w:color w:val="0000FF"/>
          <w:lang w:val="pt-BR"/>
        </w:rPr>
        <w:t>Planejamento de Carreira é usado para achar uma posição dentro da organização que é satisfatório para um empregado específico; planejamento de sucessão é usado para achar um sucessor satisfatório para uma posição na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774" w:name="__Fieldmark__887_1036611134"/>
      <w:bookmarkStart w:id="1775" w:name="__Fieldmark__887_1036611134"/>
      <w:bookmarkEnd w:id="1775"/>
      <w:r>
        <w:rPr>
          <w:lang w:val="en-US"/>
        </w:rPr>
      </w:r>
      <w:r>
        <w:rPr>
          <w:lang w:val="en-US"/>
        </w:rPr>
        <w:fldChar w:fldCharType="end"/>
      </w:r>
      <w:r>
        <w:rPr>
          <w:lang w:val="en-US"/>
        </w:rPr>
        <w:tab/>
        <w:t>Career planning is based on qualification and career; succession planning is based on potential and preferences</w:t>
      </w:r>
    </w:p>
    <w:p>
      <w:pPr>
        <w:pStyle w:val="Normal"/>
        <w:spacing w:before="120" w:after="120"/>
        <w:ind w:left="720" w:hanging="0"/>
        <w:jc w:val="both"/>
        <w:rPr/>
      </w:pPr>
      <w:r>
        <w:rPr>
          <w:color w:val="0000FF"/>
          <w:lang w:val="pt-BR"/>
        </w:rPr>
        <w:t>Planejamento de Carreira é baseado em qualificação e carreira; planejamento de sucessão  é baseado em potencial e preferências</w:t>
      </w:r>
    </w:p>
    <w:p>
      <w:pPr>
        <w:pStyle w:val="Normal"/>
        <w:numPr>
          <w:ilvl w:val="0"/>
          <w:numId w:val="5"/>
        </w:numPr>
        <w:spacing w:before="120" w:after="120"/>
        <w:jc w:val="both"/>
        <w:rPr>
          <w:b/>
          <w:b/>
          <w:color w:val="FF0000"/>
          <w:u w:val="single"/>
          <w:lang w:val="en-US"/>
        </w:rPr>
      </w:pPr>
      <w:r>
        <w:rPr>
          <w:b/>
          <w:color w:val="FF0000"/>
          <w:u w:val="single"/>
          <w:lang w:val="en-US"/>
        </w:rPr>
        <w:t>Which of the following is not an applicant status</w:t>
      </w:r>
    </w:p>
    <w:p>
      <w:pPr>
        <w:pStyle w:val="Normal"/>
        <w:spacing w:before="120" w:after="120"/>
        <w:jc w:val="both"/>
        <w:rPr/>
      </w:pPr>
      <w:r>
        <w:rPr>
          <w:color w:val="0000FF"/>
          <w:lang w:val="pt-BR"/>
        </w:rPr>
        <w:t>Qual dos seguintes não é um status de candidat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b/>
          <w:b/>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76" w:name="__Fieldmark__888_1036611134"/>
      <w:bookmarkStart w:id="1777" w:name="__Fieldmark__888_1036611134"/>
      <w:bookmarkEnd w:id="1777"/>
      <w:r>
        <w:rPr>
          <w:lang w:val="en-US"/>
        </w:rPr>
      </w:r>
      <w:r>
        <w:rPr>
          <w:lang w:val="en-US"/>
        </w:rPr>
        <w:fldChar w:fldCharType="end"/>
      </w:r>
      <w:r>
        <w:rPr>
          <w:lang w:val="en-US"/>
        </w:rPr>
        <w:tab/>
        <w:t xml:space="preserve">Inactive </w:t>
      </w:r>
      <w:r>
        <w:rPr>
          <w:b/>
          <w:lang w:val="en-US"/>
        </w:rPr>
        <w:t>- inativ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78" w:name="__Fieldmark__889_1036611134"/>
      <w:bookmarkStart w:id="1779" w:name="__Fieldmark__889_1036611134"/>
      <w:bookmarkEnd w:id="1779"/>
      <w:r>
        <w:rPr>
          <w:lang w:val="en-US"/>
        </w:rPr>
      </w:r>
      <w:r>
        <w:rPr>
          <w:lang w:val="en-US"/>
        </w:rPr>
        <w:fldChar w:fldCharType="end"/>
      </w:r>
      <w:r>
        <w:rPr>
          <w:lang w:val="en-US"/>
        </w:rPr>
        <w:tab/>
        <w:t>Invite - Convid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80" w:name="__Fieldmark__890_1036611134"/>
      <w:bookmarkStart w:id="1781" w:name="__Fieldmark__890_1036611134"/>
      <w:bookmarkEnd w:id="1781"/>
      <w:r>
        <w:rPr>
          <w:lang w:val="en-US"/>
        </w:rPr>
      </w:r>
      <w:r>
        <w:rPr>
          <w:lang w:val="en-US"/>
        </w:rPr>
        <w:fldChar w:fldCharType="end"/>
      </w:r>
      <w:r>
        <w:rPr>
          <w:lang w:val="en-US"/>
        </w:rPr>
        <w:tab/>
        <w:t>Rejected - rejeitad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82" w:name="__Fieldmark__891_1036611134"/>
      <w:bookmarkStart w:id="1783" w:name="__Fieldmark__891_1036611134"/>
      <w:bookmarkEnd w:id="1783"/>
      <w:r>
        <w:rPr>
          <w:lang w:val="en-US"/>
        </w:rPr>
      </w:r>
      <w:r>
        <w:rPr>
          <w:lang w:val="en-US"/>
        </w:rPr>
        <w:fldChar w:fldCharType="end"/>
      </w:r>
      <w:r>
        <w:rPr>
          <w:lang w:val="en-US"/>
        </w:rPr>
        <w:tab/>
      </w:r>
      <w:r>
        <w:rPr>
          <w:b/>
          <w:lang w:val="en-US"/>
        </w:rPr>
        <w:t>Terminat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84" w:name="__Fieldmark__892_1036611134"/>
      <w:bookmarkStart w:id="1785" w:name="__Fieldmark__892_1036611134"/>
      <w:bookmarkEnd w:id="1785"/>
      <w:r>
        <w:rPr>
          <w:lang w:val="en-US"/>
        </w:rPr>
      </w:r>
      <w:r>
        <w:rPr>
          <w:lang w:val="en-US"/>
        </w:rPr>
        <w:fldChar w:fldCharType="end"/>
      </w:r>
      <w:r>
        <w:rPr>
          <w:lang w:val="en-US"/>
        </w:rPr>
        <w:tab/>
        <w:t>On hold - Em cabo</w:t>
      </w:r>
      <w:r>
        <w:br w:type="page"/>
      </w:r>
    </w:p>
    <w:p>
      <w:pPr>
        <w:pStyle w:val="Heading1"/>
        <w:rPr>
          <w:lang w:val="en-US"/>
        </w:rPr>
      </w:pPr>
      <w:r>
        <w:rPr>
          <w:lang w:val="en-US"/>
        </w:rPr>
        <w:t>ASAP</w:t>
      </w:r>
    </w:p>
    <w:p>
      <w:pPr>
        <w:pStyle w:val="Normal"/>
        <w:numPr>
          <w:ilvl w:val="0"/>
          <w:numId w:val="5"/>
        </w:numPr>
        <w:spacing w:before="120" w:after="120"/>
        <w:jc w:val="both"/>
        <w:rPr>
          <w:lang w:val="en-US"/>
        </w:rPr>
      </w:pPr>
      <w:r>
        <w:rPr>
          <w:lang w:val="en-US"/>
        </w:rPr>
        <w:t>Which of the following are true statements?  The Question &amp; Answer database</w:t>
      </w:r>
    </w:p>
    <w:p>
      <w:pPr>
        <w:pStyle w:val="Normal"/>
        <w:spacing w:before="120" w:after="120"/>
        <w:jc w:val="both"/>
        <w:rPr/>
      </w:pPr>
      <w:r>
        <w:rPr>
          <w:color w:val="0000FF"/>
          <w:lang w:val="pt-BR"/>
        </w:rPr>
        <w:t>Quais declarações seguintes são verdadeiras?  Perguntas &amp; respostas de banco de da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is structured in the exact same way as the SAP Reference IMG</w:t>
      </w:r>
    </w:p>
    <w:p>
      <w:pPr>
        <w:pStyle w:val="Normal"/>
        <w:spacing w:before="120" w:after="120"/>
        <w:ind w:left="720" w:hanging="0"/>
        <w:jc w:val="both"/>
        <w:rPr/>
      </w:pPr>
      <w:r>
        <w:rPr>
          <w:color w:val="0000FF"/>
          <w:lang w:val="pt-BR"/>
        </w:rPr>
        <w:t>é estruturado do modo exato como a Referência do SAP IM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86" w:name="__Fieldmark__893_1036611134"/>
      <w:bookmarkStart w:id="1787" w:name="__Fieldmark__893_1036611134"/>
      <w:bookmarkEnd w:id="17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88" w:name="__Fieldmark__894_1036611134"/>
      <w:bookmarkStart w:id="1789" w:name="__Fieldmark__894_1036611134"/>
      <w:bookmarkEnd w:id="17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provides questions for certain structure items</w:t>
      </w:r>
    </w:p>
    <w:p>
      <w:pPr>
        <w:pStyle w:val="Normal"/>
        <w:spacing w:before="120" w:after="120"/>
        <w:ind w:left="720" w:hanging="0"/>
        <w:jc w:val="both"/>
        <w:rPr>
          <w:color w:val="0000FF"/>
          <w:lang w:val="pt-BR"/>
        </w:rPr>
      </w:pPr>
      <w:r>
        <w:rPr>
          <w:color w:val="0000FF"/>
          <w:lang w:val="pt-BR"/>
        </w:rPr>
        <w:t>provê perguntas com certeza artigos de estrutur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0" w:name="__Fieldmark__895_1036611134"/>
      <w:bookmarkStart w:id="1791" w:name="__Fieldmark__895_1036611134"/>
      <w:bookmarkEnd w:id="17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92" w:name="__Fieldmark__896_1036611134"/>
      <w:bookmarkStart w:id="1793" w:name="__Fieldmark__896_1036611134"/>
      <w:bookmarkEnd w:id="17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ontains questions concerning the organizational structure on all levels of the Q&amp;Adb structure (enterprise area, scenario, process group, process)</w:t>
      </w:r>
    </w:p>
    <w:p>
      <w:pPr>
        <w:pStyle w:val="Normal"/>
        <w:spacing w:before="120" w:after="120"/>
        <w:ind w:left="720" w:hanging="0"/>
        <w:jc w:val="both"/>
        <w:rPr/>
      </w:pPr>
      <w:r>
        <w:rPr>
          <w:b/>
          <w:color w:val="0000FF"/>
          <w:lang w:val="pt-BR"/>
        </w:rPr>
        <w:t>contém perguntas relativo à estrutura organizacional em todos os níveis do Q&amp;Adb estruture (área de empreendimento, cenário, grupo de processo, process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94" w:name="__Fieldmark__897_1036611134"/>
      <w:bookmarkStart w:id="1795" w:name="__Fieldmark__897_1036611134"/>
      <w:bookmarkEnd w:id="17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6" w:name="__Fieldmark__898_1036611134"/>
      <w:bookmarkStart w:id="1797" w:name="__Fieldmark__898_1036611134"/>
      <w:bookmarkEnd w:id="17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is the central repository of detailed information about customer-specific business process</w:t>
      </w:r>
    </w:p>
    <w:p>
      <w:pPr>
        <w:pStyle w:val="Normal"/>
        <w:spacing w:before="120" w:after="120"/>
        <w:ind w:left="720" w:hanging="0"/>
        <w:jc w:val="both"/>
        <w:rPr/>
      </w:pPr>
      <w:r>
        <w:rPr>
          <w:lang w:val="pt-BR"/>
        </w:rPr>
        <w:t xml:space="preserve">. </w:t>
      </w:r>
      <w:r>
        <w:rPr>
          <w:color w:val="0000FF"/>
          <w:lang w:val="pt-BR"/>
        </w:rPr>
        <w:t xml:space="preserve">é o repositório central de informação detalhada sobre processo específico de um cliente empresari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8" w:name="__Fieldmark__899_1036611134"/>
      <w:bookmarkStart w:id="1799" w:name="__Fieldmark__899_1036611134"/>
      <w:bookmarkEnd w:id="179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0" w:name="__Fieldmark__900_1036611134"/>
      <w:bookmarkStart w:id="1801" w:name="__Fieldmark__900_1036611134"/>
      <w:bookmarkEnd w:id="180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How are acelerators defined in ASAP?  Accelerators...</w:t>
      </w:r>
    </w:p>
    <w:p>
      <w:pPr>
        <w:pStyle w:val="Normal"/>
        <w:spacing w:before="120" w:after="120"/>
        <w:jc w:val="both"/>
        <w:rPr/>
      </w:pPr>
      <w:r>
        <w:rPr>
          <w:color w:val="0000FF"/>
          <w:lang w:val="pt-BR"/>
        </w:rPr>
        <w:t xml:space="preserve">Como acelerators são definidos em ASAP?  </w:t>
      </w:r>
      <w:r>
        <w:rPr>
          <w:color w:val="0000FF"/>
          <w:lang w:val="en-US"/>
        </w:rPr>
        <w:t>Acelerador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an contain concise information texts, templates or forms</w:t>
      </w:r>
    </w:p>
    <w:p>
      <w:pPr>
        <w:pStyle w:val="Normal"/>
        <w:spacing w:before="120" w:after="120"/>
        <w:ind w:left="720" w:hanging="0"/>
        <w:jc w:val="both"/>
        <w:rPr>
          <w:b/>
          <w:b/>
          <w:color w:val="0000FF"/>
          <w:lang w:val="pt-BR"/>
        </w:rPr>
      </w:pPr>
      <w:r>
        <w:rPr>
          <w:b/>
          <w:color w:val="0000FF"/>
          <w:lang w:val="pt-BR"/>
        </w:rPr>
        <w:t>pode conter textos de informação concisos, modelos ou form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2" w:name="__Fieldmark__901_1036611134"/>
      <w:bookmarkStart w:id="1803" w:name="__Fieldmark__901_1036611134"/>
      <w:bookmarkEnd w:id="18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04" w:name="__Fieldmark__902_1036611134"/>
      <w:bookmarkStart w:id="1805" w:name="__Fieldmark__902_1036611134"/>
      <w:bookmarkEnd w:id="180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 are only customer documents</w:t>
      </w:r>
    </w:p>
    <w:p>
      <w:pPr>
        <w:pStyle w:val="Normal"/>
        <w:spacing w:before="120" w:after="120"/>
        <w:ind w:left="720" w:hanging="0"/>
        <w:jc w:val="both"/>
        <w:rPr/>
      </w:pPr>
      <w:r>
        <w:rPr>
          <w:color w:val="0000FF"/>
          <w:lang w:val="pt-BR"/>
        </w:rPr>
        <w:t>é somente documentos de client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06" w:name="__Fieldmark__903_1036611134"/>
      <w:bookmarkStart w:id="1807" w:name="__Fieldmark__903_1036611134"/>
      <w:bookmarkEnd w:id="18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8" w:name="__Fieldmark__904_1036611134"/>
      <w:bookmarkStart w:id="1809" w:name="__Fieldmark__904_1036611134"/>
      <w:bookmarkEnd w:id="18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re hardware tools used for optimizing system performance</w:t>
      </w:r>
    </w:p>
    <w:p>
      <w:pPr>
        <w:pStyle w:val="Normal"/>
        <w:spacing w:before="120" w:after="120"/>
        <w:ind w:left="720" w:hanging="0"/>
        <w:jc w:val="both"/>
        <w:rPr/>
      </w:pPr>
      <w:r>
        <w:rPr>
          <w:color w:val="0000FF"/>
          <w:lang w:val="pt-BR"/>
        </w:rPr>
        <w:t>é ferramentas de hardware usadas para aperfeiçoar o desempenho do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0" w:name="__Fieldmark__905_1036611134"/>
      <w:bookmarkStart w:id="1811" w:name="__Fieldmark__905_1036611134"/>
      <w:bookmarkEnd w:id="18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12" w:name="__Fieldmark__906_1036611134"/>
      <w:bookmarkStart w:id="1813" w:name="__Fieldmark__906_1036611134"/>
      <w:bookmarkEnd w:id="18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re a collection of descriptive texts, How-to-do documents, templates and examples on all subjects relating to the SAP implementation</w:t>
      </w:r>
    </w:p>
    <w:p>
      <w:pPr>
        <w:pStyle w:val="Normal"/>
        <w:spacing w:before="120" w:after="120"/>
        <w:ind w:left="720" w:hanging="0"/>
        <w:jc w:val="both"/>
        <w:rPr>
          <w:b/>
          <w:b/>
          <w:color w:val="0000FF"/>
          <w:lang w:val="pt-BR"/>
        </w:rPr>
      </w:pPr>
      <w:r>
        <w:rPr>
          <w:b/>
          <w:color w:val="0000FF"/>
          <w:lang w:val="pt-BR"/>
        </w:rPr>
        <w:t>. é uma coleção de textos descritivos, Como – de – para, para documentos, modelos e exemplos em todos os assuntos relativos à implementação de SAP</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14" w:name="__Fieldmark__907_1036611134"/>
      <w:bookmarkStart w:id="1815" w:name="__Fieldmark__907_1036611134"/>
      <w:bookmarkEnd w:id="18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6" w:name="__Fieldmark__908_1036611134"/>
      <w:bookmarkStart w:id="1817" w:name="__Fieldmark__908_1036611134"/>
      <w:bookmarkEnd w:id="18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an not be found in the Knowledge corner</w:t>
      </w:r>
    </w:p>
    <w:p>
      <w:pPr>
        <w:pStyle w:val="Normal"/>
        <w:spacing w:before="120" w:after="120"/>
        <w:ind w:left="720" w:hanging="0"/>
        <w:jc w:val="both"/>
        <w:rPr/>
      </w:pPr>
      <w:r>
        <w:rPr>
          <w:color w:val="0000FF"/>
          <w:lang w:val="pt-BR"/>
        </w:rPr>
        <w:t>não pode ser encontrado na área de Conhec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8" w:name="__Fieldmark__909_1036611134"/>
      <w:bookmarkStart w:id="1819" w:name="__Fieldmark__909_1036611134"/>
      <w:bookmarkEnd w:id="18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20" w:name="__Fieldmark__910_1036611134"/>
      <w:bookmarkStart w:id="1821" w:name="__Fieldmark__910_1036611134"/>
      <w:bookmarkEnd w:id="1821"/>
      <w:r>
        <w:rPr>
          <w:lang w:val="en-US"/>
        </w:rPr>
      </w:r>
      <w:r>
        <w:rPr>
          <w:lang w:val="en-US"/>
        </w:rPr>
        <w:fldChar w:fldCharType="end"/>
      </w:r>
      <w:r>
        <w:rPr>
          <w:lang w:val="en-US"/>
        </w:rPr>
        <w:tab/>
      </w:r>
      <w:r>
        <w:rPr>
          <w:lang w:val="pt-BR"/>
        </w:rPr>
        <w:t>False</w:t>
      </w:r>
      <w:r>
        <w:br w:type="page"/>
      </w:r>
    </w:p>
    <w:p>
      <w:pPr>
        <w:pStyle w:val="Heading1"/>
        <w:rPr>
          <w:lang w:val="en-US"/>
        </w:rPr>
      </w:pPr>
      <w:r>
        <w:rPr>
          <w:lang w:val="en-US"/>
        </w:rPr>
        <w:t>SOLUTION MANAGER</w:t>
      </w:r>
    </w:p>
    <w:p>
      <w:pPr>
        <w:pStyle w:val="Normal"/>
        <w:numPr>
          <w:ilvl w:val="0"/>
          <w:numId w:val="5"/>
        </w:numPr>
        <w:spacing w:before="120" w:after="120"/>
        <w:jc w:val="both"/>
        <w:rPr>
          <w:b/>
          <w:b/>
          <w:color w:val="FF0000"/>
          <w:u w:val="single"/>
          <w:lang w:val="en-US"/>
        </w:rPr>
      </w:pPr>
      <w:r>
        <w:rPr>
          <w:b/>
          <w:color w:val="FF0000"/>
          <w:u w:val="single"/>
          <w:lang w:val="en-US"/>
        </w:rPr>
        <w:t>Excluding the Continuous improvement phase, how many phases are there in the Accelerated SAP roadmap?</w:t>
      </w:r>
    </w:p>
    <w:p>
      <w:pPr>
        <w:pStyle w:val="Normal"/>
        <w:spacing w:before="120" w:after="120"/>
        <w:jc w:val="both"/>
        <w:rPr/>
      </w:pPr>
      <w:r>
        <w:rPr>
          <w:color w:val="0000FF"/>
          <w:lang w:val="pt-BR"/>
        </w:rPr>
        <w:t>Excluindo a fase de melhoria Contínua, quantas fases estão lá no caminho do  SAP accelerated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2" w:name="__Fieldmark__911_1036611134"/>
      <w:bookmarkStart w:id="1823" w:name="__Fieldmark__911_1036611134"/>
      <w:bookmarkEnd w:id="1823"/>
      <w:r>
        <w:rPr>
          <w:lang w:val="en-US"/>
        </w:rPr>
      </w:r>
      <w:r>
        <w:rPr>
          <w:lang w:val="en-US"/>
        </w:rPr>
        <w:fldChar w:fldCharType="end"/>
      </w:r>
      <w:r>
        <w:rPr>
          <w:lang w:val="en-US"/>
        </w:rPr>
        <w:tab/>
        <w:t>4</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4" w:name="__Fieldmark__912_1036611134"/>
      <w:bookmarkStart w:id="1825" w:name="__Fieldmark__912_1036611134"/>
      <w:bookmarkEnd w:id="1825"/>
      <w:r>
        <w:rPr>
          <w:lang w:val="en-US"/>
        </w:rPr>
      </w:r>
      <w:r>
        <w:rPr>
          <w:lang w:val="en-US"/>
        </w:rPr>
        <w:fldChar w:fldCharType="end"/>
      </w:r>
      <w:r>
        <w:rPr>
          <w:lang w:val="en-US"/>
        </w:rPr>
        <w:tab/>
        <w:t>3</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26" w:name="__Fieldmark__913_1036611134"/>
      <w:bookmarkStart w:id="1827" w:name="__Fieldmark__913_1036611134"/>
      <w:bookmarkEnd w:id="1827"/>
      <w:r>
        <w:rPr>
          <w:lang w:val="en-US"/>
        </w:rPr>
      </w:r>
      <w:r>
        <w:rPr>
          <w:lang w:val="en-US"/>
        </w:rPr>
        <w:fldChar w:fldCharType="end"/>
      </w:r>
      <w:r>
        <w:rPr>
          <w:lang w:val="en-US"/>
        </w:rPr>
        <w:tab/>
        <w:t>5</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8" w:name="__Fieldmark__914_1036611134"/>
      <w:bookmarkStart w:id="1829" w:name="__Fieldmark__914_1036611134"/>
      <w:bookmarkEnd w:id="1829"/>
      <w:r>
        <w:rPr>
          <w:lang w:val="en-US"/>
        </w:rPr>
      </w:r>
      <w:r>
        <w:rPr>
          <w:lang w:val="en-US"/>
        </w:rPr>
        <w:fldChar w:fldCharType="end"/>
      </w:r>
      <w:r>
        <w:rPr>
          <w:lang w:val="en-US"/>
        </w:rPr>
        <w:tab/>
        <w:t>6</w:t>
      </w:r>
    </w:p>
    <w:p>
      <w:pPr>
        <w:pStyle w:val="Normal"/>
        <w:spacing w:before="120" w:after="120"/>
        <w:jc w:val="both"/>
        <w:rPr>
          <w:lang w:val="en-US"/>
        </w:rPr>
      </w:pPr>
      <w:r>
        <w:rPr>
          <w:lang w:val="en-US"/>
        </w:rPr>
      </w:r>
    </w:p>
    <w:p>
      <w:pPr>
        <w:pStyle w:val="Normal"/>
        <w:spacing w:before="120" w:after="120"/>
        <w:jc w:val="both"/>
        <w:rPr>
          <w:lang w:val="pt-BR"/>
        </w:rPr>
      </w:pPr>
      <w:r>
        <w:rPr>
          <w:lang w:val="pt-BR"/>
        </w:rPr>
        <w:t>Fases de projeto</w:t>
      </w:r>
    </w:p>
    <w:p>
      <w:pPr>
        <w:pStyle w:val="Normal"/>
        <w:spacing w:before="120" w:after="120"/>
        <w:jc w:val="both"/>
        <w:rPr>
          <w:lang w:val="pt-BR"/>
        </w:rPr>
      </w:pPr>
      <w:r>
        <w:rPr>
          <w:lang w:val="pt-BR"/>
        </w:rPr>
        <w:t>1 – preparação do projeto</w:t>
      </w:r>
    </w:p>
    <w:p>
      <w:pPr>
        <w:pStyle w:val="Normal"/>
        <w:spacing w:before="120" w:after="120"/>
        <w:jc w:val="both"/>
        <w:rPr>
          <w:lang w:val="pt-BR"/>
        </w:rPr>
      </w:pPr>
      <w:r>
        <w:rPr>
          <w:lang w:val="pt-BR"/>
        </w:rPr>
        <w:t>2 – business blue print / finalizar escopo</w:t>
      </w:r>
    </w:p>
    <w:p>
      <w:pPr>
        <w:pStyle w:val="Normal"/>
        <w:spacing w:before="120" w:after="120"/>
        <w:jc w:val="both"/>
        <w:rPr>
          <w:lang w:val="pt-BR"/>
        </w:rPr>
      </w:pPr>
      <w:r>
        <w:rPr>
          <w:lang w:val="pt-BR"/>
        </w:rPr>
        <w:t xml:space="preserve">3 – realização </w:t>
      </w:r>
    </w:p>
    <w:p>
      <w:pPr>
        <w:pStyle w:val="Normal"/>
        <w:spacing w:before="120" w:after="120"/>
        <w:jc w:val="both"/>
        <w:rPr>
          <w:lang w:val="pt-BR"/>
        </w:rPr>
      </w:pPr>
      <w:r>
        <w:rPr>
          <w:lang w:val="pt-BR"/>
        </w:rPr>
        <w:t>4 – preparos finais / treinamento</w:t>
      </w:r>
    </w:p>
    <w:p>
      <w:pPr>
        <w:pStyle w:val="Normal"/>
        <w:spacing w:before="120" w:after="120"/>
        <w:jc w:val="both"/>
        <w:rPr>
          <w:lang w:val="pt-BR"/>
        </w:rPr>
      </w:pPr>
      <w:r>
        <w:rPr>
          <w:lang w:val="pt-BR"/>
        </w:rPr>
        <w:t xml:space="preserve">5 – produção e suporte </w:t>
      </w:r>
    </w:p>
    <w:p>
      <w:pPr>
        <w:pStyle w:val="Normal"/>
        <w:spacing w:before="120" w:after="120"/>
        <w:jc w:val="both"/>
        <w:rPr>
          <w:lang w:val="pt-BR"/>
        </w:rPr>
      </w:pPr>
      <w:r>
        <w:rPr>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FALSE?</w:t>
      </w:r>
    </w:p>
    <w:p>
      <w:pPr>
        <w:pStyle w:val="Normal"/>
        <w:spacing w:before="120" w:after="120"/>
        <w:jc w:val="both"/>
        <w:rPr/>
      </w:pPr>
      <w:r>
        <w:rPr>
          <w:color w:val="0000FF"/>
          <w:lang w:val="pt-BR"/>
        </w:rPr>
        <w:t>Qual das declarações seguintes são FALSOS?</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30" w:name="__Fieldmark__915_1036611134"/>
      <w:bookmarkStart w:id="1831" w:name="__Fieldmark__915_1036611134"/>
      <w:bookmarkEnd w:id="1831"/>
      <w:r>
        <w:rPr>
          <w:lang w:val="en-US"/>
        </w:rPr>
      </w:r>
      <w:r>
        <w:rPr>
          <w:lang w:val="en-US"/>
        </w:rPr>
        <w:fldChar w:fldCharType="end"/>
      </w:r>
      <w:r>
        <w:rPr>
          <w:lang w:val="en-US"/>
        </w:rPr>
        <w:tab/>
        <w:t>A new busines process procedure can be created from a standard template</w:t>
      </w:r>
    </w:p>
    <w:p>
      <w:pPr>
        <w:pStyle w:val="Normal"/>
        <w:spacing w:before="120" w:after="120"/>
        <w:ind w:left="720" w:hanging="0"/>
        <w:jc w:val="both"/>
        <w:rPr/>
      </w:pPr>
      <w:r>
        <w:rPr>
          <w:color w:val="0000FF"/>
          <w:lang w:val="pt-BR"/>
        </w:rPr>
        <w:t xml:space="preserve">Um novo procedimento de processo pode ser criado de um modelo standard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2" w:name="__Fieldmark__916_1036611134"/>
      <w:bookmarkStart w:id="1833" w:name="__Fieldmark__916_1036611134"/>
      <w:bookmarkEnd w:id="1833"/>
      <w:r>
        <w:rPr>
          <w:lang w:val="en-US"/>
        </w:rPr>
      </w:r>
      <w:r>
        <w:rPr>
          <w:lang w:val="en-US"/>
        </w:rPr>
        <w:fldChar w:fldCharType="end"/>
      </w:r>
      <w:r>
        <w:rPr>
          <w:lang w:val="en-US"/>
        </w:rPr>
        <w:tab/>
        <w:t>SAP Solution Manager is only used during the implementation phase of a project</w:t>
      </w:r>
    </w:p>
    <w:p>
      <w:pPr>
        <w:pStyle w:val="Normal"/>
        <w:spacing w:before="120" w:after="120"/>
        <w:ind w:left="720" w:hanging="0"/>
        <w:jc w:val="both"/>
        <w:rPr/>
      </w:pPr>
      <w:r>
        <w:rPr>
          <w:b/>
          <w:color w:val="0000FF"/>
          <w:lang w:val="pt-BR"/>
        </w:rPr>
        <w:t>SAP Solution Manager somente é usado durante a fase de implementação de um proj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34" w:name="__Fieldmark__917_1036611134"/>
      <w:bookmarkStart w:id="1835" w:name="__Fieldmark__917_1036611134"/>
      <w:bookmarkEnd w:id="1835"/>
      <w:r>
        <w:rPr>
          <w:lang w:val="en-US"/>
        </w:rPr>
      </w:r>
      <w:r>
        <w:rPr>
          <w:lang w:val="en-US"/>
        </w:rPr>
        <w:fldChar w:fldCharType="end"/>
      </w:r>
      <w:r>
        <w:rPr>
          <w:lang w:val="en-US"/>
        </w:rPr>
        <w:tab/>
        <w:t>The Knowledge Warehouse contains numerous accelerators</w:t>
      </w:r>
    </w:p>
    <w:p>
      <w:pPr>
        <w:pStyle w:val="Normal"/>
        <w:spacing w:before="120" w:after="120"/>
        <w:ind w:left="720" w:hanging="0"/>
        <w:jc w:val="both"/>
        <w:rPr/>
      </w:pPr>
      <w:r>
        <w:rPr>
          <w:color w:val="0000FF"/>
          <w:lang w:val="pt-BR"/>
        </w:rPr>
        <w:t>O depósito (conjunto) de Conhecimentos contém numerosos aceleradore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6" w:name="__Fieldmark__918_1036611134"/>
      <w:bookmarkStart w:id="1837" w:name="__Fieldmark__918_1036611134"/>
      <w:bookmarkEnd w:id="1837"/>
      <w:r>
        <w:rPr>
          <w:lang w:val="en-US"/>
        </w:rPr>
      </w:r>
      <w:r>
        <w:rPr>
          <w:lang w:val="en-US"/>
        </w:rPr>
        <w:fldChar w:fldCharType="end"/>
      </w:r>
      <w:r>
        <w:rPr>
          <w:lang w:val="en-US"/>
        </w:rPr>
        <w:tab/>
        <w:t>Any person can access project documentation in SAP Solution Manager</w:t>
      </w:r>
    </w:p>
    <w:p>
      <w:pPr>
        <w:pStyle w:val="Normal"/>
        <w:spacing w:before="120" w:after="120"/>
        <w:ind w:left="720" w:hanging="0"/>
        <w:jc w:val="both"/>
        <w:rPr>
          <w:b/>
          <w:b/>
          <w:color w:val="0000FF"/>
          <w:lang w:val="pt-BR"/>
        </w:rPr>
      </w:pPr>
      <w:r>
        <w:rPr>
          <w:b/>
          <w:color w:val="0000FF"/>
          <w:lang w:val="pt-BR"/>
        </w:rPr>
        <w:t>Qualquer pessoa pode acessar a documentação de projeto dentro do SAP Solution Manager</w:t>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color w:val="0000FF"/>
          <w:lang w:val="pt-BR"/>
        </w:rPr>
      </w:pPr>
      <w:r>
        <w:rPr>
          <w:color w:val="0000FF"/>
          <w:lang w:val="pt-BR"/>
        </w:rPr>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lang w:val="en-US"/>
        </w:rPr>
      </w:pPr>
      <w:r>
        <w:rPr>
          <w:b/>
          <w:color w:val="FF0000"/>
          <w:lang w:val="en-US"/>
        </w:rPr>
        <w:t>Which of the following activites would occur in Phase 2?</w:t>
      </w:r>
    </w:p>
    <w:p>
      <w:pPr>
        <w:pStyle w:val="Normal"/>
        <w:spacing w:before="120" w:after="120"/>
        <w:jc w:val="both"/>
        <w:rPr/>
      </w:pPr>
      <w:r>
        <w:rPr>
          <w:color w:val="0000FF"/>
          <w:lang w:val="pt-BR"/>
        </w:rPr>
        <w:t>Qual das atividades seguintes aconteceria na Fase 2?</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Finalising the project scope</w:t>
      </w:r>
    </w:p>
    <w:p>
      <w:pPr>
        <w:pStyle w:val="Normal"/>
        <w:spacing w:before="120" w:after="120"/>
        <w:ind w:left="720" w:hanging="0"/>
        <w:jc w:val="both"/>
        <w:rPr>
          <w:b/>
          <w:b/>
          <w:color w:val="0000FF"/>
          <w:lang w:val="en-US"/>
        </w:rPr>
      </w:pPr>
      <w:r>
        <w:rPr>
          <w:b/>
          <w:color w:val="0000FF"/>
          <w:lang w:val="en-US"/>
        </w:rPr>
        <w:t>Finalização do escopo de proje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8" w:name="__Fieldmark__919_1036611134"/>
      <w:bookmarkStart w:id="1839" w:name="__Fieldmark__919_1036611134"/>
      <w:bookmarkEnd w:id="183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0" w:name="__Fieldmark__920_1036611134"/>
      <w:bookmarkStart w:id="1841" w:name="__Fieldmark__920_1036611134"/>
      <w:bookmarkEnd w:id="184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Defining and documenting all business requirements, both functional and technical</w:t>
      </w:r>
    </w:p>
    <w:p>
      <w:pPr>
        <w:pStyle w:val="Normal"/>
        <w:spacing w:before="120" w:after="120"/>
        <w:ind w:left="720" w:hanging="0"/>
        <w:jc w:val="both"/>
        <w:rPr>
          <w:b/>
          <w:b/>
          <w:color w:val="0000FF"/>
          <w:lang w:val="pt-BR"/>
        </w:rPr>
      </w:pPr>
      <w:r>
        <w:rPr>
          <w:b/>
          <w:color w:val="0000FF"/>
          <w:lang w:val="pt-BR"/>
        </w:rPr>
        <w:t>Definindo e documentando todas as exigências empresariais, funcional e técnic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42" w:name="__Fieldmark__921_1036611134"/>
      <w:bookmarkStart w:id="1843" w:name="__Fieldmark__921_1036611134"/>
      <w:bookmarkEnd w:id="18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4" w:name="__Fieldmark__922_1036611134"/>
      <w:bookmarkStart w:id="1845" w:name="__Fieldmark__922_1036611134"/>
      <w:bookmarkEnd w:id="184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nd user training – </w:t>
      </w:r>
      <w:r>
        <w:rPr>
          <w:color w:val="0000FF"/>
          <w:lang w:val="pt-BR"/>
        </w:rPr>
        <w:t>Termino do  treinamento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6" w:name="__Fieldmark__923_1036611134"/>
      <w:bookmarkStart w:id="1847" w:name="__Fieldmark__923_1036611134"/>
      <w:bookmarkEnd w:id="18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48" w:name="__Fieldmark__924_1036611134"/>
      <w:bookmarkStart w:id="1849" w:name="__Fieldmark__924_1036611134"/>
      <w:bookmarkEnd w:id="184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pt-BR"/>
        </w:rPr>
      </w:pPr>
      <w:r>
        <w:rPr>
          <w:lang w:val="pt-BR"/>
        </w:rPr>
        <w:t xml:space="preserve">Cycle and integration testing - </w:t>
      </w:r>
      <w:r>
        <w:rPr>
          <w:color w:val="0000FF"/>
          <w:lang w:val="pt-BR"/>
        </w:rPr>
        <w:t>Ciclo e prova de integraç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50" w:name="__Fieldmark__925_1036611134"/>
      <w:bookmarkStart w:id="1851" w:name="__Fieldmark__925_1036611134"/>
      <w:bookmarkEnd w:id="18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2" w:name="__Fieldmark__926_1036611134"/>
      <w:bookmarkStart w:id="1853" w:name="__Fieldmark__926_1036611134"/>
      <w:bookmarkEnd w:id="1853"/>
      <w:r>
        <w:rPr>
          <w:lang w:val="en-US"/>
        </w:rPr>
      </w:r>
      <w:r>
        <w:rPr>
          <w:lang w:val="en-US"/>
        </w:rPr>
        <w:fldChar w:fldCharType="end"/>
      </w:r>
      <w:r>
        <w:rPr>
          <w:lang w:val="en-US"/>
        </w:rPr>
        <w:tab/>
        <w:t>False</w:t>
      </w:r>
    </w:p>
    <w:p>
      <w:pPr>
        <w:pStyle w:val="Normal"/>
        <w:numPr>
          <w:ilvl w:val="0"/>
          <w:numId w:val="5"/>
        </w:numPr>
        <w:spacing w:before="120" w:after="120"/>
        <w:jc w:val="both"/>
        <w:rPr>
          <w:b/>
          <w:b/>
          <w:color w:val="FF0000"/>
          <w:lang w:val="en-US"/>
        </w:rPr>
      </w:pPr>
      <w:r>
        <w:rPr>
          <w:b/>
          <w:color w:val="FF0000"/>
          <w:lang w:val="en-US"/>
        </w:rPr>
        <w:t>Which of the following activites would occur in Phase 3?</w:t>
      </w:r>
    </w:p>
    <w:p>
      <w:pPr>
        <w:pStyle w:val="Normal"/>
        <w:spacing w:before="120" w:after="120"/>
        <w:jc w:val="both"/>
        <w:rPr/>
      </w:pPr>
      <w:r>
        <w:rPr>
          <w:color w:val="0000FF"/>
          <w:lang w:val="pt-BR"/>
        </w:rPr>
        <w:t>Qual das atividades seguintes aconteceria na Fase 3?</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color w:val="0000FF"/>
          <w:lang w:val="pt-BR"/>
        </w:rPr>
      </w:pPr>
      <w:r>
        <w:rPr>
          <w:lang w:val="pt-BR"/>
        </w:rPr>
        <w:t xml:space="preserve">Configuring the system - </w:t>
      </w:r>
      <w:r>
        <w:rPr>
          <w:b/>
          <w:color w:val="0000FF"/>
          <w:lang w:val="pt-BR"/>
        </w:rPr>
        <w:t>Configuração do sistem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4" w:name="__Fieldmark__927_1036611134"/>
      <w:bookmarkStart w:id="1855" w:name="__Fieldmark__927_1036611134"/>
      <w:bookmarkEnd w:id="18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56" w:name="__Fieldmark__928_1036611134"/>
      <w:bookmarkStart w:id="1857" w:name="__Fieldmark__928_1036611134"/>
      <w:bookmarkEnd w:id="18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esting the system to ensure that it meets the specified business requirements</w:t>
      </w:r>
    </w:p>
    <w:p>
      <w:pPr>
        <w:pStyle w:val="Normal"/>
        <w:spacing w:before="120" w:after="120"/>
        <w:ind w:left="720" w:hanging="0"/>
        <w:jc w:val="both"/>
        <w:rPr>
          <w:b/>
          <w:b/>
          <w:color w:val="0000FF"/>
          <w:lang w:val="pt-BR"/>
        </w:rPr>
      </w:pPr>
      <w:r>
        <w:rPr>
          <w:b/>
          <w:color w:val="0000FF"/>
          <w:lang w:val="pt-BR"/>
        </w:rPr>
        <w:t>Testando o sistema para assegurar que satisfaz as exigências empresariais especifica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8" w:name="__Fieldmark__929_1036611134"/>
      <w:bookmarkStart w:id="1859" w:name="__Fieldmark__929_1036611134"/>
      <w:bookmarkEnd w:id="18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0" w:name="__Fieldmark__930_1036611134"/>
      <w:bookmarkStart w:id="1861" w:name="__Fieldmark__930_1036611134"/>
      <w:bookmarkEnd w:id="18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color w:val="0000FF"/>
          <w:lang w:val="pt-BR"/>
        </w:rPr>
      </w:pPr>
      <w:r>
        <w:rPr>
          <w:lang w:val="pt-BR"/>
        </w:rPr>
        <w:t xml:space="preserve">Developing training materials - </w:t>
      </w:r>
      <w:r>
        <w:rPr>
          <w:b/>
          <w:color w:val="0000FF"/>
          <w:lang w:val="pt-BR"/>
        </w:rPr>
        <w:t>Materiais de treinamento em desenvolvi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2" w:name="__Fieldmark__931_1036611134"/>
      <w:bookmarkStart w:id="1863" w:name="__Fieldmark__931_1036611134"/>
      <w:bookmarkEnd w:id="18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4" w:name="__Fieldmark__932_1036611134"/>
      <w:bookmarkStart w:id="1865" w:name="__Fieldmark__932_1036611134"/>
      <w:bookmarkEnd w:id="18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nd user training – </w:t>
      </w:r>
      <w:r>
        <w:rPr>
          <w:color w:val="0000FF"/>
          <w:lang w:val="pt-BR"/>
        </w:rPr>
        <w:t>Termino do treinamento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6" w:name="__Fieldmark__933_1036611134"/>
      <w:bookmarkStart w:id="1867" w:name="__Fieldmark__933_1036611134"/>
      <w:bookmarkEnd w:id="18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8" w:name="__Fieldmark__934_1036611134"/>
      <w:bookmarkStart w:id="1869" w:name="__Fieldmark__934_1036611134"/>
      <w:bookmarkEnd w:id="186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Defining the project scope – </w:t>
      </w:r>
      <w:r>
        <w:rPr>
          <w:color w:val="0000FF"/>
          <w:lang w:val="pt-BR"/>
        </w:rPr>
        <w:t>Definição do escopo do projeto</w:t>
      </w:r>
      <w:r>
        <w:rPr>
          <w:lang w:val="pt-BR"/>
        </w:rPr>
        <w:t xml:space="preserv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70" w:name="__Fieldmark__935_1036611134"/>
      <w:bookmarkStart w:id="1871" w:name="__Fieldmark__935_1036611134"/>
      <w:bookmarkEnd w:id="18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2" w:name="__Fieldmark__936_1036611134"/>
      <w:bookmarkStart w:id="1873" w:name="__Fieldmark__936_1036611134"/>
      <w:bookmarkEnd w:id="1873"/>
      <w:r>
        <w:rPr>
          <w:lang w:val="en-US"/>
        </w:rPr>
      </w:r>
      <w:r>
        <w:rPr>
          <w:lang w:val="en-US"/>
        </w:rPr>
        <w:fldChar w:fldCharType="end"/>
      </w:r>
      <w:r>
        <w:rPr>
          <w:lang w:val="en-US"/>
        </w:rPr>
        <w:tab/>
        <w:t>False</w:t>
      </w:r>
    </w:p>
    <w:p>
      <w:pPr>
        <w:pStyle w:val="Normal"/>
        <w:numPr>
          <w:ilvl w:val="0"/>
          <w:numId w:val="5"/>
        </w:numPr>
        <w:spacing w:before="120" w:after="120"/>
        <w:jc w:val="both"/>
        <w:rPr>
          <w:b/>
          <w:b/>
          <w:color w:val="FF0000"/>
          <w:lang w:val="en-US"/>
        </w:rPr>
      </w:pPr>
      <w:r>
        <w:rPr>
          <w:b/>
          <w:color w:val="FF0000"/>
          <w:lang w:val="en-US"/>
        </w:rPr>
        <w:t>Which of the following statements are TRUE regarding SAP Solution Manager?</w:t>
      </w:r>
    </w:p>
    <w:p>
      <w:pPr>
        <w:pStyle w:val="Normal"/>
        <w:numPr>
          <w:ilvl w:val="0"/>
          <w:numId w:val="5"/>
        </w:numPr>
        <w:spacing w:before="120" w:after="120"/>
        <w:jc w:val="both"/>
        <w:rPr>
          <w:color w:val="0000FF"/>
          <w:lang w:val="pt-BR"/>
        </w:rPr>
      </w:pPr>
      <w:r>
        <w:rPr>
          <w:color w:val="0000FF"/>
          <w:lang w:val="pt-BR"/>
        </w:rPr>
        <w:t>Qual das declarações seguintes são VERDADES relativo a SAP Solution Manager?</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74" w:name="__Fieldmark__937_1036611134"/>
      <w:bookmarkStart w:id="1875" w:name="__Fieldmark__937_1036611134"/>
      <w:bookmarkEnd w:id="1875"/>
      <w:r>
        <w:rPr>
          <w:lang w:val="en-US"/>
        </w:rPr>
      </w:r>
      <w:r>
        <w:rPr>
          <w:lang w:val="en-US"/>
        </w:rPr>
        <w:fldChar w:fldCharType="end"/>
      </w:r>
      <w:r>
        <w:rPr>
          <w:lang w:val="en-US"/>
        </w:rPr>
        <w:tab/>
        <w:t>It is the same toolset as ASAP</w:t>
      </w:r>
    </w:p>
    <w:p>
      <w:pPr>
        <w:pStyle w:val="Normal"/>
        <w:spacing w:before="120" w:after="120"/>
        <w:ind w:left="720" w:hanging="0"/>
        <w:jc w:val="both"/>
        <w:rPr/>
      </w:pPr>
      <w:r>
        <w:rPr>
          <w:color w:val="0000FF"/>
          <w:lang w:val="pt-BR"/>
        </w:rPr>
        <w:t>É o mesmo toolset ( jogo de ferramentas )como ASAP</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6" w:name="__Fieldmark__938_1036611134"/>
      <w:bookmarkStart w:id="1877" w:name="__Fieldmark__938_1036611134"/>
      <w:bookmarkEnd w:id="1877"/>
      <w:r>
        <w:rPr>
          <w:lang w:val="en-US"/>
        </w:rPr>
      </w:r>
      <w:r>
        <w:rPr>
          <w:lang w:val="en-US"/>
        </w:rPr>
        <w:fldChar w:fldCharType="end"/>
      </w:r>
      <w:r>
        <w:rPr>
          <w:lang w:val="en-US"/>
        </w:rPr>
        <w:tab/>
        <w:t>It is an integrated platform that controls both implementation and operation of the live system</w:t>
      </w:r>
    </w:p>
    <w:p>
      <w:pPr>
        <w:pStyle w:val="Normal"/>
        <w:spacing w:before="120" w:after="120"/>
        <w:ind w:left="720" w:hanging="0"/>
        <w:jc w:val="both"/>
        <w:rPr>
          <w:b/>
          <w:b/>
          <w:color w:val="0000FF"/>
          <w:lang w:val="pt-BR"/>
        </w:rPr>
      </w:pPr>
      <w:r>
        <w:rPr>
          <w:b/>
          <w:color w:val="0000FF"/>
          <w:lang w:val="pt-BR"/>
        </w:rPr>
        <w:t>É uma plataforma integrada que controla implementação e operação do sistema em produ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8" w:name="__Fieldmark__939_1036611134"/>
      <w:bookmarkStart w:id="1879" w:name="__Fieldmark__939_1036611134"/>
      <w:bookmarkEnd w:id="1879"/>
      <w:r>
        <w:rPr>
          <w:lang w:val="en-US"/>
        </w:rPr>
      </w:r>
      <w:r>
        <w:rPr>
          <w:lang w:val="en-US"/>
        </w:rPr>
        <w:fldChar w:fldCharType="end"/>
      </w:r>
      <w:r>
        <w:rPr>
          <w:lang w:val="en-US"/>
        </w:rPr>
        <w:tab/>
        <w:t>Supports customers in ALL project phases, from creating a blueprint to configuring business processes and testing through support of the live environment</w:t>
      </w:r>
    </w:p>
    <w:p>
      <w:pPr>
        <w:pStyle w:val="Normal"/>
        <w:spacing w:before="120" w:after="120"/>
        <w:ind w:left="720" w:hanging="0"/>
        <w:jc w:val="both"/>
        <w:rPr>
          <w:b/>
          <w:b/>
          <w:color w:val="0000FF"/>
          <w:lang w:val="pt-BR"/>
        </w:rPr>
      </w:pPr>
      <w:r>
        <w:rPr>
          <w:b/>
          <w:color w:val="0000FF"/>
          <w:lang w:val="pt-BR"/>
        </w:rPr>
        <w:t>Apoios em TODAS as fases de projeto, de criar um blueprint a configurar processos empresariais e testar para apoio do ambiente em produ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0" w:name="__Fieldmark__940_1036611134"/>
      <w:bookmarkStart w:id="1881" w:name="__Fieldmark__940_1036611134"/>
      <w:bookmarkEnd w:id="1881"/>
      <w:r>
        <w:rPr>
          <w:lang w:val="en-US"/>
        </w:rPr>
      </w:r>
      <w:r>
        <w:rPr>
          <w:lang w:val="en-US"/>
        </w:rPr>
        <w:fldChar w:fldCharType="end"/>
      </w:r>
      <w:r>
        <w:rPr>
          <w:lang w:val="en-US"/>
        </w:rPr>
        <w:tab/>
        <w:t>Can only be  used to manage business processes on SAP</w:t>
      </w:r>
    </w:p>
    <w:p>
      <w:pPr>
        <w:pStyle w:val="Normal"/>
        <w:spacing w:before="120" w:after="120"/>
        <w:ind w:left="720" w:hanging="0"/>
        <w:jc w:val="both"/>
        <w:rPr/>
      </w:pPr>
      <w:r>
        <w:rPr>
          <w:color w:val="0000FF"/>
          <w:lang w:val="pt-BR"/>
        </w:rPr>
        <w:t xml:space="preserve">Só pode ser usado para administrar processos empresariais no SAP  </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Which of the following statements are FALSE?</w:t>
      </w:r>
    </w:p>
    <w:p>
      <w:pPr>
        <w:pStyle w:val="Normal"/>
        <w:spacing w:before="120" w:after="120"/>
        <w:jc w:val="both"/>
        <w:rPr/>
      </w:pPr>
      <w:r>
        <w:rPr>
          <w:color w:val="0000FF"/>
          <w:lang w:val="pt-BR"/>
        </w:rPr>
        <w:t>Quais das declarações seguintes são FALSAS?</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2" w:name="__Fieldmark__941_1036611134"/>
      <w:bookmarkStart w:id="1883" w:name="__Fieldmark__941_1036611134"/>
      <w:bookmarkEnd w:id="1883"/>
      <w:r>
        <w:rPr>
          <w:lang w:val="en-US"/>
        </w:rPr>
      </w:r>
      <w:r>
        <w:rPr>
          <w:lang w:val="en-US"/>
        </w:rPr>
        <w:fldChar w:fldCharType="end"/>
      </w:r>
      <w:r>
        <w:rPr>
          <w:lang w:val="en-US"/>
        </w:rPr>
        <w:tab/>
        <w:t>Only Project Managers can use SAP Solution Manager</w:t>
      </w:r>
    </w:p>
    <w:p>
      <w:pPr>
        <w:pStyle w:val="Normal"/>
        <w:spacing w:before="120" w:after="120"/>
        <w:ind w:left="720" w:hanging="0"/>
        <w:jc w:val="both"/>
        <w:rPr>
          <w:b/>
          <w:b/>
          <w:color w:val="0000FF"/>
          <w:lang w:val="pt-BR"/>
        </w:rPr>
      </w:pPr>
      <w:r>
        <w:rPr>
          <w:b/>
          <w:color w:val="0000FF"/>
          <w:lang w:val="pt-BR"/>
        </w:rPr>
        <w:t xml:space="preserve">Somente Gerentes de Projeto podem usar o SAP Solution Manager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4" w:name="__Fieldmark__942_1036611134"/>
      <w:bookmarkStart w:id="1885" w:name="__Fieldmark__942_1036611134"/>
      <w:bookmarkEnd w:id="1885"/>
      <w:r>
        <w:rPr>
          <w:lang w:val="en-US"/>
        </w:rPr>
      </w:r>
      <w:r>
        <w:rPr>
          <w:lang w:val="en-US"/>
        </w:rPr>
        <w:fldChar w:fldCharType="end"/>
      </w:r>
      <w:r>
        <w:rPr>
          <w:lang w:val="en-US"/>
        </w:rPr>
        <w:tab/>
        <w:t>Scoping is based on components rather than processes</w:t>
      </w:r>
    </w:p>
    <w:p>
      <w:pPr>
        <w:pStyle w:val="Normal"/>
        <w:spacing w:before="120" w:after="120"/>
        <w:ind w:left="720" w:hanging="0"/>
        <w:jc w:val="both"/>
        <w:rPr/>
      </w:pPr>
      <w:r>
        <w:rPr>
          <w:b/>
          <w:color w:val="0000FF"/>
          <w:lang w:val="pt-BR"/>
        </w:rPr>
        <w:t>Escopo está baseado em componentes em lugar de processo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6" w:name="__Fieldmark__943_1036611134"/>
      <w:bookmarkStart w:id="1887" w:name="__Fieldmark__943_1036611134"/>
      <w:bookmarkEnd w:id="1887"/>
      <w:r>
        <w:rPr>
          <w:lang w:val="en-US"/>
        </w:rPr>
      </w:r>
      <w:r>
        <w:rPr>
          <w:lang w:val="en-US"/>
        </w:rPr>
        <w:fldChar w:fldCharType="end"/>
      </w:r>
      <w:r>
        <w:rPr>
          <w:lang w:val="en-US"/>
        </w:rPr>
        <w:tab/>
        <w:t>Accelerators are found in the Knowledge Warehouse in SAP Solution Manager in the form of templates</w:t>
      </w:r>
    </w:p>
    <w:p>
      <w:pPr>
        <w:pStyle w:val="Normal"/>
        <w:spacing w:before="120" w:after="120"/>
        <w:ind w:left="720" w:hanging="0"/>
        <w:jc w:val="both"/>
        <w:rPr>
          <w:color w:val="0000FF"/>
          <w:lang w:val="pt-BR"/>
        </w:rPr>
      </w:pPr>
      <w:r>
        <w:rPr>
          <w:color w:val="0000FF"/>
          <w:lang w:val="pt-BR"/>
        </w:rPr>
        <w:t>aceleradores são encontrados no depósito (conjunto) de Conhecimentos  na forma de modelos dentro do SAP Solution Manag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8" w:name="__Fieldmark__944_1036611134"/>
      <w:bookmarkStart w:id="1889" w:name="__Fieldmark__944_1036611134"/>
      <w:bookmarkEnd w:id="1889"/>
      <w:r>
        <w:rPr>
          <w:lang w:val="en-US"/>
        </w:rPr>
      </w:r>
      <w:r>
        <w:rPr>
          <w:lang w:val="en-US"/>
        </w:rPr>
        <w:fldChar w:fldCharType="end"/>
      </w:r>
      <w:r>
        <w:rPr>
          <w:lang w:val="en-US"/>
        </w:rPr>
        <w:tab/>
        <w:t>Test cases cannot be reused</w:t>
      </w:r>
    </w:p>
    <w:p>
      <w:pPr>
        <w:pStyle w:val="Normal"/>
        <w:spacing w:before="120" w:after="120"/>
        <w:ind w:left="720" w:hanging="0"/>
        <w:jc w:val="both"/>
        <w:rPr/>
      </w:pPr>
      <w:r>
        <w:rPr>
          <w:b/>
          <w:color w:val="0000FF"/>
          <w:lang w:val="pt-BR"/>
        </w:rPr>
        <w:t xml:space="preserve">Para testes não podem ser usados de novo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90" w:name="__Fieldmark__945_1036611134"/>
      <w:bookmarkStart w:id="1891" w:name="__Fieldmark__945_1036611134"/>
      <w:bookmarkEnd w:id="1891"/>
      <w:r>
        <w:rPr>
          <w:lang w:val="en-US"/>
        </w:rPr>
      </w:r>
      <w:r>
        <w:rPr>
          <w:lang w:val="en-US"/>
        </w:rPr>
        <w:fldChar w:fldCharType="end"/>
      </w:r>
      <w:r>
        <w:rPr>
          <w:lang w:val="en-US"/>
        </w:rPr>
        <w:tab/>
        <w:t>Documentation in SAP Solution Manager is limited to the documentation types delivered by SAP</w:t>
      </w:r>
    </w:p>
    <w:p>
      <w:pPr>
        <w:pStyle w:val="Normal"/>
        <w:spacing w:before="120" w:after="120"/>
        <w:ind w:left="720" w:hanging="0"/>
        <w:jc w:val="both"/>
        <w:rPr>
          <w:vanish/>
          <w:sz w:val="20"/>
          <w:szCs w:val="20"/>
        </w:rPr>
      </w:pPr>
      <w:r>
        <w:rPr>
          <w:b/>
          <w:color w:val="0000FF"/>
          <w:lang w:val="pt-BR"/>
        </w:rPr>
        <w:t xml:space="preserve">Documentação dentro do SAP Solution Manager é limitada aos tipos de documentação entregues pela SAP </w:t>
      </w:r>
      <w:bookmarkStart w:id="1892" w:name="_PictureBullets"/>
      <w:bookmarkEnd w:id="1892"/>
    </w:p>
    <w:sectPr>
      <w:footerReference w:type="default" r:id="rId2"/>
      <w:type w:val="nextPage"/>
      <w:pgSz w:w="12240" w:h="15840"/>
      <w:pgMar w:left="1701" w:right="1701"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rmal">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8"/>
      <w:numFmt w:val="decimal"/>
      <w:lvlText w:val="%1."/>
      <w:lvlJc w:val="left"/>
      <w:pPr>
        <w:tabs>
          <w:tab w:val="num" w:pos="360"/>
        </w:tabs>
        <w:ind w:left="360" w:hanging="360"/>
      </w:pPr>
      <w:rPr>
        <w:b/>
        <w:color w:val="FF0000"/>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style>
  <w:style w:type="character" w:styleId="WW8Num6z1">
    <w:name w:val="WW8Num6z1"/>
    <w:qFormat/>
    <w:rPr>
      <w:color w:val="000000"/>
    </w:rPr>
  </w:style>
  <w:style w:type="character" w:styleId="WW8Num7z1">
    <w:name w:val="WW8Num7z1"/>
    <w:qFormat/>
    <w:rPr/>
  </w:style>
  <w:style w:type="character" w:styleId="WW8Num8z0">
    <w:name w:val="WW8Num8z0"/>
    <w:qFormat/>
    <w:rPr>
      <w:b/>
      <w:color w:val="FF0000"/>
    </w:rPr>
  </w:style>
  <w:style w:type="character" w:styleId="WW8Num8z1">
    <w:name w:val="WW8Num8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harCharCharChar">
    <w:name w:val=" Char Char Char Char"/>
    <w:basedOn w:val="Normal"/>
    <w:qFormat/>
    <w:pPr>
      <w:autoSpaceDE w:val="false"/>
      <w:spacing w:lineRule="exact" w:line="240" w:before="0" w:after="160"/>
    </w:pPr>
    <w:rPr>
      <w:rFonts w:ascii="Normal;Times New Roman" w:hAnsi="Normal;Times New Roman" w:cs="Times New Roman"/>
      <w:bCs/>
      <w:sz w:val="18"/>
      <w:szCs w:val="20"/>
      <w:lang w:val="en-US"/>
    </w:rPr>
  </w:style>
  <w:style w:type="paragraph" w:styleId="NormalWeb">
    <w:name w:val="Normal (Web)"/>
    <w:basedOn w:val="Normal"/>
    <w:qFormat/>
    <w:pPr>
      <w:spacing w:before="280" w:after="280"/>
    </w:pPr>
    <w:rPr>
      <w:rFonts w:ascii="Times New Roman" w:hAnsi="Times New Roman" w:cs="Times New Roman"/>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03:00Z</dcterms:created>
  <dc:creator>user</dc:creator>
  <dc:description/>
  <cp:keywords/>
  <dc:language>en-US</dc:language>
  <cp:lastModifiedBy>patricia.souza</cp:lastModifiedBy>
  <cp:lastPrinted>2008-06-18T23:37:00Z</cp:lastPrinted>
  <dcterms:modified xsi:type="dcterms:W3CDTF">2008-06-19T02:39:00Z</dcterms:modified>
  <cp:revision>26</cp:revision>
  <dc:subject/>
  <dc:title>teste HR</dc:title>
</cp:coreProperties>
</file>