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24"/>
          <w:szCs w:val="24"/>
          <w:lang w:val="en-US" w:eastAsia="en-US"/>
        </w:rPr>
      </w:pPr>
      <w:r>
        <w:rPr>
          <w:rFonts w:cs="Arial" w:ascii="Arial" w:hAnsi="Arial"/>
          <w:b/>
          <w:sz w:val="24"/>
          <w:szCs w:val="24"/>
          <w:lang w:val="en-US" w:eastAsia="en-US"/>
        </w:rPr>
        <w:t>PA / PD</w:t>
      </w:r>
    </w:p>
    <w:p>
      <w:pPr>
        <w:pStyle w:val="Normal"/>
        <w:spacing w:before="0" w:after="0"/>
        <w:rPr>
          <w:rFonts w:ascii="Arial" w:hAnsi="Arial" w:cs="Arial"/>
          <w:b/>
          <w:b/>
          <w:sz w:val="24"/>
          <w:szCs w:val="24"/>
          <w:lang w:val="en-US" w:eastAsia="en-US"/>
        </w:rPr>
      </w:pPr>
      <w:r>
        <w:rPr>
          <w:rFonts w:cs="Arial" w:ascii="Arial" w:hAnsi="Arial"/>
          <w:b/>
          <w:sz w:val="24"/>
          <w:szCs w:val="24"/>
          <w:lang w:val="en-US" w:eastAsia="en-US"/>
        </w:rPr>
      </w:r>
    </w:p>
    <w:p>
      <w:pPr>
        <w:pStyle w:val="Normal"/>
        <w:spacing w:before="0" w:after="0"/>
        <w:rPr/>
      </w:pPr>
      <w:r>
        <w:rPr>
          <w:rFonts w:cs="Arial" w:ascii="Arial" w:hAnsi="Arial"/>
          <w:sz w:val="24"/>
          <w:szCs w:val="24"/>
          <w:lang w:val="en-US" w:eastAsia="en-US"/>
        </w:rPr>
        <w:t>Gestão de Talentos</w:t>
        <w:br/>
        <w:t xml:space="preserve">Duração do emprego ou ciclo de vida do empregado podem ser subdivididos em: </w:t>
      </w:r>
    </w:p>
    <w:p>
      <w:pPr>
        <w:pStyle w:val="Normal"/>
        <w:numPr>
          <w:ilvl w:val="0"/>
          <w:numId w:val="1"/>
        </w:numPr>
        <w:spacing w:before="0" w:after="0"/>
        <w:rPr>
          <w:rFonts w:ascii="Arial" w:hAnsi="Arial" w:cs="Arial"/>
          <w:sz w:val="24"/>
          <w:szCs w:val="24"/>
          <w:lang w:val="en-US" w:eastAsia="en-US"/>
        </w:rPr>
      </w:pPr>
      <w:r>
        <w:rPr>
          <w:rFonts w:cs="Arial" w:ascii="Arial" w:hAnsi="Arial"/>
          <w:sz w:val="24"/>
          <w:szCs w:val="24"/>
          <w:lang w:val="en-US" w:eastAsia="en-US"/>
        </w:rPr>
        <w:t>recrutamento, atribuição, desenvolvimento e retenção na empresa.</w:t>
      </w:r>
    </w:p>
    <w:p>
      <w:pPr>
        <w:pStyle w:val="Normal"/>
        <w:numPr>
          <w:ilvl w:val="0"/>
          <w:numId w:val="1"/>
        </w:numPr>
        <w:spacing w:before="0" w:after="0"/>
        <w:jc w:val="both"/>
        <w:rPr>
          <w:rFonts w:ascii="Arial" w:hAnsi="Arial" w:cs="Arial"/>
          <w:sz w:val="24"/>
          <w:szCs w:val="24"/>
          <w:lang w:val="en-US" w:eastAsia="en-US"/>
        </w:rPr>
      </w:pPr>
      <w:r>
        <w:rPr>
          <w:rFonts w:cs="Arial" w:ascii="Arial" w:hAnsi="Arial"/>
          <w:sz w:val="24"/>
          <w:szCs w:val="24"/>
          <w:lang w:val="en-US" w:eastAsia="en-US"/>
        </w:rPr>
        <w:t>Administração de processos de pessoal</w:t>
      </w:r>
    </w:p>
    <w:p>
      <w:pPr>
        <w:pStyle w:val="Normal"/>
        <w:numPr>
          <w:ilvl w:val="0"/>
          <w:numId w:val="1"/>
        </w:numPr>
        <w:spacing w:before="0" w:after="0"/>
        <w:jc w:val="both"/>
        <w:rPr/>
      </w:pPr>
      <w:r>
        <w:rPr>
          <w:rFonts w:cs="Arial" w:ascii="Arial" w:hAnsi="Arial"/>
          <w:sz w:val="24"/>
          <w:szCs w:val="24"/>
          <w:lang w:val="en-US" w:eastAsia="en-US"/>
        </w:rPr>
        <w:t>calculo de Folha, Beneficios Complementares, Tempos</w:t>
      </w:r>
    </w:p>
    <w:p>
      <w:pPr>
        <w:pStyle w:val="Normal"/>
        <w:numPr>
          <w:ilvl w:val="0"/>
          <w:numId w:val="1"/>
        </w:numPr>
        <w:spacing w:before="0" w:after="0"/>
        <w:jc w:val="both"/>
        <w:rPr>
          <w:rFonts w:ascii="Arial" w:hAnsi="Arial" w:cs="Arial"/>
          <w:sz w:val="24"/>
          <w:szCs w:val="24"/>
          <w:lang w:val="en-US" w:eastAsia="en-US"/>
        </w:rPr>
      </w:pPr>
      <w:r>
        <w:rPr>
          <w:rFonts w:cs="Arial" w:ascii="Arial" w:hAnsi="Arial"/>
          <w:sz w:val="24"/>
          <w:szCs w:val="24"/>
          <w:lang w:val="en-US" w:eastAsia="en-US"/>
        </w:rPr>
        <w:t>Funções Analíticas de pessoal</w:t>
      </w:r>
    </w:p>
    <w:p>
      <w:pPr>
        <w:pStyle w:val="Normal"/>
        <w:numPr>
          <w:ilvl w:val="0"/>
          <w:numId w:val="1"/>
        </w:numPr>
        <w:spacing w:before="0" w:after="0"/>
        <w:jc w:val="both"/>
        <w:rPr>
          <w:rFonts w:ascii="Arial" w:hAnsi="Arial" w:cs="Arial"/>
          <w:sz w:val="24"/>
          <w:szCs w:val="24"/>
          <w:lang w:val="en-US" w:eastAsia="en-US"/>
        </w:rPr>
      </w:pPr>
      <w:r>
        <w:rPr>
          <w:rFonts w:cs="Arial" w:ascii="Arial" w:hAnsi="Arial"/>
          <w:sz w:val="24"/>
          <w:szCs w:val="24"/>
          <w:lang w:val="en-US" w:eastAsia="en-US"/>
        </w:rPr>
        <w:t>Relatórios</w:t>
      </w:r>
    </w:p>
    <w:p>
      <w:pPr>
        <w:pStyle w:val="Normal"/>
        <w:numPr>
          <w:ilvl w:val="0"/>
          <w:numId w:val="1"/>
        </w:numPr>
        <w:spacing w:before="0" w:after="0"/>
        <w:jc w:val="both"/>
        <w:rPr>
          <w:rFonts w:ascii="Arial" w:hAnsi="Arial" w:cs="Arial"/>
          <w:sz w:val="24"/>
          <w:szCs w:val="24"/>
          <w:lang w:val="en-US" w:eastAsia="en-US"/>
        </w:rPr>
      </w:pPr>
      <w:r>
        <w:rPr>
          <w:rFonts w:cs="Arial" w:ascii="Arial" w:hAnsi="Arial"/>
          <w:sz w:val="24"/>
          <w:szCs w:val="24"/>
          <w:lang w:val="en-US" w:eastAsia="en-US"/>
        </w:rPr>
        <w:t>Capacitação de usuário final</w:t>
      </w:r>
    </w:p>
    <w:p>
      <w:pPr>
        <w:pStyle w:val="Normal"/>
        <w:numPr>
          <w:ilvl w:val="0"/>
          <w:numId w:val="1"/>
        </w:numPr>
        <w:spacing w:before="0" w:after="0"/>
        <w:jc w:val="both"/>
        <w:rPr>
          <w:rFonts w:ascii="Arial" w:hAnsi="Arial" w:cs="Arial"/>
          <w:sz w:val="24"/>
          <w:szCs w:val="24"/>
          <w:lang w:val="en-US" w:eastAsia="en-US"/>
        </w:rPr>
      </w:pPr>
      <w:r>
        <w:rPr>
          <w:rFonts w:cs="Arial" w:ascii="Arial" w:hAnsi="Arial"/>
          <w:sz w:val="24"/>
          <w:szCs w:val="24"/>
          <w:lang w:val="en-US" w:eastAsia="en-US"/>
        </w:rPr>
        <w:t>Componentes baseados em portal ESS/MSS</w:t>
      </w:r>
    </w:p>
    <w:p>
      <w:pPr>
        <w:pStyle w:val="Normal"/>
        <w:spacing w:before="0" w:after="0"/>
        <w:jc w:val="both"/>
        <w:rPr>
          <w:rFonts w:ascii="Arial" w:hAnsi="Arial" w:cs="Arial"/>
          <w:color w:val="FF0000"/>
          <w:sz w:val="24"/>
          <w:szCs w:val="24"/>
          <w:lang w:val="en-US" w:eastAsia="en-US"/>
        </w:rPr>
      </w:pPr>
      <w:r>
        <w:rPr>
          <w:rFonts w:cs="Arial" w:ascii="Arial" w:hAnsi="Arial"/>
          <w:color w:val="FF0000"/>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 empresa provém da Contabilidade Financeira (Divisão) e os relatórios legais são sempre feitos em nível de empresa e emite seus próprios balanço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 estrutura de uma empresa divide-se em estrutura organizacional baseada no plano orgainzacional (OBJETOS – S, O, P, C, K) e estrutura administrativa baseada em estruturas de empreendimento e pessoal (Infotipo 0001) .</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Mandante é uma unidade organizacional e legal independente no sistema. Não há intercambio de dado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pPr>
      <w:r>
        <w:rPr>
          <w:rFonts w:cs="Arial" w:ascii="Arial" w:hAnsi="Arial"/>
          <w:sz w:val="24"/>
          <w:szCs w:val="24"/>
          <w:lang w:val="en-US" w:eastAsia="en-US"/>
        </w:rPr>
        <w:t>Empresa &gt; Area RH (unidade organizacional) &gt; Subárea de RH. Afeta direta ou indiretamente Folha e Time. Na subárea de rh são controlados salários normativos, rubricas saláriais e planos de horário de trabalh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Depois tem-se o grupo de empregados tais como Ativos, Desligados, Pensionistas, Externos e destes o subgrupo de empregados como Executivos, CLT, Temporário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Grupo de empregado pode-se gerar valores propostos para a área de calculo de folha ou remuneração base. Também usado em relatórios e verifica níveis de autorizaçã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Subgrupo de empregado controla todas as características da estrutura de pessoal e aspectos organizacionais tal como regras de cálculo (horista mensalista), sugestão de valores como área de folha de pagament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rea de Folha de Pagamento diferencia os empregados que tem sua folha processadas em periodos diferentes tal como os que recebem último dia util ou quinto dia útil. Ele fornece qtde a ser contabilizada (IT0001) e data de processamento. Um empregado só pode ter área de folha alterada ao fim de um períod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Plano organizacional é feito através de POSIÇÕES e UNIDADES ORGANIZACIONAIS através de relacionamento de uma com a outra.. Unidades Organizacionais podem ser ligadas a centros de custo da contabilidade</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Cargos representam uma classificação unica de responsabilidades e estão relacionados com as posições. Eles servem para planejamento de alocação de pessoal e custos e evolução de recursos humano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Relação de S com P – 1 x N desde que a ocupação não exceda 100%</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Relação de C com S – 1 x N</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Relação de O com S – 1 x N</w:t>
      </w:r>
    </w:p>
    <w:p>
      <w:pPr>
        <w:pStyle w:val="Normal"/>
        <w:spacing w:before="0" w:after="0"/>
        <w:jc w:val="both"/>
        <w:rPr/>
      </w:pPr>
      <w:r>
        <w:rPr>
          <w:rFonts w:cs="Arial" w:ascii="Arial" w:hAnsi="Arial"/>
          <w:sz w:val="24"/>
          <w:szCs w:val="24"/>
          <w:lang w:val="en-US" w:eastAsia="en-US"/>
        </w:rPr>
        <w:t>Relação de K com O ou K com S  ou K com C – 1 x 1</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Relação entre organizações e centro de custo é herdada hierarquicamente por toda estrutura.</w:t>
      </w:r>
    </w:p>
    <w:p>
      <w:pPr>
        <w:pStyle w:val="Normal"/>
        <w:spacing w:before="0" w:after="0"/>
        <w:rPr>
          <w:rFonts w:ascii="Arial" w:hAnsi="Arial" w:cs="Arial"/>
          <w:sz w:val="24"/>
          <w:szCs w:val="24"/>
          <w:lang w:val="en-US" w:eastAsia="en-US"/>
        </w:rPr>
      </w:pPr>
      <w:r>
        <w:rPr>
          <w:rFonts w:cs="Arial" w:ascii="Arial" w:hAnsi="Arial"/>
          <w:sz w:val="24"/>
          <w:szCs w:val="24"/>
          <w:lang w:val="en-US" w:eastAsia="en-US"/>
        </w:rPr>
      </w:r>
    </w:p>
    <w:p>
      <w:pPr>
        <w:pStyle w:val="Normal"/>
        <w:spacing w:before="0" w:after="0"/>
        <w:rPr>
          <w:rFonts w:ascii="Arial" w:hAnsi="Arial" w:cs="Arial"/>
          <w:sz w:val="24"/>
          <w:szCs w:val="24"/>
          <w:lang w:val="en-US" w:eastAsia="en-US"/>
        </w:rPr>
      </w:pPr>
      <w:r>
        <w:rPr>
          <w:rFonts w:cs="Arial" w:ascii="Arial" w:hAnsi="Arial"/>
          <w:sz w:val="24"/>
          <w:szCs w:val="24"/>
          <w:lang w:val="en-US" w:eastAsia="en-US"/>
        </w:rPr>
        <w:t>Todos objetos constituem da sua descrição (HRP1000), das suas ligações (HRP1001) e suas caracteristicas (demais tabelas, HRP1013 – grupo e subgrupo, HRP1008)</w:t>
      </w:r>
    </w:p>
    <w:p>
      <w:pPr>
        <w:pStyle w:val="Normal"/>
        <w:spacing w:before="0" w:after="0"/>
        <w:rPr>
          <w:rFonts w:ascii="Arial" w:hAnsi="Arial" w:cs="Arial"/>
          <w:sz w:val="24"/>
          <w:szCs w:val="24"/>
          <w:lang w:val="en-US" w:eastAsia="en-US"/>
        </w:rPr>
      </w:pPr>
      <w:r>
        <w:rPr>
          <w:rFonts w:cs="Arial" w:ascii="Arial" w:hAnsi="Arial"/>
          <w:sz w:val="24"/>
          <w:szCs w:val="24"/>
          <w:lang w:val="en-US" w:eastAsia="en-US"/>
        </w:rPr>
      </w:r>
    </w:p>
    <w:p>
      <w:pPr>
        <w:pStyle w:val="Normal"/>
        <w:spacing w:before="0" w:after="0"/>
        <w:rPr>
          <w:rFonts w:ascii="Arial" w:hAnsi="Arial" w:cs="Arial"/>
          <w:sz w:val="24"/>
          <w:szCs w:val="24"/>
          <w:lang w:val="en-US" w:eastAsia="en-US"/>
        </w:rPr>
      </w:pPr>
      <w:r>
        <w:rPr>
          <w:rFonts w:cs="Arial" w:ascii="Arial" w:hAnsi="Arial"/>
          <w:sz w:val="24"/>
          <w:szCs w:val="24"/>
          <w:lang w:val="en-US" w:eastAsia="en-US"/>
        </w:rPr>
        <w:t>Standard quando clicado no procurar, simbolo binoculos, há tres possibilidades: utilizar termo de pesquisa, pesquisa de estrutura e utilizar uma consulta.</w:t>
      </w:r>
    </w:p>
    <w:p>
      <w:pPr>
        <w:pStyle w:val="Normal"/>
        <w:spacing w:before="0" w:after="0"/>
        <w:rPr>
          <w:rFonts w:ascii="Arial" w:hAnsi="Arial" w:cs="Arial"/>
          <w:sz w:val="24"/>
          <w:szCs w:val="24"/>
          <w:lang w:val="en-US" w:eastAsia="en-US"/>
        </w:rPr>
      </w:pPr>
      <w:r>
        <w:rPr>
          <w:rFonts w:cs="Arial" w:ascii="Arial" w:hAnsi="Arial"/>
          <w:sz w:val="24"/>
          <w:szCs w:val="24"/>
          <w:lang w:val="en-US" w:eastAsia="en-US"/>
        </w:rPr>
      </w:r>
    </w:p>
    <w:p>
      <w:pPr>
        <w:pStyle w:val="Normal"/>
        <w:spacing w:before="0" w:after="0"/>
        <w:rPr>
          <w:rFonts w:ascii="Arial" w:hAnsi="Arial" w:cs="Arial"/>
          <w:sz w:val="24"/>
          <w:szCs w:val="24"/>
          <w:lang w:val="en-US" w:eastAsia="en-US"/>
        </w:rPr>
      </w:pPr>
      <w:r>
        <w:rPr>
          <w:rFonts w:cs="Arial" w:ascii="Arial" w:hAnsi="Arial"/>
          <w:sz w:val="24"/>
          <w:szCs w:val="24"/>
          <w:lang w:val="en-US" w:eastAsia="en-US"/>
        </w:rPr>
        <w:t>Gráficos de estrutura são relatórios que permitem atualização dos objetos.</w:t>
      </w:r>
    </w:p>
    <w:p>
      <w:pPr>
        <w:pStyle w:val="Normal"/>
        <w:spacing w:before="0" w:after="0"/>
        <w:rPr>
          <w:rFonts w:ascii="Arial" w:hAnsi="Arial" w:cs="Arial"/>
          <w:sz w:val="24"/>
          <w:szCs w:val="24"/>
          <w:lang w:val="en-US" w:eastAsia="en-US"/>
        </w:rPr>
      </w:pPr>
      <w:r>
        <w:rPr>
          <w:rFonts w:cs="Arial" w:ascii="Arial" w:hAnsi="Arial"/>
          <w:sz w:val="24"/>
          <w:szCs w:val="24"/>
          <w:lang w:val="en-US" w:eastAsia="en-US"/>
        </w:rPr>
      </w:r>
    </w:p>
    <w:p>
      <w:pPr>
        <w:pStyle w:val="Normal"/>
        <w:spacing w:before="0" w:after="0"/>
        <w:rPr/>
      </w:pPr>
      <w:r>
        <w:rPr>
          <w:rFonts w:cs="Arial" w:ascii="Arial" w:hAnsi="Arial"/>
          <w:sz w:val="24"/>
          <w:szCs w:val="24"/>
          <w:lang w:val="en-US" w:eastAsia="en-US"/>
        </w:rPr>
        <w:t>Toda ligação da administração organizacional e administração de pessoal é feita através da posição. A posição é descrita pelo C, pertence a um O, recebe ou é atribuida a um K. Se essa ligação estiver ativa entra-se a posição no IT0000, mas ai torna-se impossível alterar os dados organizacionais no IT0001 manualmente.</w:t>
      </w:r>
    </w:p>
    <w:p>
      <w:pPr>
        <w:pStyle w:val="Normal"/>
        <w:pBdr>
          <w:bottom w:val="dotted" w:sz="24" w:space="1" w:color="000000"/>
        </w:pBdr>
        <w:spacing w:before="0" w:after="0"/>
        <w:rPr>
          <w:rFonts w:ascii="Arial" w:hAnsi="Arial" w:cs="Arial"/>
          <w:sz w:val="24"/>
          <w:szCs w:val="24"/>
          <w:lang w:val="en-US" w:eastAsia="en-US"/>
        </w:rPr>
      </w:pPr>
      <w:r>
        <w:rPr>
          <w:rFonts w:cs="Arial" w:ascii="Arial" w:hAnsi="Arial"/>
          <w:sz w:val="24"/>
          <w:szCs w:val="24"/>
          <w:lang w:val="en-US" w:eastAsia="en-US"/>
        </w:rPr>
      </w:r>
    </w:p>
    <w:p>
      <w:pPr>
        <w:pStyle w:val="Normal"/>
        <w:spacing w:before="0" w:after="0"/>
        <w:rPr>
          <w:rFonts w:ascii="Arial" w:hAnsi="Arial" w:cs="Arial"/>
          <w:sz w:val="24"/>
          <w:szCs w:val="24"/>
          <w:lang w:val="en-US" w:eastAsia="en-US"/>
        </w:rPr>
      </w:pPr>
      <w:r>
        <w:rPr>
          <w:rFonts w:cs="Arial" w:ascii="Arial" w:hAnsi="Arial"/>
          <w:sz w:val="24"/>
          <w:szCs w:val="24"/>
          <w:lang w:val="en-US" w:eastAsia="en-US"/>
        </w:rPr>
      </w:r>
    </w:p>
    <w:p>
      <w:pPr>
        <w:pStyle w:val="Normal"/>
        <w:spacing w:before="0" w:after="0"/>
        <w:rPr>
          <w:rFonts w:ascii="Arial" w:hAnsi="Arial" w:cs="Arial"/>
          <w:sz w:val="24"/>
          <w:szCs w:val="24"/>
          <w:lang w:val="en-US" w:eastAsia="en-US"/>
        </w:rPr>
      </w:pPr>
      <w:r>
        <w:rPr>
          <w:rFonts w:cs="Arial" w:ascii="Arial" w:hAnsi="Arial"/>
          <w:sz w:val="24"/>
          <w:szCs w:val="24"/>
          <w:lang w:val="en-US" w:eastAsia="en-US"/>
        </w:rPr>
        <w:t>E-Recruiting é uma ferramenta web-based que permite rastrear candidatos, administrar requisições para recrutadores, gerenciamento de relação com talentos, funções analíticas e colaboration</w:t>
      </w:r>
    </w:p>
    <w:p>
      <w:pPr>
        <w:pStyle w:val="Normal"/>
        <w:spacing w:before="0" w:after="0"/>
        <w:rPr>
          <w:rFonts w:ascii="Arial" w:hAnsi="Arial" w:cs="Arial"/>
          <w:sz w:val="24"/>
          <w:szCs w:val="24"/>
          <w:lang w:val="en-US" w:eastAsia="en-US"/>
        </w:rPr>
      </w:pPr>
      <w:r>
        <w:rPr>
          <w:rFonts w:cs="Arial" w:ascii="Arial" w:hAnsi="Arial"/>
          <w:sz w:val="24"/>
          <w:szCs w:val="24"/>
          <w:lang w:val="en-US" w:eastAsia="en-US"/>
        </w:rPr>
      </w:r>
    </w:p>
    <w:p>
      <w:pPr>
        <w:pStyle w:val="Normal"/>
        <w:spacing w:before="0" w:after="0"/>
        <w:rPr>
          <w:rFonts w:ascii="Arial" w:hAnsi="Arial" w:cs="Arial"/>
          <w:sz w:val="24"/>
          <w:szCs w:val="24"/>
          <w:lang w:val="en-US" w:eastAsia="en-US"/>
        </w:rPr>
      </w:pPr>
      <w:r>
        <w:rPr>
          <w:rFonts w:cs="Arial" w:ascii="Arial" w:hAnsi="Arial"/>
          <w:sz w:val="24"/>
          <w:szCs w:val="24"/>
          <w:lang w:val="en-US" w:eastAsia="en-US"/>
        </w:rPr>
        <w:t>Permite reduzir custos, automizar tarefas administrativas (eficiencia), melhora a perfomance com retenção de empregados, preparação para o futuro (forecasting de necessidades de talentos)</w:t>
      </w:r>
    </w:p>
    <w:p>
      <w:pPr>
        <w:pStyle w:val="Normal"/>
        <w:spacing w:before="0" w:after="0"/>
        <w:rPr>
          <w:rFonts w:ascii="Arial" w:hAnsi="Arial" w:cs="Arial"/>
          <w:sz w:val="24"/>
          <w:szCs w:val="24"/>
          <w:lang w:val="en-US" w:eastAsia="en-US"/>
        </w:rPr>
      </w:pPr>
      <w:r>
        <w:rPr>
          <w:rFonts w:cs="Arial" w:ascii="Arial" w:hAnsi="Arial"/>
          <w:sz w:val="24"/>
          <w:szCs w:val="24"/>
          <w:lang w:val="en-US" w:eastAsia="en-US"/>
        </w:rPr>
      </w:r>
    </w:p>
    <w:p>
      <w:pPr>
        <w:pStyle w:val="Normal"/>
        <w:spacing w:before="0" w:after="0"/>
        <w:rPr>
          <w:rFonts w:ascii="Arial" w:hAnsi="Arial" w:cs="Arial"/>
          <w:sz w:val="24"/>
          <w:szCs w:val="24"/>
          <w:lang w:val="en-US" w:eastAsia="en-US"/>
        </w:rPr>
      </w:pPr>
      <w:r>
        <w:rPr>
          <w:rFonts w:cs="Arial" w:ascii="Arial" w:hAnsi="Arial"/>
          <w:sz w:val="24"/>
          <w:szCs w:val="24"/>
          <w:lang w:val="en-US" w:eastAsia="en-US"/>
        </w:rPr>
        <w:t>Pode ser independente, independente com integração com HCM e BI ou parte do ECC. Tem objetivo reduzir papel e fornecimento de dados para somente os que possuem acesso também em PDF</w:t>
      </w:r>
    </w:p>
    <w:p>
      <w:pPr>
        <w:pStyle w:val="Normal"/>
        <w:spacing w:before="0" w:after="0"/>
        <w:rPr>
          <w:rFonts w:ascii="Arial" w:hAnsi="Arial" w:cs="Arial"/>
          <w:sz w:val="24"/>
          <w:szCs w:val="24"/>
          <w:lang w:val="en-US" w:eastAsia="en-US"/>
        </w:rPr>
      </w:pPr>
      <w:r>
        <w:rPr>
          <w:rFonts w:cs="Arial" w:ascii="Arial" w:hAnsi="Arial"/>
          <w:sz w:val="24"/>
          <w:szCs w:val="24"/>
          <w:lang w:val="en-US" w:eastAsia="en-US"/>
        </w:rPr>
        <w:t>Entre as opções de integração há</w:t>
      </w:r>
    </w:p>
    <w:p>
      <w:pPr>
        <w:pStyle w:val="Normal"/>
        <w:spacing w:before="0" w:after="0"/>
        <w:rPr>
          <w:rFonts w:ascii="Arial" w:hAnsi="Arial" w:cs="Arial"/>
          <w:sz w:val="24"/>
          <w:szCs w:val="24"/>
          <w:lang w:val="en-US" w:eastAsia="en-US"/>
        </w:rPr>
      </w:pPr>
      <w:r>
        <w:rPr>
          <w:rFonts w:cs="Arial" w:ascii="Arial" w:hAnsi="Arial"/>
          <w:sz w:val="24"/>
          <w:szCs w:val="24"/>
          <w:lang w:val="en-US" w:eastAsia="en-US"/>
        </w:rPr>
        <w:tab/>
        <w:t>Plano Organizacional ( S e O)</w:t>
      </w:r>
    </w:p>
    <w:p>
      <w:pPr>
        <w:pStyle w:val="Normal"/>
        <w:spacing w:before="0" w:after="0"/>
        <w:rPr>
          <w:rFonts w:ascii="Arial" w:hAnsi="Arial" w:cs="Arial"/>
          <w:sz w:val="24"/>
          <w:szCs w:val="24"/>
          <w:lang w:val="en-US" w:eastAsia="en-US"/>
        </w:rPr>
      </w:pPr>
      <w:r>
        <w:rPr>
          <w:rFonts w:cs="Arial" w:ascii="Arial" w:hAnsi="Arial"/>
          <w:sz w:val="24"/>
          <w:szCs w:val="24"/>
          <w:lang w:val="en-US" w:eastAsia="en-US"/>
        </w:rPr>
        <w:tab/>
        <w:t>Identificação automática de empregado interno</w:t>
      </w:r>
    </w:p>
    <w:p>
      <w:pPr>
        <w:pStyle w:val="Normal"/>
        <w:spacing w:before="0" w:after="0"/>
        <w:rPr>
          <w:rFonts w:ascii="Arial" w:hAnsi="Arial" w:cs="Arial"/>
          <w:sz w:val="24"/>
          <w:szCs w:val="24"/>
          <w:lang w:val="en-US" w:eastAsia="en-US"/>
        </w:rPr>
      </w:pPr>
      <w:r>
        <w:rPr>
          <w:rFonts w:cs="Arial" w:ascii="Arial" w:hAnsi="Arial"/>
          <w:sz w:val="24"/>
          <w:szCs w:val="24"/>
          <w:lang w:val="en-US" w:eastAsia="en-US"/>
        </w:rPr>
        <w:tab/>
        <w:t xml:space="preserve">Transferencia automática de dados quando contratados </w:t>
      </w:r>
    </w:p>
    <w:p>
      <w:pPr>
        <w:pStyle w:val="Normal"/>
        <w:spacing w:before="0" w:after="0"/>
        <w:rPr>
          <w:rFonts w:ascii="Arial" w:hAnsi="Arial" w:cs="Arial"/>
          <w:sz w:val="24"/>
          <w:szCs w:val="24"/>
          <w:lang w:val="en-US" w:eastAsia="en-US"/>
        </w:rPr>
      </w:pPr>
      <w:r>
        <w:rPr>
          <w:rFonts w:cs="Arial" w:ascii="Arial" w:hAnsi="Arial"/>
          <w:sz w:val="24"/>
          <w:szCs w:val="24"/>
          <w:lang w:val="en-US" w:eastAsia="en-US"/>
        </w:rPr>
        <w:tab/>
        <w:t>Transferencia do catálogo de qualificações de evolução de recursos humanos.</w:t>
      </w:r>
    </w:p>
    <w:p>
      <w:pPr>
        <w:pStyle w:val="Normal"/>
        <w:spacing w:before="0" w:after="0"/>
        <w:rPr>
          <w:rFonts w:ascii="Arial" w:hAnsi="Arial" w:cs="Arial"/>
          <w:sz w:val="24"/>
          <w:szCs w:val="24"/>
          <w:lang w:val="en-US" w:eastAsia="en-US"/>
        </w:rPr>
      </w:pPr>
      <w:r>
        <w:rPr>
          <w:rFonts w:cs="Arial" w:ascii="Arial" w:hAnsi="Arial"/>
          <w:sz w:val="24"/>
          <w:szCs w:val="24"/>
          <w:lang w:val="en-US" w:eastAsia="en-US"/>
        </w:rPr>
      </w:r>
    </w:p>
    <w:p>
      <w:pPr>
        <w:pStyle w:val="Normal"/>
        <w:spacing w:before="0" w:after="0"/>
        <w:rPr>
          <w:rFonts w:ascii="Arial" w:hAnsi="Arial" w:cs="Arial"/>
          <w:sz w:val="24"/>
          <w:szCs w:val="24"/>
          <w:lang w:val="en-US" w:eastAsia="en-US"/>
        </w:rPr>
      </w:pPr>
      <w:r>
        <w:rPr>
          <w:rFonts w:cs="Arial" w:ascii="Arial" w:hAnsi="Arial"/>
          <w:sz w:val="24"/>
          <w:szCs w:val="24"/>
          <w:lang w:val="en-US" w:eastAsia="en-US"/>
        </w:rPr>
        <w:t>Pool de talentos ( Talent Relationship Management ) tem objetivo acumular e incentivar relações de longo prazo com candidatos. Possui pesquisas, categorizaçòes, dados dos candidatos e assistente de candidaturas.</w:t>
      </w:r>
    </w:p>
    <w:p>
      <w:pPr>
        <w:pStyle w:val="Normal"/>
        <w:spacing w:before="0" w:after="0"/>
        <w:rPr>
          <w:rFonts w:ascii="Arial" w:hAnsi="Arial" w:cs="Arial"/>
          <w:sz w:val="24"/>
          <w:szCs w:val="24"/>
          <w:lang w:val="en-US" w:eastAsia="en-US"/>
        </w:rPr>
      </w:pPr>
      <w:r>
        <w:rPr>
          <w:rFonts w:cs="Arial" w:ascii="Arial" w:hAnsi="Arial"/>
          <w:sz w:val="24"/>
          <w:szCs w:val="24"/>
          <w:lang w:val="en-US" w:eastAsia="en-US"/>
        </w:rPr>
      </w:r>
    </w:p>
    <w:p>
      <w:pPr>
        <w:pStyle w:val="Normal"/>
        <w:spacing w:before="0" w:after="0"/>
        <w:rPr>
          <w:rFonts w:ascii="Arial" w:hAnsi="Arial" w:cs="Arial"/>
          <w:sz w:val="24"/>
          <w:szCs w:val="24"/>
          <w:lang w:val="en-US" w:eastAsia="en-US"/>
        </w:rPr>
      </w:pPr>
      <w:r>
        <w:rPr>
          <w:rFonts w:cs="Arial" w:ascii="Arial" w:hAnsi="Arial"/>
          <w:sz w:val="24"/>
          <w:szCs w:val="24"/>
          <w:lang w:val="en-US" w:eastAsia="en-US"/>
        </w:rPr>
        <w:t>Infotipo podem ser atualizados individualmente (PA30 – um infotipo), via medida (PA40 – vários infotipos) ou via entrada rápida (PA41 – um infotipo)</w:t>
      </w:r>
    </w:p>
    <w:p>
      <w:pPr>
        <w:pStyle w:val="Normal"/>
        <w:spacing w:before="0" w:after="0"/>
        <w:rPr>
          <w:rFonts w:ascii="Arial" w:hAnsi="Arial" w:cs="Arial"/>
          <w:sz w:val="24"/>
          <w:szCs w:val="24"/>
          <w:lang w:val="en-US" w:eastAsia="en-US"/>
        </w:rPr>
      </w:pPr>
      <w:r>
        <w:rPr>
          <w:rFonts w:cs="Arial" w:ascii="Arial" w:hAnsi="Arial"/>
          <w:sz w:val="24"/>
          <w:szCs w:val="24"/>
          <w:lang w:val="en-US" w:eastAsia="en-US"/>
        </w:rPr>
      </w:r>
    </w:p>
    <w:p>
      <w:pPr>
        <w:pStyle w:val="Normal"/>
        <w:spacing w:before="0" w:after="0"/>
        <w:rPr>
          <w:rFonts w:ascii="Arial" w:hAnsi="Arial" w:cs="Arial"/>
          <w:sz w:val="24"/>
          <w:szCs w:val="24"/>
          <w:lang w:val="en-US" w:eastAsia="en-US"/>
        </w:rPr>
      </w:pPr>
      <w:r>
        <w:rPr>
          <w:rFonts w:cs="Arial" w:ascii="Arial" w:hAnsi="Arial"/>
          <w:sz w:val="24"/>
          <w:szCs w:val="24"/>
          <w:lang w:val="en-US" w:eastAsia="en-US"/>
        </w:rPr>
        <w:t>Os infotipos podem ter ligação temporal (time constraint) tipo 1 (exclusivos e sem intervalos – ex IT0008), tipo 2 ( exclusivos e permitem intervalos – ex IT0021 Conjuge) e tipo 3 (não é exclusive e permite intervalo – ex IT0019). Há ainda os tipos A e B únicos de 01011800 a 31129999 que não podem ser eliminados, T varia de acordo com o subinfotipo e Z (infotipos de tempos) que variam de acordo com a visão T_554S_I</w:t>
      </w:r>
    </w:p>
    <w:p>
      <w:pPr>
        <w:pStyle w:val="Normal"/>
        <w:spacing w:before="0" w:after="0"/>
        <w:rPr>
          <w:rFonts w:ascii="Arial" w:hAnsi="Arial" w:cs="Arial"/>
          <w:sz w:val="24"/>
          <w:szCs w:val="24"/>
          <w:lang w:val="en-US" w:eastAsia="en-US"/>
        </w:rPr>
      </w:pPr>
      <w:r>
        <w:rPr>
          <w:rFonts w:cs="Arial" w:ascii="Arial" w:hAnsi="Arial"/>
          <w:sz w:val="24"/>
          <w:szCs w:val="24"/>
          <w:lang w:val="en-US" w:eastAsia="en-US"/>
        </w:rPr>
      </w:r>
    </w:p>
    <w:p>
      <w:pPr>
        <w:pStyle w:val="Normal"/>
        <w:spacing w:before="0" w:after="0"/>
        <w:rPr>
          <w:rFonts w:ascii="Arial" w:hAnsi="Arial" w:cs="Arial"/>
          <w:sz w:val="24"/>
          <w:szCs w:val="24"/>
          <w:lang w:val="en-US" w:eastAsia="en-US"/>
        </w:rPr>
      </w:pPr>
      <w:r>
        <w:rPr>
          <w:rFonts w:cs="Arial" w:ascii="Arial" w:hAnsi="Arial"/>
          <w:sz w:val="24"/>
          <w:szCs w:val="24"/>
          <w:lang w:val="en-US" w:eastAsia="en-US"/>
        </w:rPr>
        <w:t>Os objetos podem ter ligação temporal tipo 1 (deve existir informação para toda existência do objeto), tipo 2 (opcionais, mas podem existir somente uma vez), tipo 3 (opcionais mas podem existir vários registro ao mesmo tempo), tipo dep tipo obj destino (podem existir em um período dependente do tipo de objeto destino)</w:t>
      </w:r>
    </w:p>
    <w:p>
      <w:pPr>
        <w:pStyle w:val="Normal"/>
        <w:spacing w:before="0" w:after="0"/>
        <w:rPr>
          <w:rFonts w:ascii="Arial" w:hAnsi="Arial" w:cs="Arial"/>
          <w:sz w:val="24"/>
          <w:szCs w:val="24"/>
          <w:lang w:val="en-US" w:eastAsia="en-US"/>
        </w:rPr>
      </w:pPr>
      <w:r>
        <w:rPr>
          <w:rFonts w:cs="Arial" w:ascii="Arial" w:hAnsi="Arial"/>
          <w:sz w:val="24"/>
          <w:szCs w:val="24"/>
          <w:lang w:val="en-US" w:eastAsia="en-US"/>
        </w:rPr>
      </w:r>
    </w:p>
    <w:p>
      <w:pPr>
        <w:pStyle w:val="Normal"/>
        <w:spacing w:before="0" w:after="0"/>
        <w:rPr>
          <w:rFonts w:ascii="Arial" w:hAnsi="Arial" w:cs="Arial"/>
          <w:sz w:val="24"/>
          <w:szCs w:val="24"/>
          <w:lang w:val="en-US" w:eastAsia="en-US"/>
        </w:rPr>
      </w:pPr>
      <w:r>
        <w:rPr>
          <w:rFonts w:cs="Arial" w:ascii="Arial" w:hAnsi="Arial"/>
          <w:sz w:val="24"/>
          <w:szCs w:val="24"/>
          <w:lang w:val="en-US" w:eastAsia="en-US"/>
        </w:rPr>
        <w:t>Criar, delimitar, copiar cria histórico no infotipo. Deletar e modificar não criam.</w:t>
      </w:r>
    </w:p>
    <w:p>
      <w:pPr>
        <w:pStyle w:val="Normal"/>
        <w:spacing w:before="0" w:after="0"/>
        <w:rPr>
          <w:rFonts w:ascii="Arial" w:hAnsi="Arial" w:cs="Arial"/>
          <w:sz w:val="24"/>
          <w:szCs w:val="24"/>
          <w:lang w:val="en-US" w:eastAsia="en-US"/>
        </w:rPr>
      </w:pPr>
      <w:r>
        <w:rPr>
          <w:rFonts w:cs="Arial" w:ascii="Arial" w:hAnsi="Arial"/>
          <w:sz w:val="24"/>
          <w:szCs w:val="24"/>
          <w:lang w:val="en-US" w:eastAsia="en-US"/>
        </w:rPr>
      </w:r>
    </w:p>
    <w:p>
      <w:pPr>
        <w:pStyle w:val="Normal"/>
        <w:spacing w:before="0" w:after="0"/>
        <w:rPr>
          <w:rFonts w:ascii="Arial" w:hAnsi="Arial" w:cs="Arial"/>
          <w:sz w:val="24"/>
          <w:szCs w:val="24"/>
          <w:lang w:val="en-US" w:eastAsia="en-US"/>
        </w:rPr>
      </w:pPr>
      <w:r>
        <w:rPr>
          <w:rFonts w:cs="Arial" w:ascii="Arial" w:hAnsi="Arial"/>
          <w:sz w:val="24"/>
          <w:szCs w:val="24"/>
          <w:lang w:val="en-US" w:eastAsia="en-US"/>
        </w:rPr>
        <w:t>As medidas podem ser modificadas de acordo com as necessidades do cliente</w:t>
      </w:r>
    </w:p>
    <w:p>
      <w:pPr>
        <w:pStyle w:val="Normal"/>
        <w:spacing w:before="0" w:after="0"/>
        <w:rPr>
          <w:rFonts w:ascii="Arial" w:hAnsi="Arial" w:cs="Arial"/>
          <w:sz w:val="24"/>
          <w:szCs w:val="24"/>
          <w:lang w:val="en-US" w:eastAsia="en-US"/>
        </w:rPr>
      </w:pPr>
      <w:r>
        <w:rPr>
          <w:rFonts w:cs="Arial" w:ascii="Arial" w:hAnsi="Arial"/>
          <w:sz w:val="24"/>
          <w:szCs w:val="24"/>
          <w:lang w:val="en-US" w:eastAsia="en-US"/>
        </w:rPr>
      </w:r>
    </w:p>
    <w:p>
      <w:pPr>
        <w:pStyle w:val="Normal"/>
        <w:spacing w:before="0" w:after="0"/>
        <w:rPr>
          <w:rFonts w:ascii="Arial" w:hAnsi="Arial" w:cs="Arial"/>
          <w:sz w:val="24"/>
          <w:szCs w:val="24"/>
          <w:lang w:val="en-US" w:eastAsia="en-US"/>
        </w:rPr>
      </w:pPr>
      <w:r>
        <w:rPr>
          <w:rFonts w:cs="Arial" w:ascii="Arial" w:hAnsi="Arial"/>
          <w:sz w:val="24"/>
          <w:szCs w:val="24"/>
          <w:lang w:val="en-US" w:eastAsia="en-US"/>
        </w:rPr>
        <w:t xml:space="preserve">ID de pessoa IT0709 permite adotar empregos simultaneos </w:t>
      </w:r>
    </w:p>
    <w:p>
      <w:pPr>
        <w:pStyle w:val="Normal"/>
        <w:spacing w:before="0" w:after="0"/>
        <w:rPr>
          <w:rFonts w:ascii="Arial" w:hAnsi="Arial" w:cs="Arial"/>
          <w:sz w:val="24"/>
          <w:szCs w:val="24"/>
          <w:lang w:val="en-US" w:eastAsia="en-US"/>
        </w:rPr>
      </w:pPr>
      <w:r>
        <w:rPr>
          <w:rFonts w:cs="Arial" w:ascii="Arial" w:hAnsi="Arial"/>
          <w:sz w:val="24"/>
          <w:szCs w:val="24"/>
          <w:lang w:val="en-US" w:eastAsia="en-US"/>
        </w:rPr>
      </w:r>
    </w:p>
    <w:p>
      <w:pPr>
        <w:pStyle w:val="Normal"/>
        <w:spacing w:before="0" w:after="0"/>
        <w:rPr>
          <w:rFonts w:ascii="Arial" w:hAnsi="Arial" w:cs="Arial"/>
          <w:sz w:val="24"/>
          <w:szCs w:val="24"/>
          <w:lang w:val="en-US" w:eastAsia="en-US"/>
        </w:rPr>
      </w:pPr>
      <w:r>
        <w:rPr>
          <w:rFonts w:cs="Arial" w:ascii="Arial" w:hAnsi="Arial"/>
          <w:sz w:val="24"/>
          <w:szCs w:val="24"/>
          <w:lang w:val="en-US" w:eastAsia="en-US"/>
        </w:rPr>
        <w:t xml:space="preserve">**************************************************************************************************** </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 xml:space="preserve">SAP Enterprise Portal permite a exibição de várias informações de várias fontes em uma única pagina. Ex: Google, Pregão da Bolsa, SAP entre outros. </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SAP Enterprise Portal permite acesso a todos sistemas de uma vez desde que haja senha e usuários armazenados ou utilizaçào do Trusted System Link.</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SAP Enterprise Portal permite arquivar documentos, configuração de salas de discussão sobre assuntos específicos.</w:t>
      </w:r>
    </w:p>
    <w:p>
      <w:pPr>
        <w:pStyle w:val="Normal"/>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No ESS quando lança-se uma ausencia o programa inicia um workflow para aprovação do gestor, caso este seja cancelado pelo empregado um workflow adicional é acionad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O ESS permite delegar aos funcionários tarefas que usualmente são de recursos humanos como entrada de dado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 xml:space="preserve">Também permite ao empregado pesquisar outros colaboradores, consultar calendário de trabalho, verificar os status das suas aprovações (workflows), enviarem despesas de viagem, apontar seu horário de trabalho, inscrever em benefícios complementares. </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Também podem consultar seus holleriths, suas qualificações, vagas internas, entre outro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t>Quando o funcionário está em uso no portal ele bloqueia o registro no SAP e a mensagem de sucesso diz que o registro já encontra-se no SAP.</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Na gestão de talentos é possível agrupar qualificaçòes em planos de desenvolvimento como por exemplo formação de empregados de venda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Os resultados da avaliação de pessoal podem fornecer informações para planejamento da continuação do desenvolvimento da carreira do empregad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s qualificações podem ser atribuidas à empregados, à cargos e à posições. Em cargos e posições ela é chamada de requisit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Perfis são utilizados para atribuir caracteristicas a objetos e podem ter vários subperfis tais como qualificações, aversões e potenciais. Voce pode depois atribuir o perfil a uma posição ou outro objeto qualquer através do adminsitrador de objeto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Quando compara-se qualificações com perfis pode-se gerar um gráfico onde haverá tres possibilidades: atende, abaixo do necessário, acima do necessário. Deste gráfico voce pode gerar propostas de treinamento se houver integração com administração de treinamentos.</w:t>
      </w:r>
    </w:p>
    <w:p>
      <w:pPr>
        <w:pStyle w:val="Normal"/>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Treinamentos incluem preparação do evento (criar ambiente de formação, grupos e tipos de eventos), catálogo de eventos (criar datas de eventos, planejar datas), atividades diárias (inscrever, reservar, transferir, cancelar, correspondencia) e periódicas (realizar avaliacoes, eventos, transferencia de cust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Treinamentos possuem sete menus dinamicos: dados mestres, presença, evento, informação, planejamento, recursos e ferramenta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Grupo de eventos são agrupamentos de tipos de eventos similares. Exemplo: Idioma Ingles. Ele pode estar estruturado hierarquicamente abaixo de outro grupo de eventos. Exemplo: Preparação colaborador de venda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Já um tipo de evento é a descrição generalizada de um evento. O evento é um ocorrencia com data hora local de um tipo de evento. Voce cria eventos no meno dinamico de event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t>É possível habilitar o ESS para as funções diárias. A correspondência é emitida então automaticamente para cada inscrição, substituição, cancelamento realizado, podendo depois ser visualizado em histórico de correspondencia.</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Para E-learnings o SAP usa a norma ADL SCORM (Sharable Content Object Reference Model) permitindo integração com os diversos LMS (Learning Management System) disponívei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 xml:space="preserve">Os e-learnings ao final com aprovação dos cursos atualizam automaticamente o infotipo de Qualificações. </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Permite ambiente individual para cada aluno (colaborador) e integração com o ECC. Para os autores dispõe de ferramentas de criação e estruturação de instrução, gerenciamento com interface WEBDAV para versionamento. Para os responsáveis relatórios e para os intrutores o web reporting com avaliação, sintese de atividades e participação do alun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No portal sugere cursos através do que é lido na Evolução de RH, apresenta os cursos obrigatórios para a área, mobile learning, integração com gerenciamento de performance, integração do Collaboration for SAP Enterprise Portal.</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t>Através da integração com a administrição organizacional é possível inscrever unidades organizacionais inteiras de uma única vez e nào somente empregados individuai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Gestão de performance utiliza-se do desenvolvimento pessoal e do Learning solution. Pode ser usada avaliação 360, avaliação individual ou pesquisas e questionário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O processo de avaliação divide-se em preparação, realizar avaliações e conclusão. Avaliação baseada em objetivos (MbO) é preferencial sobre a análise relativa pessoal.</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Os resultados podem impactar remuneração, tais como ajustes. As avaliações são suportadas por workflow</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t xml:space="preserve">Cria formulário &gt; Planeja Objetivos &gt; Perfil Empregado (Verificação) &gt; Executa (Processamento) &gt; Concluido. </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 xml:space="preserve">Planejamento de custos de pessoal pode ser feito através de remunerações atuais, remunerações existentes ou médias. Pode-se após isto ser realizadas ajustes através da WEB. </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t>O planejamento gerado pode ser extraido por BI (Business Information Warehouse), transferir dados para CO (Controlling), criar salários e orçamentos para a administração de remunerações e treinamentos. Há user exit</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pPr>
      <w:r>
        <w:rPr>
          <w:rFonts w:cs="Arial" w:ascii="Arial" w:hAnsi="Arial"/>
          <w:sz w:val="24"/>
          <w:szCs w:val="24"/>
          <w:lang w:val="en-US" w:eastAsia="en-US"/>
        </w:rPr>
        <w:t>Há diversas formas de relatórios: Sistema de Informação HR (HIS), Manager’s Desktop (exclusivo de gerentes e permite atualização), ad hoc query, SEM (Strategic) e BI.</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ceita entradas genéricas * e com máscara + . Ad hoc é a unica que acessa diretamente o banco de dados de acordo com os critérios selecionado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t>Na Ad hoc voce pode combinar infotipos para criar um infoset. Após isto voce pode definir os campos disponiveis de cada infotipo. Os infosets são atribuidos a grupo de usuários que por sua vez agrupam usuários</w:t>
      </w:r>
    </w:p>
    <w:p>
      <w:pPr>
        <w:pStyle w:val="Normal"/>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t>É possivel aos gerentes através da solução MSS extrair relatórios diversos mesmo sem a existência do BI.</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MSS para os gerentes possui: participações, perfis de empregados, pedidos de modificação de empregados, monitoração, sistema de relatórios, recrutamento, planejamento de remunerações e planejamento de contingente.</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t>No calendário da equipe o gestor ve além da situação diária da sua equipe (presenças, ausencias), entradas múltiplas (treinamento), solicitações para aprovação ou para cancelamento (féria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Função são transações acessíveis, relatórios, ligações a web, menu ou autorizaçõe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t>Perfil de usuário predefine campos no customizing e aplicação (agrupamento de paises 37) e controle de programa (grupo de usuári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Customizing IMG é utilizado como apoio para implementar, melhorar e atualizar versão do SAP</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t>IMG de Referencia é o que usamos mas pode-se criar IMG de projetos com alguns topicos só que serão mexidos e inclusive colocando paises, definindo-os como obrigatórios, opcionais, críticos e não críticos.</w:t>
      </w:r>
    </w:p>
    <w:p>
      <w:pPr>
        <w:pStyle w:val="Normal"/>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pBdr>
          <w:bottom w:val="dotted" w:sz="24" w:space="1" w:color="000000"/>
        </w:pBdr>
        <w:spacing w:before="0" w:after="0"/>
        <w:jc w:val="both"/>
        <w:rPr/>
      </w:pPr>
      <w:r>
        <w:rPr>
          <w:rFonts w:cs="Arial" w:ascii="Arial" w:hAnsi="Arial"/>
          <w:sz w:val="24"/>
          <w:szCs w:val="24"/>
          <w:lang w:val="en-US" w:eastAsia="en-US"/>
        </w:rPr>
        <w:t>IMG no seu nivel mais baixo oferece chamada de documentação SAP, chamada de transação customizing e chamada de gerenciamento de projetos e de documentação de projetos (ambas apenas IMG do projeto) através de botõe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Solution Manager pode ser usado como sistema central através de RFC, conversando com a SAP através de notas, early watch alerts, MOPs (Otimizador de manutenção para suporte package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pPr>
      <w:r>
        <w:rPr>
          <w:rFonts w:cs="Arial" w:ascii="Arial" w:hAnsi="Arial"/>
          <w:sz w:val="24"/>
          <w:szCs w:val="24"/>
          <w:lang w:val="en-US" w:eastAsia="en-US"/>
        </w:rPr>
        <w:t xml:space="preserve">É possível criar e administrar o projeto através do Solution Manager e acessar remotamente o IMG. Para isto define-se através do System Landscape &gt; IMG Projects qual será acessado no momento de criação do novo projeto. </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 estrutura hierarquica é fixa em 3 a saber, cenário empresarial,  processo empresarial e etapa do processo. Estes níveis são criados no blueprint transação SOLAR01</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t>No Solution Manager pode-se usar a estrutura SAP, criar sua própria ou um mix de ambas. Essa estrutura criada pode ter nós de img, tabelas do img ou transações do aplicativo, todas definidas na ficha de registr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t>As ajudas de entrada de dados F4, são customizadas via IMG. Elas são todas armazenadas em tabelas. Uma entrada de tabela consta de campos chave (identifica unico registro) e campos de funçã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Cada agrupamento de recursos humanos deve ser unico para uma empresa ou seja todas areas de recursos humanos precisam ter o mesmo país para a mesma empresa, pois estas listas controlam as entradas de dados mestres, a preparação e processamento de folha.</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 área de recursos humanos serve para (T500P)</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Critério de seleção de avaliaçõe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Uma entidade para verificação de autorizaçõe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Geração de valores proposto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Diferenciações da área de processamento de folha de pagament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 subárea de recursos humanos serve para (T001P)</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Tratar regulamentos legais, contratuais ou específicos… acordo coletivo, calendário de feriado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Remuneraçã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Rúbricas salariais primárias permitidas</w:t>
      </w:r>
    </w:p>
    <w:p>
      <w:pPr>
        <w:pStyle w:val="Normal"/>
        <w:numPr>
          <w:ilvl w:val="0"/>
          <w:numId w:val="4"/>
        </w:numPr>
        <w:spacing w:before="0" w:after="0"/>
        <w:jc w:val="both"/>
        <w:rPr/>
      </w:pPr>
      <w:r>
        <w:rPr>
          <w:rFonts w:cs="Arial" w:ascii="Arial" w:hAnsi="Arial"/>
          <w:sz w:val="24"/>
          <w:szCs w:val="24"/>
          <w:lang w:val="en-US" w:eastAsia="en-US"/>
        </w:rPr>
        <w:t>Registro e contagem de ausências e presença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Atribuições características relevantes para impost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Para empresa, área e subárea de recursos humanos recomenda-se a cópia através do programa de cópia de entidades &gt; Estrutura Empresarial &gt; Definicao &gt; RH &gt; Areas RH</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Nesta mesma ferramenta há a opção de verificar que ocorre em duas etapas</w:t>
      </w:r>
    </w:p>
    <w:p>
      <w:pPr>
        <w:pStyle w:val="Normal"/>
        <w:numPr>
          <w:ilvl w:val="0"/>
          <w:numId w:val="3"/>
        </w:numPr>
        <w:spacing w:before="0" w:after="0"/>
        <w:jc w:val="both"/>
        <w:rPr>
          <w:rFonts w:ascii="Arial" w:hAnsi="Arial" w:cs="Arial"/>
          <w:sz w:val="24"/>
          <w:szCs w:val="24"/>
          <w:lang w:val="en-US" w:eastAsia="en-US"/>
        </w:rPr>
      </w:pPr>
      <w:r>
        <w:rPr>
          <w:rFonts w:cs="Arial" w:ascii="Arial" w:hAnsi="Arial"/>
          <w:sz w:val="24"/>
          <w:szCs w:val="24"/>
          <w:lang w:val="en-US" w:eastAsia="en-US"/>
        </w:rPr>
        <w:t>Verifica se existe entrada em todas tabelas</w:t>
      </w:r>
    </w:p>
    <w:p>
      <w:pPr>
        <w:pStyle w:val="Normal"/>
        <w:numPr>
          <w:ilvl w:val="0"/>
          <w:numId w:val="3"/>
        </w:numPr>
        <w:spacing w:before="0" w:after="0"/>
        <w:jc w:val="both"/>
        <w:rPr>
          <w:rFonts w:ascii="Arial" w:hAnsi="Arial" w:cs="Arial"/>
          <w:sz w:val="24"/>
          <w:szCs w:val="24"/>
          <w:lang w:val="en-US" w:eastAsia="en-US"/>
        </w:rPr>
      </w:pPr>
      <w:r>
        <w:rPr>
          <w:rFonts w:cs="Arial" w:ascii="Arial" w:hAnsi="Arial"/>
          <w:sz w:val="24"/>
          <w:szCs w:val="24"/>
          <w:lang w:val="en-US" w:eastAsia="en-US"/>
        </w:rPr>
        <w:t>Verifica tabelas dependente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 xml:space="preserve">O grupo de empregados serve para </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Valores propostos para entrada de dado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Critério para relatório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Entidade de verificação de autorizaçã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 xml:space="preserve">O subgrupo de empregados serve para </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Agrupamento para regulamentação de acordo coletiv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Características de empregados para avaliações estatística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Agrupamentos plano de horário de trabalh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Agrupamento de rúbricas salariais primária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Regra de cálculo (horista / mensalista)</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Contigentes de presença e ausencia válido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Definição de critérios de avaliaçã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Valores propostos para Seguro Social</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Várias unidades organizacionais juntas formam a estrutura organizacional</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Nas posições os dados organizacionais (area e subárea de rh, empresa) estão arquivados no infotipo de objeto classificação contábil (HRP1008). Já grupo e subgrupo de empregados está armazenado na ficha de horário de trabalho (HRP1013).</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 integração entre PA x PD é feita através do parametro PLOGI subparametro ORGI. A caracteristica PLOGI pode ser utilizada em conjunto com a atribuição organizacional (subgrupo de empregados, area e subarea de rh, etc).</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Pode-se ser atualizado tanto PD por PA como PA por PD automaticamente através de transações standard (RHINTE10, RHINTE20 e RHINTE30)</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 chave organizacional do infotipo 0001 permite verificação de autorização ampliada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 area de folha de pagamento tem sugestão automática através da feature ABKRS e tem como função agrupar numeros de pessoal do mesmo período e definir data exata de processamento de folha.</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 area de folha de pagamento possui um registro de controle (PA03) com os status, liberado para folha de pagamento, liberado para correções, encerrar cálculo de folha e verificar resultado folha.</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O registro de controle de folha de pagamento determina a data exata do periodo atual processado de folha de pagamento, define historicoda folha de pagamento para  recálculo, bloqueia dados mestres durante execuções de folha, define retroatividade.</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Cada área de folha de pagamento tem um modificador de data (não significativo pra todos paises) e o parametro de periodos (execução mensal, quinzenal – valores fixos). Há necessidade de gerar periodos processados de folha de pagamento para cada combinação modificador / parametro de periodo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través de parametros o sistema calcula automaticamente as datas de pagamento através de data fim, data inicio e regra de contagem. A soma de ano + periodo de processamento define datas específicas do cálculo de folha.</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Regra do dia de pagamento / numero de dias determina quantos dias devem ser somados ao inicio do periodo ou fim do periodo ou decrescidos do fim do periodo. Para calculos mensais o numero de dias é usado como data exata.</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pBdr>
          <w:bottom w:val="dotted" w:sz="24" w:space="1" w:color="000000"/>
        </w:pBdr>
        <w:spacing w:before="0" w:after="0"/>
        <w:jc w:val="both"/>
        <w:rPr/>
      </w:pPr>
      <w:r>
        <w:rPr>
          <w:rFonts w:cs="Arial" w:ascii="Arial" w:hAnsi="Arial"/>
          <w:sz w:val="24"/>
          <w:szCs w:val="24"/>
          <w:lang w:val="en-US" w:eastAsia="en-US"/>
        </w:rPr>
        <w:t>Os periodos reinicIam sua contagem no inicio do ano fiscal e sao continuo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Status  de atividade são: Ativos, Aposentados, Outr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Status de ocupação são: Operário, Funcionário, Outr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Status de formação são: Aprendiz, Treinado, Outr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t xml:space="preserve">Pode-se criar diferenciações adicionais no contrato de trabalho </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pPr>
      <w:r>
        <w:rPr>
          <w:rFonts w:cs="Arial" w:ascii="Arial" w:hAnsi="Arial"/>
          <w:sz w:val="24"/>
          <w:szCs w:val="24"/>
          <w:lang w:val="en-US" w:eastAsia="en-US"/>
        </w:rPr>
        <w:t xml:space="preserve">Características são objetos que consultam diferentes campos de pessoal </w:t>
        <w:tab/>
        <w:t xml:space="preserve">ou de estrutura de dados para determinar um código de retorno ou resultado. </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Feature ou Características tem sempre preferencia sobre tabelas de customizaçã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s características são definidas por 5 elemento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Encarregado de característica</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Documentaçã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País / Alocação de Componente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Estrutura da Característica</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Árvore de Decisã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 xml:space="preserve">As prinicpais são: </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ABKRS – Define Área de Folha de Acordo com os dados do IT0001</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LGMST – Define Rúbricas válidas para determinado empregad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Pnnnn – Controla como são abertas as telas dos infotipos para cada paí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M0001 – Gera automaticamente emails para dados alterado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 xml:space="preserve">NUMKR – Atribui números de pessoal </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TARIF – Propõe dados para o acordo coletiv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 xml:space="preserve">SCHKZ – Plano de Horário de Trabalho </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IGMOD – Atrela infogrupos aos dados organizacionai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MSN20 – Controla Medidas para Saída</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MSN21 – Controla Medidas para Contrataçã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MSN32 – Controla Medidas para Aposentadoria</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 xml:space="preserve">LDAYW – Último dia da Semana </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VTART – Substituição padrã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QUOMO – Define grupo de regras de seleção do tipo de contingente atribuido aos  empregad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TMSTA – Sugere valor de avaliação de tempo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DFINF – Determina onde os valores propostos devem ser pegos pelo IT</w:t>
      </w:r>
    </w:p>
    <w:p>
      <w:pPr>
        <w:pStyle w:val="Normal"/>
        <w:spacing w:before="0" w:after="0"/>
        <w:ind w:left="960" w:hanging="0"/>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X pega do customizing e “ “ pega do registro anterior. Não é válido para     Plano Horario Trabalho, Área de Folha e IT0008</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 xml:space="preserve">As caracteristicas são armazenadas como regra de decisão onde temos: </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Classe de Transação (TCLAS): A (Adm); B(Recrutament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Agrupamento de País (MOLGA)</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Subgrupo e Grupo de Empregados (PERSG e PERSK)</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t>Relatório  RPUMK00 ativa as característica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Os infotipos possuem os seguintes controle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Controle de visão – Quais campos eu vej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Controle de acesso – Quem pode ver?</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Rastreamento de modificaçõe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Os infotipos são conjuntos de dados agrupados em áreas de conteúdo semelhantes e possuem características tais como ligação temporal, relevância para cálculo retroativo, etc.</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 tela do infotipo é o Dynpro (Dynamic Program) e possue atributos (número de tela,etc), imagem (campos, textos, etc), atributos de campos (propriedades dos campos individuais) e lógica de processament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Pode-se além de especificar os infotipos importantes para retrocalculo definir os campos desses infotipos que são importantes. Além disso pode-se separar totalmente o que é retrocálculo de folha e o que é retrocálculo de time.</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Os campos importantes para retroativo de folha são 1 e para retroativo de time são 2. (V_T588G). Determinados campos ainda pode-se escolher impossível modificar no histórico de folhas de pagament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Também pode-se indicar admissibilidade de infotipos e subinfotipos por paíse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Para personalizar os infotipos existem limites que são 3 linhas e 83 colunas no máximo. Para incluir fotos precisa-se determinar o tipo de documento com foto a ser utilizado na tabela T77S0. Modificador de cabeçalho é ligado ao agrupamento de países e o TCLAS através da tabela T588I</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Já o menu de infotipos é totalmente customizável. Como tarefas para customiza-lo temo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Definição se o menu é dependente do grupo de usuário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Resposta do sistema quando não houver o grupo de usuários ou estiver branc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Atribuir um grupo de usuários de referencia</w:t>
      </w:r>
    </w:p>
    <w:p>
      <w:pPr>
        <w:pStyle w:val="Normal"/>
        <w:spacing w:before="0" w:after="0"/>
        <w:ind w:left="1080" w:hanging="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 xml:space="preserve">Tanto para a visualizáção (PA20) como para a edição (PA30) precisam de configurações </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Os menus de entrada rápida podem possuir uma tela de entrada, valores propostos e um relatório de seleção, contudo possuem alguns pré requisitos</w:t>
      </w:r>
    </w:p>
    <w:p>
      <w:pPr>
        <w:pStyle w:val="Normal"/>
        <w:numPr>
          <w:ilvl w:val="0"/>
          <w:numId w:val="2"/>
        </w:numPr>
        <w:spacing w:before="0" w:after="0"/>
        <w:jc w:val="both"/>
        <w:rPr>
          <w:rFonts w:ascii="Arial" w:hAnsi="Arial" w:cs="Arial"/>
          <w:sz w:val="24"/>
          <w:szCs w:val="24"/>
          <w:lang w:val="en-US" w:eastAsia="en-US"/>
        </w:rPr>
      </w:pPr>
      <w:r>
        <w:rPr>
          <w:rFonts w:cs="Arial" w:ascii="Arial" w:hAnsi="Arial"/>
          <w:sz w:val="24"/>
          <w:szCs w:val="24"/>
          <w:lang w:val="en-US" w:eastAsia="en-US"/>
        </w:rPr>
        <w:t>Configurar o menu de infotipo (tipos 7 e 9)</w:t>
      </w:r>
    </w:p>
    <w:p>
      <w:pPr>
        <w:pStyle w:val="Normal"/>
        <w:numPr>
          <w:ilvl w:val="0"/>
          <w:numId w:val="2"/>
        </w:numPr>
        <w:spacing w:before="0" w:after="0"/>
        <w:jc w:val="both"/>
        <w:rPr>
          <w:rFonts w:ascii="Arial" w:hAnsi="Arial" w:cs="Arial"/>
          <w:sz w:val="24"/>
          <w:szCs w:val="24"/>
          <w:lang w:val="en-US" w:eastAsia="en-US"/>
        </w:rPr>
      </w:pPr>
      <w:r>
        <w:rPr>
          <w:rFonts w:cs="Arial" w:ascii="Arial" w:hAnsi="Arial"/>
          <w:sz w:val="24"/>
          <w:szCs w:val="24"/>
          <w:lang w:val="en-US" w:eastAsia="en-US"/>
        </w:rPr>
        <w:t>Selecionar o tipo de tela correspondente desejado</w:t>
      </w:r>
    </w:p>
    <w:p>
      <w:pPr>
        <w:pStyle w:val="Normal"/>
        <w:numPr>
          <w:ilvl w:val="0"/>
          <w:numId w:val="2"/>
        </w:numPr>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t>Customizar o texto de infotipo através da opção outros textos de infotipo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 xml:space="preserve">As medidas são infotipos chamados em sequencia. Um grupo de infotipos é o infogrupo. </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Pode-se modificar o infogrupo, criar novas medidas e infogrupos e determinar a dependencia do grupo de usuário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Pode-se atrelar um infogrupo também aos dados organizacionais do infotipo 0001 através da feature IGMOD.</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Na criação das medidas existem caracteres de função onde 1 é Admissão do ZERO, 7 Admissão de um candidato do SAP e 0 para todas demais. Nesta etapa também pode-se optar em alterar o status do funcionário (STAT1, STAT2 e STAT3)</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Também determina-se se os dados organizacionais podem ser entrados na primeira tela (IT0000) e o comportamento da data.</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Quando entra-se uma medida o sistema verifica se é igual a anterior. A verificação é controlada pelas características MSN20, MSN21, MSN32.</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 xml:space="preserve">O infotipo de medidas complemtares (IT0302) serve para armazenar medidas diversas num mesmo dia, pois o IT0000 é único num período. Todos programas standard usam o IT0000 e não o IT0302. O IT0302 só guarda tipo e motivo da medida. </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O relatório RPUEVSUP é usado para atualizar o infotipo 0302</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t>É importante notar que não pode-se alterar o status do funcionário 2 vezes no mesmo dia. Inexistente para Ativo e depois no mesmo dia para Desligad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Employee Interaction Center tem as seguintes funçõe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Reduzir custos e aumentar a eficiencia</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Atualizar ou melhorar a qualidade do serviç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Criar transparência para a área de rh ou otimizar a acessibilidade</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Formular claramente as responsabilidade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Consistencia das solicitações ao RH</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Eficiência na comunicaçã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Obtem-se</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Resolução rápida e orientada a serviço de consulta de empregados, suportada por banco de dados de soluções, histórico de contatos, etc.</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Ponto de contato único para diversos canais de comunicaçã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Redução de custos e aumento da qualidade</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Suporte a processos de RH padronizados e integrados, incluindo SLA’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Automatização dos processos</w:t>
      </w:r>
    </w:p>
    <w:p>
      <w:pPr>
        <w:pStyle w:val="Normal"/>
        <w:numPr>
          <w:ilvl w:val="0"/>
          <w:numId w:val="4"/>
        </w:numPr>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t>Integração com o ESS e MS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 administração organizacional pode-se criar um modelo completo de estrutura organizacional e da hierarquia de posições para um período específico, obter uma síntese do status atual, planejar e simular cenários futuro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 administração organizacional também é a base para os demais itens de HCM. Ela baseia-se no design orientado à objetos de tipos diferentes (K,S,O,C,P – HRP1000) e são interligados por meio de ligações (HRP1001).</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O infotipo HRP1003 (Departamento / Pessoal) pode ser usado automaticamente no infotipo 0001 com o comutador PPABT PPABT na T77S0 como 1</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O HRP 1008 contem os dados da administração de pessoal BUKRS, WERKS e BTRTL que são transferidos para o infotipo 0001</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O HRP 1013  permite definir o grupo e subgrupo de empregados PERSG e PERSK que são transferidos para o infotipo 0001</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O infotipo HRP1005 possui tres atributos diferente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Salário (Tabela T710)</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Acordo Coletivo ( Tabela T510 )</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Direto – Compara salário base real com o teórico (RHCMPCOMPARE_ACTUAL_PLANNED)</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O infotipo HRP1011 possui o horário de trabalho mas não são transferidos automaticamente pelo infotipo e servem para comparação através do relatório RHSBES10. Esta é a unica forma de manter o historico do horario de trabalho básico de uma empresa.</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Os infotipos válidos para cada tipo de objeto são determinados pela tabela T777I. Salienta-se também que podem ser criados medidas para os objetos assim como para os dados pessoai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Pode-se criar caracteristicas adicionais se necessário contudo tudo continua sendo atualizado via infotip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Dos os objetos vale lembrar que o Cargo além de facilitar o preenchimento de características das posições (tarefas, qualificações, etc), também permitem planejamento de pessoal, planejamento de custo de pessoal, planejamento de carreiras e sucessões e gerenciamento de remuneraçõe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pPr>
      <w:r>
        <w:rPr>
          <w:rFonts w:cs="Arial" w:ascii="Arial" w:hAnsi="Arial"/>
          <w:sz w:val="24"/>
          <w:szCs w:val="24"/>
          <w:lang w:val="en-US" w:eastAsia="en-US"/>
        </w:rPr>
        <w:t>As tarefas “T” descrevem as responsabilidades de unidades organizacionais, cargos, posições, pessoas e centros de trabalho. Tarefas são usadas de duas formas: Como parte do Workflow com o tipo de objeto TS (Oposto de T) e como ferramenta de administração de pessoal.</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s tarefas são executadas fisicamente no Centro de Trabalho “A”. Pode-se atribuir ao centro de trabalho um budget “BU” que é utilizado para gerenciamento de remuneraçõe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Quando cria-se ou modifica um objeto deve-se atentar-se</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Ligação essencial – Ligação obrigatória quando cria o objeto no modo especialista</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Tipos de Objetos Externos – Programa de Interface utilizado para ler e aplicar tipos de objetos externo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 xml:space="preserve">Pesquisa de Estrutura </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Quando falamos em ligações é importante ver que elas são reciprocas. Se um cargo descreve uma posição a posição é descrita pelo cargo e esta diferença é feita pelo primeira caracter A e B. Sempre que cria-se uma ligação a inversa é automaticamente criada pelo sistema. No caso de K ocorre frequentemente dela ser unilateral.</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Ligações principai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002 – Reporta-se</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 xml:space="preserve">003 – Pertence </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 xml:space="preserve">004 – Subordinado </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007 – Descreve</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008 – Titular</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 xml:space="preserve">009 – Sucessor </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011 – Atribuido a K</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012 – Administra</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210 – Substitui por perfil (Workflow)</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s ligações tem</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Propriedade de ligação – Como sistema responde (Erro, Advertencia) para por exemplo posição acima de 100%</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 xml:space="preserve">Inf adicionais de ligação </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Ligações permitidas – quais objetos podem usar o que</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Ligações externas – não arquivadas na HRP1001</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 xml:space="preserve">Tipo de ligação temporal </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 xml:space="preserve">A estrutura organizacional mapeia a disposição das O entre si. Ela pode diferenciar da hierarquia de S. </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 xml:space="preserve">Os planos de ocupação representam atribuições de O e S e as ligações entre S e P. </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Via customizing especifica-se objetos os objetos e as ligações que o caminho de analise seleciona e a ordem de seleçã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drawing>
          <wp:inline distT="0" distB="0" distL="0" distR="0">
            <wp:extent cx="2847975" cy="408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2847975" cy="4083050"/>
                    </a:xfrm>
                    <a:prstGeom prst="rect">
                      <a:avLst/>
                    </a:prstGeom>
                  </pic:spPr>
                </pic:pic>
              </a:graphicData>
            </a:graphic>
          </wp:inline>
        </w:drawing>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t>As estruturas gerais e  Matrizes organizacionais lidam exatamente com o Customizing do caminho de análise.</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pPr>
      <w:r>
        <w:rPr>
          <w:rFonts w:cs="Arial" w:ascii="Arial" w:hAnsi="Arial"/>
          <w:sz w:val="24"/>
          <w:szCs w:val="24"/>
          <w:lang w:val="en-US" w:eastAsia="en-US"/>
        </w:rPr>
        <w:t>Variantes de planejamento permite a apresentação de planos alternativos no sistema. Contudo somente uma variante de planejamento é integrada (válida). Ela é integrada através do parametro PLOGI PLOGI .</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O parametro PLOGI ORGA é o main integrador pois consiste os dados entre PD e PA. PLOGI EVENB preenche pre requisitos para mover pessoas entre empresas, PLOGI PRELI valor proposto caso um empregado não tenha sido atribuido a uma posição. Se o parametro PLOGI PRELU estiver com o valor BTCI a atualização não é online e é feita via batch input os quais usam os seguintes programa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RHINTE00 – transfere dados para a administração organizacional PD</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RHINTE10 – gera entradas nas tabelas de PA</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RHINTE30 – transfere dados para a adminsitração de pessoal PA</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RHINTE20 – Consiste se todos dados estão OK</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Os programas RHINTE10 e RHINTE20 referem-se somente a objeto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s variantes de planejamento podem ser criadas independentemente umas das outras utilizando o relatório RHCOPL00. O relatório RHCOPLPT reconcilia a variante de planejamento de teste com a ativa através de transferencia de dados da variante de teste para a ativa, contudo não atualiza os dados do IT0001. Nota SAP 354019.</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Para saber com qual variante esta trabalhando no perfil de usuário verificar o comutador OM_FRAM_PLVAR_DISP</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 atribuição de números pode ser definida se ela é específica para uma variante ou se é válida para todas. Para específico definir a variante que quer e o objeto. EX: 01S; se geral usa-se $. Ex: $$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Pode-se na numeração também definir ranges diferentes internos e externo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IMPORTANTE: Nome do objeto não é chave, permitindo que diversos países possam alterar a nomenclatura do mesmo objeto se necessário. Todas ligações entre objetos internos são armazenadas no banco de dados lógico PCH. Os objetos externos não são armazenados no PCH</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Os objetos / registros de infotipo podem percorrer um ciclo de planejament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Escalonado – Proposto mas não ativ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Solicitado – Registro proposto foi enviado para revisã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Autorizado – Revisão foi aceita</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Reprovado – Revisão não foi aceita</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Ativo – Registro atualmente funcional</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Os objetos / registros podem ser criados diretamente como ativos. Se forem criados com outros status o relatório RHAKTI00 modifica os statu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pPr>
      <w:r>
        <w:rPr>
          <w:rFonts w:cs="Arial" w:ascii="Arial" w:hAnsi="Arial"/>
          <w:sz w:val="24"/>
          <w:szCs w:val="24"/>
          <w:lang w:val="en-US" w:eastAsia="en-US"/>
        </w:rPr>
        <w:t>Os infotipos HRP1013 (Grupo Subgrupo empregados), HRP1005 (Remuneração) e HRP1011 (Horario de Trabalho) sào herdados da estrutura. Essa herança pode ser configurada na tabela T77CDOC_CUST</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t>A transação SCDO (SAP Change Document) faz a documentação das alteraçòes realizadas e o relatório RHCDOC_DISPLAY apresenta-os.</w:t>
      </w:r>
    </w:p>
    <w:p>
      <w:pPr>
        <w:pStyle w:val="Normal"/>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t>O relatório RHTRANS0 permite obter uma lista de infotipos dependentes de idioma e traduzi-los para diversos idioma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Organização e ocupação divide-se em duas área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Adm de objetos com área de pesquisa e seleçã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Adm de objetos com muitas interfaces de usuári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Para modificações organizacionais a data e período de previsão usam a data de inicio das modificaçòes. Desta transação também podem ser criados vários objetos de uma única vez com os valores proposto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Quando copia-se um objeto existente as características e infotipos são copiados juntos, mas pode-se excluir os infotipos que não deseja-se copiar através da tabela T77ITEX</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Quanto a estrutura hierarquica ela pode ser personalizada</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Definir proprio cenário de estrutura hierarquica</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Definir proprios nós de pesquisa</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Redefinir títulos das colunas, incluir colunas e ajustar área de pesquisa</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Nas áreas de detalhe as seguintes personalizações são possívei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Ajustar fichas na área detalhada</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Inserir novo infotip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Inserir novo objet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Definir, inserir e configurar colunas (consulta)</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 interface de usuário Estruturas gerais permite usar todos objetos e ligações existentes. As interfaces de atualização simples e Organização e Ocupação não</w:t>
      </w:r>
    </w:p>
    <w:p>
      <w:pPr>
        <w:pStyle w:val="Normal"/>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r>
      <w:r>
        <w:br w:type="page"/>
      </w:r>
    </w:p>
    <w:p>
      <w:pPr>
        <w:pStyle w:val="Normal"/>
        <w:spacing w:before="0" w:after="0"/>
        <w:jc w:val="both"/>
        <w:rPr>
          <w:rFonts w:ascii="Arial" w:hAnsi="Arial" w:cs="Arial"/>
          <w:b/>
          <w:b/>
          <w:sz w:val="24"/>
          <w:szCs w:val="24"/>
          <w:lang w:val="en-US" w:eastAsia="en-US"/>
        </w:rPr>
      </w:pPr>
      <w:r>
        <w:rPr>
          <w:rFonts w:cs="Arial" w:ascii="Arial" w:hAnsi="Arial"/>
          <w:b/>
          <w:sz w:val="24"/>
          <w:szCs w:val="24"/>
          <w:lang w:val="en-US" w:eastAsia="en-US"/>
        </w:rPr>
        <w:t>TIME</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Elemento central do gerenciamento de tempos é o plano de horário de trabalho que é lançado no infotipo 0007. O infotipo 0050 é utilizado para informações adicionais sobre o empregado para avaliação de tempo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Existem diversas formas de entrada de horário de trabalh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Manual</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Utilizando registros de tempo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Aplicações Self Service</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Folha de Horário de Trabalho (CAT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s contas de férias, flexíveis podem ser administradas manual ou automaticamente. Os tempos são registrados como presenças, ausencias e informações de remuneração de empregados de rh</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O componente salário por rendimento permite configurar rúbricas distintas para tempos, prêmios e unidades. O Planejamento de Alocação de pessoal permite alocar rapidamente sua mão de obra para o seu melhor aproveitament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 xml:space="preserve">O apontamento de horas pode ser feito centralizado ou descentralizado pelo gestor ou diretamente pelos empregados. Também é possível entrar informações sobre pagamentos distintos junto comas horas </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Pode-se registrar tempos de acordo com as seguintes opçõe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Registros de desvios somente – Ausencias, Horas Extra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Registros de tempos reais – Aponta tud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Sem registros – Considera sempre o teóric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 avaliação de tempos é feita pelo RPTIME00 que conta o tempo, define as rúbricas e mensagen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O Enterprise Portal (EP) é um portal de empregados e executivos para trabalho com os dados de tempo como por exemplo planejamento de alocação, entrada de dados de tempo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No EP existem 3 funçõe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 xml:space="preserve">Encarregado de gerenciamento de tempos – monitora tempos, </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 xml:space="preserve">Encarregado especialista de gerenciamento de tempos – cuida da parte técnica </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Planejador de alocação – realizado por depto individuais e programam horários, alocações, ausências previstas, levando em consideração qualificações, preferências de horário, estipulações legais, políticas da empresa e aspectos de cust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 xml:space="preserve">Responsável de tempos </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Administradores de tempos – fazem registro ou atualizam os tempos dos empregado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O ESS (EP) do empregado além do lançamento de ponto permite obter o comprovante de tempos, folha de horas de trabalho e solicitar uma ausência baseada em um workflow para aprovaçã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Os Iviews são aplicações simples e independentes exibidas pelo EP. Existe atualmente uma nova função CATS para lançamento em notebooks que chama-se WAP (Wireless Application Protocol)</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 xml:space="preserve">O lançamento do apontamento de horas pode ser feito de diversas formas: Online, ESS, folha de horas de trabalho CATS da SAP, interface com o SAP de aparelhos de ponto, um administrador de tempos entre outros. </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mbas Presenças – IT2002 e Ausencias – IT2001 podem ser de menos de um dia, um dia ou vários dias. Podem ser deduzidas de contingentes tais como férias, horas extras (banco de horas) ou treinamento.  O impacto delas em folha depende da parametrização podendo ou não serem consideradas</w:t>
      </w:r>
    </w:p>
    <w:p>
      <w:pPr>
        <w:pStyle w:val="Normal"/>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Existem várias opções de entrada de tempo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Entrada online por administradore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Sistemas de registros front end</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Folha de horário de trabalho SAP (CAT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Aplicações self service</w:t>
      </w:r>
    </w:p>
    <w:p>
      <w:pPr>
        <w:pStyle w:val="Normal"/>
        <w:numPr>
          <w:ilvl w:val="0"/>
          <w:numId w:val="4"/>
        </w:numPr>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t>Sistemas específicos do cliente com interface para o SAP</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Com o WAP tem-se</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Processos empresariais adaptados às necessidades dos empregado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Enfoque em um mínimo de informaçã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Valores propostos otimizado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Minimização de Entradas pelos usuário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Alternância mínima de tela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PIN (segurança)</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O administrador de tempos pode registrar os dados diretamente no infotipo individualmente (PA30) via entrada rápida (PA41) ou via centro de Trabalho de Gerenciamento de Tempos (TMW)</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O Centro de Trabalho de Gerenciamento de Tempos – TMW (transação PTMW) é uma interface organizada de forma descentralizada que otimizar o registro e atualização dos dados de tempos, bem como processamento de mensagens. Suas vantagens sã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Todos tempos são trabalhados em uma única tela</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Opções intuitivas de navegaçã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Dados de tempo registrados com denominações breves reconhecívei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Visões distintas – Vários Dias, Diário, Várias Semanas, Várias Pessoa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Personalizável a nível de usuári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Somente na visão de vários dias está disponível a ficha de registro de evento (atualiza e suplementa eventos de tempos). Já a ficha de registro de dados de tempos (cria e atualiza todos os outros dados de tempo) está disponível em todas as visõe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 visão semanal, mensal e annual é nova na PTMW. A visão de equipe também foi implementada no ultimo release.</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Devido a diferença de cores no calendário para presenças, ausências e etc, o sistema facilita a visualização de gargalos na equipe, além de facilitar o planejamento de férias. No TMW é possível estabelecer uma linha específica de cliente com um contador de por exemplo funcionários doente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Os dados de tempos inseridos no TMW são processados pela transação Atualização de Dados de Tempos e vice versa</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 xml:space="preserve">A comunicação entre o sistema de registro de tempos e o gerenciamento de tempos HR ocorre através do Processamento de Dados Operacionais: Temos, Presenças e Despesas do Empregado (HR PDC). </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O upload dos dados em primeiro lugar entra na tabela CC1TEV e depois são arquivados como eventos em registro de hora na tabela TEVEN.</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t xml:space="preserve">A transação PA61 é uma PA30 de tempos e a PA51 é uma PA20 de tempos. </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É importante saber que os agrupamentos que determinam quais configurações devem ser utilizadas estão ligadas para uma determinada empresa / área de rh estão associadas à subárea de rh. Esses códigos de controle sã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Atribuição de um calendário de feriado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Agrupamento de subáreas para plano de horário de trabalh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Agrupamento de subáreas para presenças e ausencia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Agrupamento de subáreas para disponibilidades e tipos de substituiçã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Agrupamento de subáreas para contagem de presenças e ausência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Agrupamento de subáreas para contigente de tempo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Agrupamento de subáreas para registro de tempo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Os subgrupos de empregados também possuem alguns controles próprio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Agrupamento de subgrupo de empregados para planos de horário de trabalh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Agrupamento de subgrupo de empregados para contigente de tempo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Subáreas de recursos humanos que possuem a mesma regra são atribuidas ao mesmo grupo de plano de horário de trabalho podendo usar os mesmos horário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Desta forma o SAP possui agrupamentos flexíveis para cada elemento do gerenciamento de tempo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drawing>
          <wp:inline distT="0" distB="0" distL="0" distR="0">
            <wp:extent cx="2808605" cy="3404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2808605" cy="3404235"/>
                    </a:xfrm>
                    <a:prstGeom prst="rect">
                      <a:avLst/>
                    </a:prstGeom>
                  </pic:spPr>
                </pic:pic>
              </a:graphicData>
            </a:graphic>
          </wp:inline>
        </w:drawing>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t>Para o plano de horário de trabalho o standard SAP possui 2 agrupamentos: Horistas (1) e Funcionários (2). Os agrupamentos necessários são atribuidos individualmente no subgrupo de empregados. No standard o contigente de tempos é processado da mesma maneira para todos os subgrupo de empregados onde o valor atribuido é 1</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rPr>
          <w:rFonts w:ascii="Arial" w:hAnsi="Arial" w:cs="Arial"/>
          <w:sz w:val="24"/>
          <w:szCs w:val="24"/>
          <w:lang w:val="en-US" w:eastAsia="en-US"/>
        </w:rPr>
      </w:pPr>
      <w:r>
        <w:rPr>
          <w:rFonts w:cs="Arial" w:ascii="Arial" w:hAnsi="Arial"/>
          <w:sz w:val="24"/>
          <w:szCs w:val="24"/>
          <w:lang w:val="en-US" w:eastAsia="en-US"/>
        </w:rPr>
        <w:t xml:space="preserve">A ligação funciona assim: </w:t>
      </w:r>
    </w:p>
    <w:p>
      <w:pPr>
        <w:pStyle w:val="Normal"/>
        <w:spacing w:before="0" w:after="0"/>
        <w:rPr>
          <w:rFonts w:ascii="Arial" w:hAnsi="Arial" w:cs="Arial"/>
          <w:sz w:val="24"/>
          <w:szCs w:val="24"/>
          <w:lang w:val="en-US" w:eastAsia="en-US"/>
        </w:rPr>
      </w:pPr>
      <w:r>
        <w:rPr>
          <w:rFonts w:cs="Arial" w:ascii="Arial" w:hAnsi="Arial"/>
          <w:sz w:val="24"/>
          <w:szCs w:val="24"/>
          <w:lang w:val="en-US" w:eastAsia="en-US"/>
        </w:rPr>
        <w:t xml:space="preserve">&gt; Trabalho Diário &gt; Trabalho Periodico &gt; Plano de Horario de Trabalho &gt; Calendário. </w:t>
      </w:r>
    </w:p>
    <w:p>
      <w:pPr>
        <w:pStyle w:val="Normal"/>
        <w:spacing w:before="0" w:after="0"/>
        <w:rPr>
          <w:rFonts w:ascii="Arial" w:hAnsi="Arial" w:cs="Arial"/>
          <w:sz w:val="24"/>
          <w:szCs w:val="24"/>
          <w:lang w:val="en-US" w:eastAsia="en-US"/>
        </w:rPr>
      </w:pPr>
      <w:r>
        <w:rPr>
          <w:rFonts w:cs="Arial" w:ascii="Arial" w:hAnsi="Arial"/>
          <w:sz w:val="24"/>
          <w:szCs w:val="24"/>
          <w:lang w:val="en-US" w:eastAsia="en-US"/>
        </w:rPr>
      </w:r>
    </w:p>
    <w:p>
      <w:pPr>
        <w:pStyle w:val="Normal"/>
        <w:spacing w:before="0" w:after="0"/>
        <w:rPr>
          <w:rFonts w:ascii="Arial" w:hAnsi="Arial" w:cs="Arial"/>
          <w:sz w:val="24"/>
          <w:szCs w:val="24"/>
          <w:lang w:val="en-US" w:eastAsia="en-US"/>
        </w:rPr>
      </w:pPr>
      <w:r>
        <w:rPr>
          <w:rFonts w:cs="Arial" w:ascii="Arial" w:hAnsi="Arial"/>
          <w:sz w:val="24"/>
          <w:szCs w:val="24"/>
          <w:lang w:val="en-US" w:eastAsia="en-US"/>
        </w:rPr>
        <w:t>Esta ligação quando processada gear a Regra de Plano de Horário de Trabalho utlizada no infotipo 0007</w:t>
      </w:r>
    </w:p>
    <w:p>
      <w:pPr>
        <w:pStyle w:val="Normal"/>
        <w:spacing w:before="0" w:after="0"/>
        <w:rPr>
          <w:rFonts w:ascii="Arial" w:hAnsi="Arial" w:cs="Arial"/>
          <w:sz w:val="24"/>
          <w:szCs w:val="24"/>
          <w:lang w:val="en-US" w:eastAsia="en-US"/>
        </w:rPr>
      </w:pPr>
      <w:r>
        <w:rPr>
          <w:rFonts w:cs="Arial" w:ascii="Arial" w:hAnsi="Arial"/>
          <w:sz w:val="24"/>
          <w:szCs w:val="24"/>
          <w:lang w:val="en-US" w:eastAsia="en-US"/>
        </w:rPr>
      </w:r>
    </w:p>
    <w:p>
      <w:pPr>
        <w:pStyle w:val="Normal"/>
        <w:spacing w:before="0" w:after="0"/>
        <w:rPr>
          <w:rFonts w:ascii="Arial" w:hAnsi="Arial" w:cs="Arial"/>
          <w:sz w:val="24"/>
          <w:szCs w:val="24"/>
          <w:lang w:val="en-US" w:eastAsia="en-US"/>
        </w:rPr>
      </w:pPr>
      <w:r>
        <w:rPr>
          <w:rFonts w:cs="Arial" w:ascii="Arial" w:hAnsi="Arial"/>
          <w:sz w:val="24"/>
          <w:szCs w:val="24"/>
          <w:lang w:val="en-US" w:eastAsia="en-US"/>
        </w:rPr>
        <w:t>A transação SCAL é responsável pelo Calendário e possui as opções de Feriados; Calendário de Feriados e Calendário de Fábrica (não importante)</w:t>
      </w:r>
    </w:p>
    <w:p>
      <w:pPr>
        <w:pStyle w:val="Normal"/>
        <w:spacing w:before="0" w:after="0"/>
        <w:rPr>
          <w:rFonts w:ascii="Arial" w:hAnsi="Arial" w:cs="Arial"/>
          <w:sz w:val="24"/>
          <w:szCs w:val="24"/>
          <w:lang w:val="en-US" w:eastAsia="en-US"/>
        </w:rPr>
      </w:pPr>
      <w:r>
        <w:rPr>
          <w:rFonts w:cs="Arial" w:ascii="Arial" w:hAnsi="Arial"/>
          <w:sz w:val="24"/>
          <w:szCs w:val="24"/>
          <w:lang w:val="en-US" w:eastAsia="en-US"/>
        </w:rPr>
      </w:r>
    </w:p>
    <w:p>
      <w:pPr>
        <w:pStyle w:val="Normal"/>
        <w:spacing w:before="0" w:after="0"/>
        <w:rPr/>
      </w:pPr>
      <w:r>
        <w:rPr>
          <w:rFonts w:cs="Arial" w:ascii="Arial" w:hAnsi="Arial"/>
          <w:sz w:val="24"/>
          <w:szCs w:val="24"/>
          <w:lang w:val="en-US" w:eastAsia="en-US"/>
        </w:rPr>
        <w:t>Os feriados cadastrados são atribuidos aos calendários de feriados de suas respectivas localizações (área e subárea de recursos humanos)</w:t>
      </w:r>
    </w:p>
    <w:p>
      <w:pPr>
        <w:pStyle w:val="Normal"/>
        <w:spacing w:before="0" w:after="0"/>
        <w:rPr>
          <w:rFonts w:ascii="Arial" w:hAnsi="Arial" w:cs="Arial"/>
          <w:sz w:val="24"/>
          <w:szCs w:val="24"/>
          <w:lang w:val="en-US" w:eastAsia="en-US"/>
        </w:rPr>
      </w:pPr>
      <w:r>
        <w:rPr>
          <w:rFonts w:cs="Arial" w:ascii="Arial" w:hAnsi="Arial"/>
          <w:sz w:val="24"/>
          <w:szCs w:val="24"/>
          <w:lang w:val="en-US" w:eastAsia="en-US"/>
        </w:rPr>
      </w:r>
    </w:p>
    <w:p>
      <w:pPr>
        <w:pStyle w:val="Normal"/>
        <w:spacing w:before="0" w:after="0"/>
        <w:rPr>
          <w:rFonts w:ascii="Arial" w:hAnsi="Arial" w:cs="Arial"/>
          <w:sz w:val="24"/>
          <w:szCs w:val="24"/>
          <w:lang w:val="en-US" w:eastAsia="en-US"/>
        </w:rPr>
      </w:pPr>
      <w:r>
        <w:rPr>
          <w:rFonts w:cs="Arial" w:ascii="Arial" w:hAnsi="Arial"/>
          <w:sz w:val="24"/>
          <w:szCs w:val="24"/>
          <w:lang w:val="en-US" w:eastAsia="en-US"/>
        </w:rPr>
        <w:t>Os feriados são agrupados em classes de feriados com o intuito de selecionar adequadamente a rúbrica de tempos, variantes do plano de horário de trabalho diário, tipos de dias e contagem de ausências. Assim temos</w:t>
      </w:r>
    </w:p>
    <w:p>
      <w:pPr>
        <w:pStyle w:val="Normal"/>
        <w:numPr>
          <w:ilvl w:val="0"/>
          <w:numId w:val="4"/>
        </w:numPr>
        <w:spacing w:before="0" w:after="0"/>
        <w:rPr>
          <w:rFonts w:ascii="Arial" w:hAnsi="Arial" w:cs="Arial"/>
          <w:sz w:val="24"/>
          <w:szCs w:val="24"/>
          <w:lang w:val="en-US" w:eastAsia="en-US"/>
        </w:rPr>
      </w:pPr>
      <w:r>
        <w:rPr>
          <w:rFonts w:cs="Arial" w:ascii="Arial" w:hAnsi="Arial"/>
          <w:sz w:val="24"/>
          <w:szCs w:val="24"/>
          <w:lang w:val="en-US" w:eastAsia="en-US"/>
        </w:rPr>
        <w:t>Classe 0 – Não Feriado</w:t>
      </w:r>
    </w:p>
    <w:p>
      <w:pPr>
        <w:pStyle w:val="Normal"/>
        <w:numPr>
          <w:ilvl w:val="0"/>
          <w:numId w:val="4"/>
        </w:numPr>
        <w:spacing w:before="0" w:after="0"/>
        <w:rPr>
          <w:rFonts w:ascii="Arial" w:hAnsi="Arial" w:cs="Arial"/>
          <w:sz w:val="24"/>
          <w:szCs w:val="24"/>
          <w:lang w:val="en-US" w:eastAsia="en-US"/>
        </w:rPr>
      </w:pPr>
      <w:r>
        <w:rPr>
          <w:rFonts w:cs="Arial" w:ascii="Arial" w:hAnsi="Arial"/>
          <w:sz w:val="24"/>
          <w:szCs w:val="24"/>
          <w:lang w:val="en-US" w:eastAsia="en-US"/>
        </w:rPr>
        <w:t>Classe 1 – Dia Inteiro</w:t>
      </w:r>
    </w:p>
    <w:p>
      <w:pPr>
        <w:pStyle w:val="Normal"/>
        <w:numPr>
          <w:ilvl w:val="0"/>
          <w:numId w:val="4"/>
        </w:numPr>
        <w:spacing w:before="0" w:after="0"/>
        <w:rPr>
          <w:rFonts w:ascii="Arial" w:hAnsi="Arial" w:cs="Arial"/>
          <w:sz w:val="24"/>
          <w:szCs w:val="24"/>
          <w:lang w:val="en-US" w:eastAsia="en-US"/>
        </w:rPr>
      </w:pPr>
      <w:r>
        <w:rPr>
          <w:rFonts w:cs="Arial" w:ascii="Arial" w:hAnsi="Arial"/>
          <w:sz w:val="24"/>
          <w:szCs w:val="24"/>
          <w:lang w:val="en-US" w:eastAsia="en-US"/>
        </w:rPr>
        <w:t>Classe 2 – Meio Período</w:t>
      </w:r>
    </w:p>
    <w:p>
      <w:pPr>
        <w:pStyle w:val="Normal"/>
        <w:spacing w:before="0" w:after="0"/>
        <w:rPr>
          <w:rFonts w:ascii="Arial" w:hAnsi="Arial" w:cs="Arial"/>
          <w:sz w:val="24"/>
          <w:szCs w:val="24"/>
          <w:lang w:val="en-US" w:eastAsia="en-US"/>
        </w:rPr>
      </w:pPr>
      <w:r>
        <w:rPr>
          <w:rFonts w:cs="Arial" w:ascii="Arial" w:hAnsi="Arial"/>
          <w:sz w:val="24"/>
          <w:szCs w:val="24"/>
          <w:lang w:val="en-US" w:eastAsia="en-US"/>
        </w:rPr>
      </w:r>
    </w:p>
    <w:p>
      <w:pPr>
        <w:pStyle w:val="Normal"/>
        <w:spacing w:before="0" w:after="0"/>
        <w:rPr>
          <w:rFonts w:ascii="Arial" w:hAnsi="Arial" w:cs="Arial"/>
          <w:sz w:val="24"/>
          <w:szCs w:val="24"/>
          <w:lang w:val="en-US" w:eastAsia="en-US"/>
        </w:rPr>
      </w:pPr>
      <w:r>
        <w:rPr>
          <w:rFonts w:cs="Arial" w:ascii="Arial" w:hAnsi="Arial"/>
          <w:sz w:val="24"/>
          <w:szCs w:val="24"/>
          <w:lang w:val="en-US" w:eastAsia="en-US"/>
        </w:rPr>
        <w:t>Como criar um plano de horário de trabalho?</w:t>
      </w:r>
    </w:p>
    <w:p>
      <w:pPr>
        <w:pStyle w:val="Normal"/>
        <w:spacing w:before="0" w:after="0"/>
        <w:rPr>
          <w:rFonts w:ascii="Arial" w:hAnsi="Arial" w:cs="Arial"/>
          <w:sz w:val="24"/>
          <w:szCs w:val="24"/>
          <w:lang w:val="en-US" w:eastAsia="en-US"/>
        </w:rPr>
      </w:pPr>
      <w:r>
        <w:rPr>
          <w:rFonts w:cs="Arial" w:ascii="Arial" w:hAnsi="Arial"/>
          <w:sz w:val="24"/>
          <w:szCs w:val="24"/>
          <w:lang w:val="en-US" w:eastAsia="en-US"/>
        </w:rPr>
      </w:r>
    </w:p>
    <w:p>
      <w:pPr>
        <w:pStyle w:val="Normal"/>
        <w:spacing w:before="0" w:after="0"/>
        <w:rPr>
          <w:rFonts w:ascii="Arial" w:hAnsi="Arial" w:cs="Arial"/>
          <w:sz w:val="24"/>
          <w:szCs w:val="24"/>
          <w:lang w:val="en-US" w:eastAsia="en-US"/>
        </w:rPr>
      </w:pPr>
      <w:r>
        <w:rPr>
          <w:rFonts w:cs="Arial" w:ascii="Arial" w:hAnsi="Arial"/>
          <w:sz w:val="24"/>
          <w:szCs w:val="24"/>
          <w:lang w:val="en-US" w:eastAsia="en-US"/>
        </w:rPr>
        <w:t>Primeiro como pré requisito necessita-se de um calendário a ser atribuido ao plano de horário de trabalho.  Após isto especifica-se 3 níveis de configuraçòes:</w:t>
      </w:r>
    </w:p>
    <w:p>
      <w:pPr>
        <w:pStyle w:val="Normal"/>
        <w:numPr>
          <w:ilvl w:val="0"/>
          <w:numId w:val="4"/>
        </w:numPr>
        <w:spacing w:before="0" w:after="0"/>
        <w:rPr>
          <w:rFonts w:ascii="Arial" w:hAnsi="Arial" w:cs="Arial"/>
          <w:sz w:val="24"/>
          <w:szCs w:val="24"/>
          <w:lang w:val="en-US" w:eastAsia="en-US"/>
        </w:rPr>
      </w:pPr>
      <w:r>
        <w:rPr>
          <w:rFonts w:cs="Arial" w:ascii="Arial" w:hAnsi="Arial"/>
          <w:sz w:val="24"/>
          <w:szCs w:val="24"/>
          <w:lang w:val="en-US" w:eastAsia="en-US"/>
        </w:rPr>
        <w:t>Trabalho Diário – Horário do Dia, Intervalos (T550A)</w:t>
      </w:r>
    </w:p>
    <w:p>
      <w:pPr>
        <w:pStyle w:val="Normal"/>
        <w:numPr>
          <w:ilvl w:val="1"/>
          <w:numId w:val="4"/>
        </w:numPr>
        <w:spacing w:before="0" w:after="0"/>
        <w:rPr>
          <w:rFonts w:ascii="Arial" w:hAnsi="Arial" w:cs="Arial"/>
          <w:sz w:val="24"/>
          <w:szCs w:val="24"/>
          <w:lang w:val="en-US" w:eastAsia="en-US"/>
        </w:rPr>
      </w:pPr>
      <w:r>
        <w:rPr>
          <w:rFonts w:cs="Arial" w:ascii="Arial" w:hAnsi="Arial"/>
          <w:sz w:val="24"/>
          <w:szCs w:val="24"/>
          <w:lang w:val="en-US" w:eastAsia="en-US"/>
        </w:rPr>
        <w:t>Podem ser aplicados a mais de uma subárea de rh</w:t>
      </w:r>
    </w:p>
    <w:p>
      <w:pPr>
        <w:pStyle w:val="Normal"/>
        <w:numPr>
          <w:ilvl w:val="1"/>
          <w:numId w:val="4"/>
        </w:numPr>
        <w:spacing w:before="0" w:after="0"/>
        <w:rPr>
          <w:rFonts w:ascii="Arial" w:hAnsi="Arial" w:cs="Arial"/>
          <w:sz w:val="24"/>
          <w:szCs w:val="24"/>
          <w:lang w:val="en-US" w:eastAsia="en-US"/>
        </w:rPr>
      </w:pPr>
      <w:r>
        <w:rPr>
          <w:rFonts w:cs="Arial" w:ascii="Arial" w:hAnsi="Arial"/>
          <w:sz w:val="24"/>
          <w:szCs w:val="24"/>
          <w:lang w:val="en-US" w:eastAsia="en-US"/>
        </w:rPr>
        <w:t>Podem ser aplicados a mais de um agrupamento de empregados</w:t>
      </w:r>
    </w:p>
    <w:p>
      <w:pPr>
        <w:pStyle w:val="Normal"/>
        <w:numPr>
          <w:ilvl w:val="1"/>
          <w:numId w:val="4"/>
        </w:numPr>
        <w:spacing w:before="0" w:after="0"/>
        <w:rPr>
          <w:rFonts w:ascii="Arial" w:hAnsi="Arial" w:cs="Arial"/>
          <w:sz w:val="24"/>
          <w:szCs w:val="24"/>
          <w:lang w:val="en-US" w:eastAsia="en-US"/>
        </w:rPr>
      </w:pPr>
      <w:r>
        <w:rPr>
          <w:rFonts w:cs="Arial" w:ascii="Arial" w:hAnsi="Arial"/>
          <w:sz w:val="24"/>
          <w:szCs w:val="24"/>
          <w:lang w:val="en-US" w:eastAsia="en-US"/>
        </w:rPr>
        <w:t>Admissibilidade é controlada pelos agrupamentos de subáres de rh</w:t>
      </w:r>
    </w:p>
    <w:p>
      <w:pPr>
        <w:pStyle w:val="Normal"/>
        <w:numPr>
          <w:ilvl w:val="0"/>
          <w:numId w:val="4"/>
        </w:numPr>
        <w:spacing w:before="0" w:after="0"/>
        <w:rPr>
          <w:rFonts w:ascii="Arial" w:hAnsi="Arial" w:cs="Arial"/>
          <w:sz w:val="24"/>
          <w:szCs w:val="24"/>
          <w:lang w:val="en-US" w:eastAsia="en-US"/>
        </w:rPr>
      </w:pPr>
      <w:r>
        <w:rPr>
          <w:rFonts w:cs="Arial" w:ascii="Arial" w:hAnsi="Arial"/>
          <w:sz w:val="24"/>
          <w:szCs w:val="24"/>
          <w:lang w:val="en-US" w:eastAsia="en-US"/>
        </w:rPr>
        <w:t>Trabalho Semanal – Escolhe-se trabalhos diários iguais ou diferentes para cada dia da semana (T551A)</w:t>
      </w:r>
    </w:p>
    <w:p>
      <w:pPr>
        <w:pStyle w:val="Normal"/>
        <w:numPr>
          <w:ilvl w:val="0"/>
          <w:numId w:val="4"/>
        </w:numPr>
        <w:spacing w:before="0" w:after="0"/>
        <w:rPr>
          <w:rFonts w:ascii="Arial" w:hAnsi="Arial" w:cs="Arial"/>
          <w:sz w:val="24"/>
          <w:szCs w:val="24"/>
          <w:lang w:val="en-US" w:eastAsia="en-US"/>
        </w:rPr>
      </w:pPr>
      <w:r>
        <w:rPr>
          <w:rFonts w:cs="Arial" w:ascii="Arial" w:hAnsi="Arial"/>
          <w:sz w:val="24"/>
          <w:szCs w:val="24"/>
          <w:lang w:val="en-US" w:eastAsia="en-US"/>
        </w:rPr>
        <w:t>Trabalho Mensal – Criados para vários meses de acordo com o plano de trabalho semanal (T508A)</w:t>
      </w:r>
    </w:p>
    <w:p>
      <w:pPr>
        <w:pStyle w:val="Normal"/>
        <w:spacing w:before="0" w:after="0"/>
        <w:rPr>
          <w:rFonts w:ascii="Arial" w:hAnsi="Arial" w:cs="Arial"/>
          <w:sz w:val="24"/>
          <w:szCs w:val="24"/>
          <w:lang w:val="en-US" w:eastAsia="en-US"/>
        </w:rPr>
      </w:pPr>
      <w:r>
        <w:rPr>
          <w:rFonts w:cs="Arial" w:ascii="Arial" w:hAnsi="Arial"/>
          <w:sz w:val="24"/>
          <w:szCs w:val="24"/>
          <w:lang w:val="en-US" w:eastAsia="en-US"/>
        </w:rPr>
      </w:r>
    </w:p>
    <w:p>
      <w:pPr>
        <w:pStyle w:val="Normal"/>
        <w:spacing w:before="0" w:after="0"/>
        <w:rPr>
          <w:rFonts w:ascii="Arial" w:hAnsi="Arial" w:cs="Arial"/>
          <w:sz w:val="24"/>
          <w:szCs w:val="24"/>
          <w:lang w:val="en-US" w:eastAsia="en-US"/>
        </w:rPr>
      </w:pPr>
      <w:r>
        <w:rPr>
          <w:rFonts w:cs="Arial" w:ascii="Arial" w:hAnsi="Arial"/>
          <w:sz w:val="24"/>
          <w:szCs w:val="24"/>
          <w:lang w:val="en-US" w:eastAsia="en-US"/>
        </w:rPr>
        <w:t>Para os planos de horário diário também é necessário gerar versões alternativas do horário chamadas variantes do programa diário e estas são utilizadas por meio de regras específicas</w:t>
      </w:r>
    </w:p>
    <w:p>
      <w:pPr>
        <w:pStyle w:val="Normal"/>
        <w:spacing w:before="0" w:after="0"/>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s variantes podem ser usadas para contar ausências do plano de horário de trabalho onde consideram para o cálculo a classe de feriado do dia atual e seguinte, agrupamento de presenças e ausências para o plano de horário de trabalho diário e dia da semana.</w:t>
      </w:r>
    </w:p>
    <w:p>
      <w:pPr>
        <w:pStyle w:val="Normal"/>
        <w:spacing w:before="0" w:after="0"/>
        <w:rPr>
          <w:rFonts w:ascii="Arial" w:hAnsi="Arial" w:cs="Arial"/>
          <w:sz w:val="24"/>
          <w:szCs w:val="24"/>
          <w:lang w:val="en-US" w:eastAsia="en-US"/>
        </w:rPr>
      </w:pPr>
      <w:r>
        <w:rPr>
          <w:rFonts w:cs="Arial" w:ascii="Arial" w:hAnsi="Arial"/>
          <w:sz w:val="24"/>
          <w:szCs w:val="24"/>
          <w:lang w:val="en-US" w:eastAsia="en-US"/>
        </w:rPr>
      </w:r>
    </w:p>
    <w:p>
      <w:pPr>
        <w:pStyle w:val="Normal"/>
        <w:spacing w:before="0" w:after="0"/>
        <w:rPr>
          <w:rFonts w:ascii="Arial" w:hAnsi="Arial" w:cs="Arial"/>
          <w:sz w:val="24"/>
          <w:szCs w:val="24"/>
          <w:lang w:val="en-US" w:eastAsia="en-US"/>
        </w:rPr>
      </w:pPr>
      <w:r>
        <w:rPr>
          <w:rFonts w:cs="Arial" w:ascii="Arial" w:hAnsi="Arial"/>
          <w:sz w:val="24"/>
          <w:szCs w:val="24"/>
          <w:lang w:val="en-US" w:eastAsia="en-US"/>
        </w:rPr>
        <w:t>O plano de horário de diário também requer o intervalo que pode ser do tipo fixo (hora certa 12:00 as 13:00 – 1h); variável (ocorrem a qualquer momento num período específico 12:00 as 15:00 – 1h); dinâmicos (ocorrem depois de determinada qtde de horas trabalhadas – a função DYNBR permite maior customização). Eles também possuem uma classes que tem o objetivo de indicar condições de geração de rúbrica salarial e determinar contagem de tempo e ausências. As classes vão de 0 a 9.</w:t>
      </w:r>
    </w:p>
    <w:p>
      <w:pPr>
        <w:pStyle w:val="Normal"/>
        <w:spacing w:before="0" w:after="0"/>
        <w:rPr>
          <w:rFonts w:ascii="Arial" w:hAnsi="Arial" w:cs="Arial"/>
          <w:sz w:val="24"/>
          <w:szCs w:val="24"/>
          <w:lang w:val="en-US" w:eastAsia="en-US"/>
        </w:rPr>
      </w:pPr>
      <w:r>
        <w:rPr>
          <w:rFonts w:cs="Arial" w:ascii="Arial" w:hAnsi="Arial"/>
          <w:sz w:val="24"/>
          <w:szCs w:val="24"/>
          <w:lang w:val="en-US" w:eastAsia="en-US"/>
        </w:rPr>
      </w:r>
    </w:p>
    <w:p>
      <w:pPr>
        <w:pStyle w:val="Normal"/>
        <w:spacing w:before="0" w:after="0"/>
        <w:rPr>
          <w:rFonts w:ascii="Arial" w:hAnsi="Arial" w:cs="Arial"/>
          <w:sz w:val="24"/>
          <w:szCs w:val="24"/>
          <w:lang w:val="en-US" w:eastAsia="en-US"/>
        </w:rPr>
      </w:pPr>
      <w:r>
        <w:rPr>
          <w:rFonts w:cs="Arial" w:ascii="Arial" w:hAnsi="Arial"/>
          <w:sz w:val="24"/>
          <w:szCs w:val="24"/>
          <w:lang w:val="en-US" w:eastAsia="en-US"/>
        </w:rPr>
        <w:t>O plano de horário de trabalho diário com flag sem horas de trabalho teóricas é dia livre.</w:t>
      </w:r>
    </w:p>
    <w:p>
      <w:pPr>
        <w:pStyle w:val="Normal"/>
        <w:spacing w:before="0" w:after="0"/>
        <w:rPr>
          <w:rFonts w:ascii="Arial" w:hAnsi="Arial" w:cs="Arial"/>
          <w:sz w:val="24"/>
          <w:szCs w:val="24"/>
          <w:lang w:val="en-US" w:eastAsia="en-US"/>
        </w:rPr>
      </w:pPr>
      <w:r>
        <w:rPr>
          <w:rFonts w:cs="Arial" w:ascii="Arial" w:hAnsi="Arial"/>
          <w:sz w:val="24"/>
          <w:szCs w:val="24"/>
          <w:lang w:val="en-US" w:eastAsia="en-US"/>
        </w:rPr>
      </w:r>
    </w:p>
    <w:p>
      <w:pPr>
        <w:pStyle w:val="Normal"/>
        <w:spacing w:before="0" w:after="0"/>
        <w:rPr>
          <w:rFonts w:ascii="Arial" w:hAnsi="Arial" w:cs="Arial"/>
          <w:sz w:val="24"/>
          <w:szCs w:val="24"/>
          <w:lang w:val="en-US" w:eastAsia="en-US"/>
        </w:rPr>
      </w:pPr>
      <w:r>
        <w:rPr>
          <w:rFonts w:cs="Arial" w:ascii="Arial" w:hAnsi="Arial"/>
          <w:sz w:val="24"/>
          <w:szCs w:val="24"/>
          <w:lang w:val="en-US" w:eastAsia="en-US"/>
        </w:rPr>
        <w:t>Intervalos durante horas extras sempre serão indicados pelo tipo de intervalo 1HE. Intervalos após a meia noite precisam estar atribuidos ao dia anterior.</w:t>
      </w:r>
    </w:p>
    <w:p>
      <w:pPr>
        <w:pStyle w:val="Normal"/>
        <w:spacing w:before="0" w:after="0"/>
        <w:rPr>
          <w:rFonts w:ascii="Arial" w:hAnsi="Arial" w:cs="Arial"/>
          <w:sz w:val="24"/>
          <w:szCs w:val="24"/>
          <w:lang w:val="en-US" w:eastAsia="en-US"/>
        </w:rPr>
      </w:pPr>
      <w:r>
        <w:rPr>
          <w:rFonts w:cs="Arial" w:ascii="Arial" w:hAnsi="Arial"/>
          <w:sz w:val="24"/>
          <w:szCs w:val="24"/>
          <w:lang w:val="en-US" w:eastAsia="en-US"/>
        </w:rPr>
      </w:r>
    </w:p>
    <w:p>
      <w:pPr>
        <w:pStyle w:val="Normal"/>
        <w:spacing w:before="0" w:after="0"/>
        <w:rPr>
          <w:rFonts w:ascii="Arial" w:hAnsi="Arial" w:cs="Arial"/>
          <w:sz w:val="24"/>
          <w:szCs w:val="24"/>
          <w:lang w:val="en-US" w:eastAsia="en-US"/>
        </w:rPr>
      </w:pPr>
      <w:r>
        <w:rPr>
          <w:rFonts w:cs="Arial" w:ascii="Arial" w:hAnsi="Arial"/>
          <w:sz w:val="24"/>
          <w:szCs w:val="24"/>
          <w:lang w:val="en-US" w:eastAsia="en-US"/>
        </w:rPr>
        <w:t>Planos de horário podem ser fixos ou flexíveis. Os planos flexíveis podem ser mistos onde haverá um pedaço do dia onde o funcionário obrigatoriamente estará trabalhando.</w:t>
      </w:r>
    </w:p>
    <w:p>
      <w:pPr>
        <w:pStyle w:val="Normal"/>
        <w:spacing w:before="0" w:after="0"/>
        <w:rPr>
          <w:rFonts w:ascii="Arial" w:hAnsi="Arial" w:cs="Arial"/>
          <w:sz w:val="24"/>
          <w:szCs w:val="24"/>
          <w:lang w:val="en-US" w:eastAsia="en-US"/>
        </w:rPr>
      </w:pPr>
      <w:r>
        <w:rPr>
          <w:rFonts w:cs="Arial" w:ascii="Arial" w:hAnsi="Arial"/>
          <w:sz w:val="24"/>
          <w:szCs w:val="24"/>
          <w:lang w:val="en-US" w:eastAsia="en-US"/>
        </w:rPr>
      </w:r>
    </w:p>
    <w:p>
      <w:pPr>
        <w:pStyle w:val="Normal"/>
        <w:spacing w:before="0" w:after="0"/>
        <w:rPr>
          <w:rFonts w:ascii="Arial" w:hAnsi="Arial" w:cs="Arial"/>
          <w:sz w:val="24"/>
          <w:szCs w:val="24"/>
          <w:lang w:val="en-US" w:eastAsia="en-US"/>
        </w:rPr>
      </w:pPr>
      <w:r>
        <w:rPr>
          <w:rFonts w:cs="Arial" w:ascii="Arial" w:hAnsi="Arial"/>
          <w:sz w:val="24"/>
          <w:szCs w:val="24"/>
          <w:lang w:val="en-US" w:eastAsia="en-US"/>
        </w:rPr>
        <w:t>O plano de horário periódico consiste de uma sequencia de planos de trabalho diários podendo abranger uma semana ou várias. Ele é aplicado sobre um eixo temporal que é repetido até que um determinado período esteja totalmente coberto.</w:t>
      </w:r>
    </w:p>
    <w:p>
      <w:pPr>
        <w:pStyle w:val="Normal"/>
        <w:spacing w:before="0" w:after="0"/>
        <w:rPr>
          <w:rFonts w:ascii="Arial" w:hAnsi="Arial" w:cs="Arial"/>
          <w:sz w:val="24"/>
          <w:szCs w:val="24"/>
          <w:lang w:val="en-US" w:eastAsia="en-US"/>
        </w:rPr>
      </w:pPr>
      <w:r>
        <w:rPr>
          <w:rFonts w:cs="Arial" w:ascii="Arial" w:hAnsi="Arial"/>
          <w:sz w:val="24"/>
          <w:szCs w:val="24"/>
          <w:lang w:val="en-US" w:eastAsia="en-US"/>
        </w:rPr>
      </w:r>
    </w:p>
    <w:p>
      <w:pPr>
        <w:pStyle w:val="Normal"/>
        <w:spacing w:before="0" w:after="0"/>
        <w:rPr/>
      </w:pPr>
      <w:r>
        <w:rPr>
          <w:rFonts w:cs="Arial" w:ascii="Arial" w:hAnsi="Arial"/>
          <w:sz w:val="24"/>
          <w:szCs w:val="24"/>
          <w:lang w:val="en-US" w:eastAsia="en-US"/>
        </w:rPr>
        <w:t>Fica importante fazer um parenteses e explicar que existem regras para estabelecer os tipos de dia onde:</w:t>
      </w:r>
    </w:p>
    <w:p>
      <w:pPr>
        <w:pStyle w:val="Normal"/>
        <w:numPr>
          <w:ilvl w:val="0"/>
          <w:numId w:val="4"/>
        </w:numPr>
        <w:spacing w:before="0" w:after="0"/>
        <w:rPr>
          <w:rFonts w:ascii="Arial" w:hAnsi="Arial" w:cs="Arial"/>
          <w:sz w:val="24"/>
          <w:szCs w:val="24"/>
          <w:lang w:val="en-US" w:eastAsia="en-US"/>
        </w:rPr>
      </w:pPr>
      <w:r>
        <w:rPr>
          <w:rFonts w:cs="Arial" w:ascii="Arial" w:hAnsi="Arial"/>
          <w:sz w:val="24"/>
          <w:szCs w:val="24"/>
          <w:lang w:val="en-US" w:eastAsia="en-US"/>
        </w:rPr>
        <w:t>Branco – Trabalho Remunerado</w:t>
      </w:r>
    </w:p>
    <w:p>
      <w:pPr>
        <w:pStyle w:val="Normal"/>
        <w:numPr>
          <w:ilvl w:val="0"/>
          <w:numId w:val="4"/>
        </w:numPr>
        <w:spacing w:before="0" w:after="0"/>
        <w:rPr>
          <w:rFonts w:ascii="Arial" w:hAnsi="Arial" w:cs="Arial"/>
          <w:sz w:val="24"/>
          <w:szCs w:val="24"/>
          <w:lang w:val="en-US" w:eastAsia="en-US"/>
        </w:rPr>
      </w:pPr>
      <w:r>
        <w:rPr>
          <w:rFonts w:cs="Arial" w:ascii="Arial" w:hAnsi="Arial"/>
          <w:sz w:val="24"/>
          <w:szCs w:val="24"/>
          <w:lang w:val="en-US" w:eastAsia="en-US"/>
        </w:rPr>
        <w:t>1 – Dia Livre Remunerado</w:t>
      </w:r>
    </w:p>
    <w:p>
      <w:pPr>
        <w:pStyle w:val="Normal"/>
        <w:numPr>
          <w:ilvl w:val="0"/>
          <w:numId w:val="4"/>
        </w:numPr>
        <w:spacing w:before="0" w:after="0"/>
        <w:rPr>
          <w:rFonts w:ascii="Arial" w:hAnsi="Arial" w:cs="Arial"/>
          <w:sz w:val="24"/>
          <w:szCs w:val="24"/>
          <w:lang w:val="en-US" w:eastAsia="en-US"/>
        </w:rPr>
      </w:pPr>
      <w:r>
        <w:rPr>
          <w:rFonts w:cs="Arial" w:ascii="Arial" w:hAnsi="Arial"/>
          <w:sz w:val="24"/>
          <w:szCs w:val="24"/>
          <w:lang w:val="en-US" w:eastAsia="en-US"/>
        </w:rPr>
        <w:t>2 – Dia Livre sem Remuneração</w:t>
      </w:r>
    </w:p>
    <w:p>
      <w:pPr>
        <w:pStyle w:val="Normal"/>
        <w:numPr>
          <w:ilvl w:val="0"/>
          <w:numId w:val="4"/>
        </w:numPr>
        <w:spacing w:before="0" w:after="0"/>
        <w:rPr>
          <w:rFonts w:ascii="Arial" w:hAnsi="Arial" w:cs="Arial"/>
          <w:sz w:val="24"/>
          <w:szCs w:val="24"/>
          <w:lang w:val="en-US" w:eastAsia="en-US"/>
        </w:rPr>
      </w:pPr>
      <w:r>
        <w:rPr>
          <w:rFonts w:cs="Arial" w:ascii="Arial" w:hAnsi="Arial"/>
          <w:sz w:val="24"/>
          <w:szCs w:val="24"/>
          <w:lang w:val="en-US" w:eastAsia="en-US"/>
        </w:rPr>
        <w:t>3 – Dia Livre Especial (não trabalha e é remunerado de acordo com py)</w:t>
      </w:r>
    </w:p>
    <w:p>
      <w:pPr>
        <w:pStyle w:val="Normal"/>
        <w:spacing w:before="0" w:after="0"/>
        <w:rPr>
          <w:rFonts w:ascii="Arial" w:hAnsi="Arial" w:cs="Arial"/>
          <w:sz w:val="24"/>
          <w:szCs w:val="24"/>
          <w:lang w:val="en-US" w:eastAsia="en-US"/>
        </w:rPr>
      </w:pPr>
      <w:r>
        <w:rPr>
          <w:rFonts w:cs="Arial" w:ascii="Arial" w:hAnsi="Arial"/>
          <w:sz w:val="24"/>
          <w:szCs w:val="24"/>
          <w:lang w:val="en-US" w:eastAsia="en-US"/>
        </w:rPr>
      </w:r>
    </w:p>
    <w:p>
      <w:pPr>
        <w:pStyle w:val="Normal"/>
        <w:spacing w:before="0" w:after="0"/>
        <w:rPr>
          <w:rFonts w:ascii="Arial" w:hAnsi="Arial" w:cs="Arial"/>
          <w:sz w:val="24"/>
          <w:szCs w:val="24"/>
          <w:lang w:val="en-US" w:eastAsia="en-US"/>
        </w:rPr>
      </w:pPr>
      <w:r>
        <w:rPr>
          <w:rFonts w:cs="Arial" w:ascii="Arial" w:hAnsi="Arial"/>
          <w:sz w:val="24"/>
          <w:szCs w:val="24"/>
          <w:lang w:val="en-US" w:eastAsia="en-US"/>
        </w:rPr>
        <w:t>Quando cria-se um novo feriado estipula-se o tipo de dia a ser usado nele com o intuito de identificar como o sistema deverá se comportar.</w:t>
      </w:r>
    </w:p>
    <w:p>
      <w:pPr>
        <w:pStyle w:val="Normal"/>
        <w:spacing w:before="0" w:after="0"/>
        <w:rPr>
          <w:rFonts w:ascii="Arial" w:hAnsi="Arial" w:cs="Arial"/>
          <w:sz w:val="24"/>
          <w:szCs w:val="24"/>
          <w:lang w:val="en-US" w:eastAsia="en-US"/>
        </w:rPr>
      </w:pPr>
      <w:r>
        <w:rPr>
          <w:rFonts w:cs="Arial" w:ascii="Arial" w:hAnsi="Arial"/>
          <w:sz w:val="24"/>
          <w:szCs w:val="24"/>
          <w:lang w:val="en-US" w:eastAsia="en-US"/>
        </w:rPr>
      </w:r>
    </w:p>
    <w:p>
      <w:pPr>
        <w:pStyle w:val="Normal"/>
        <w:spacing w:before="0" w:after="0"/>
        <w:rPr>
          <w:rFonts w:ascii="Arial" w:hAnsi="Arial" w:cs="Arial"/>
          <w:sz w:val="24"/>
          <w:szCs w:val="24"/>
          <w:lang w:val="en-US" w:eastAsia="en-US"/>
        </w:rPr>
      </w:pPr>
      <w:r>
        <w:rPr>
          <w:rFonts w:cs="Arial" w:ascii="Arial" w:hAnsi="Arial"/>
          <w:sz w:val="24"/>
          <w:szCs w:val="24"/>
          <w:lang w:val="en-US" w:eastAsia="en-US"/>
        </w:rPr>
        <w:t>A regra de plano de horário de trabalho contém a média do tempo de trabalho dos empregados que será usado para folha .</w:t>
      </w:r>
    </w:p>
    <w:p>
      <w:pPr>
        <w:pStyle w:val="Normal"/>
        <w:spacing w:before="0" w:after="0"/>
        <w:rPr>
          <w:rFonts w:ascii="Arial" w:hAnsi="Arial" w:cs="Arial"/>
          <w:sz w:val="24"/>
          <w:szCs w:val="24"/>
          <w:lang w:val="en-US" w:eastAsia="en-US"/>
        </w:rPr>
      </w:pPr>
      <w:r>
        <w:rPr>
          <w:rFonts w:cs="Arial" w:ascii="Arial" w:hAnsi="Arial"/>
          <w:sz w:val="24"/>
          <w:szCs w:val="24"/>
          <w:lang w:val="en-US" w:eastAsia="en-US"/>
        </w:rPr>
      </w:r>
    </w:p>
    <w:p>
      <w:pPr>
        <w:pStyle w:val="Normal"/>
        <w:spacing w:before="0" w:after="0"/>
        <w:rPr>
          <w:rFonts w:ascii="Arial" w:hAnsi="Arial" w:cs="Arial"/>
          <w:sz w:val="24"/>
          <w:szCs w:val="24"/>
          <w:lang w:val="en-US" w:eastAsia="en-US"/>
        </w:rPr>
      </w:pPr>
      <w:r>
        <w:rPr>
          <w:rFonts w:cs="Arial" w:ascii="Arial" w:hAnsi="Arial"/>
          <w:sz w:val="24"/>
          <w:szCs w:val="24"/>
          <w:lang w:val="en-US" w:eastAsia="en-US"/>
        </w:rPr>
        <w:t>A definição do tempo de trabalho teórico para cada empregado é a função central no gerenciamento de tempos.</w:t>
      </w:r>
    </w:p>
    <w:p>
      <w:pPr>
        <w:pStyle w:val="Normal"/>
        <w:spacing w:before="0" w:after="0"/>
        <w:rPr>
          <w:rFonts w:ascii="Arial" w:hAnsi="Arial" w:cs="Arial"/>
          <w:sz w:val="24"/>
          <w:szCs w:val="24"/>
          <w:lang w:val="en-US" w:eastAsia="en-US"/>
        </w:rPr>
      </w:pPr>
      <w:r>
        <w:rPr>
          <w:rFonts w:cs="Arial" w:ascii="Arial" w:hAnsi="Arial"/>
          <w:sz w:val="24"/>
          <w:szCs w:val="24"/>
          <w:lang w:val="en-US" w:eastAsia="en-US"/>
        </w:rPr>
        <w:drawing>
          <wp:inline distT="0" distB="0" distL="0" distR="0">
            <wp:extent cx="5936615" cy="3534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936615" cy="3534410"/>
                    </a:xfrm>
                    <a:prstGeom prst="rect">
                      <a:avLst/>
                    </a:prstGeom>
                  </pic:spPr>
                </pic:pic>
              </a:graphicData>
            </a:graphic>
          </wp:inline>
        </w:drawing>
      </w:r>
    </w:p>
    <w:p>
      <w:pPr>
        <w:pStyle w:val="Normal"/>
        <w:pBdr>
          <w:bottom w:val="dotted" w:sz="24" w:space="1" w:color="000000"/>
        </w:pBdr>
        <w:spacing w:before="0" w:after="0"/>
        <w:rPr>
          <w:rFonts w:ascii="Arial" w:hAnsi="Arial" w:cs="Arial"/>
          <w:sz w:val="24"/>
          <w:szCs w:val="24"/>
          <w:lang w:val="en-US" w:eastAsia="en-US"/>
        </w:rPr>
      </w:pPr>
      <w:r>
        <w:rPr>
          <w:rFonts w:cs="Arial" w:ascii="Arial" w:hAnsi="Arial"/>
          <w:sz w:val="24"/>
          <w:szCs w:val="24"/>
          <w:lang w:val="en-US" w:eastAsia="en-US"/>
        </w:rPr>
      </w:r>
    </w:p>
    <w:p>
      <w:pPr>
        <w:pStyle w:val="Normal"/>
        <w:spacing w:before="0" w:after="0"/>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s ausências podem ser classificadas como remuneradas e não remuneradas. No IT2001 as ausências são os subinfotipos. Pode-se também determinar a reação do sistema na entrada da ausência como dias livres, limitação de ausências e parte time.</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Os tipos de ausencias e presenças dependem do agrupamento de subáreas de recursos humanos. Cada tipo é atribuido a uma classe de ligação temporal para que o sistema realize algumas validaçõe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Como os tipos de ausência contem diferentes informações, o sistema utiliza uma entrada separada para registrar cada ausência no infotipo 2001.</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s presenças possuem os mesmos dados das ausências mas são adicionados no infotipo 2002. Neste infotipo pode-se determinar um centro de custo diferente do centro de custo mestre como para custear adequadamente treinamento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s criações de contigentes de presença e ausencia significam</w:t>
      </w:r>
    </w:p>
    <w:p>
      <w:pPr>
        <w:pStyle w:val="Normal"/>
        <w:numPr>
          <w:ilvl w:val="0"/>
          <w:numId w:val="4"/>
        </w:numPr>
        <w:spacing w:before="0" w:after="0"/>
        <w:jc w:val="both"/>
        <w:rPr/>
      </w:pPr>
      <w:r>
        <w:rPr>
          <w:rFonts w:cs="Arial" w:ascii="Arial" w:hAnsi="Arial"/>
          <w:sz w:val="24"/>
          <w:szCs w:val="24"/>
          <w:lang w:val="en-US" w:eastAsia="en-US"/>
        </w:rPr>
        <w:t>Ausência – direitos de empregados à ausências (dedução de ausências não obrigatória mas possível – IT2006)</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Presença – Autorizações de presença (dedução de presenças não obrigatória mas possível – IT2007)</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 xml:space="preserve">Contigente de presença é o direito do funcionário comparecer em horários diferentes do usual para cumprir horas extras </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t>Ambos infotipos 0005 e 2006 podem ser usados para administrar direito de férias mas o 2006 tem mais opções. Para enviar o direito do 0005 para o 2006 existe o relatório RPTLEACONV. O relatório requer configuração da tabela T559J</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Substituições são utilizadas quando exige-se do empregado um horário de trabalho diferente ou uma remuneração diferente da estipulada no horário de trabalho. São armazenadas no IT2003 e são usadas com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Horário de trabalho individual – tempo de trabalho teórico original sobregravado. Usado quando não é possível incluir o horário pelos métodos normai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Novo plano de horário de trabalho diário - tempo de trabalho teórico original sobregravado. Usado para modificações diárias no tempo de trabalho teóric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 xml:space="preserve">Nova regra de plano de horário de trabalho – tempo de trabalho teórico original é sobregravado. Recomendada para modificações mais prolongadas  Pode-se usar o numero de outro empregado de exemplo para o sistema. </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Remuneração diferente – tempo de trabalho teórico não alterado. Feito de acordo com a posiçã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 xml:space="preserve">As substituições também podem ser lançadas em centro de custos diferentes do centro de custo mestre. </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Existem dois tipos de substituiçã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01 = Preferencia do Empregado</w:t>
      </w:r>
    </w:p>
    <w:p>
      <w:pPr>
        <w:pStyle w:val="Normal"/>
        <w:numPr>
          <w:ilvl w:val="0"/>
          <w:numId w:val="4"/>
        </w:numPr>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t>02 = Motivo empresarial – Neste é possível configurar compensação por desvantagem, e o cálculo pode ser verificado no esquema XT00</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Horas podem ser armazenadas no IT2002 quando lança-se todas as horas ou no IT2005 quando pretende-se lançar só os desvios do plano de horário de trabalh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Pode-se atribuir um centro de custo diferente do centro de custo mestre para as horas extras bem como determinar se são remuneradas ou compensadas (banco de hora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t>Já o IT2010, informação sobre remuneração do empregado rúbricas salariais que não são passíveis de planejamento, tal como subsídio de viagem. Os valores deste infotipo são transferidos diretamente para a folha de pagamento e são lançados com data única e não interval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Quantos dias serão contados quando lança-se os infotipos 2001 e 2002 por exempl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Existem algumas forma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Dias calendário – conta os dias de calendário. Dias parciais são considerados 0 dia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Horas ou dias de presença / ausência – horas / dias planejados, portanto somente os dias úteis válidos no plano de horário de trabalho do funcionário contam</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Horas ou dias processados na folha de pagamento – utilizados para deduzir contigentes. Considera os dias que o funcionário não tem horário planejad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Existem condições que são pré-requisitos para a contagem acima:</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Condições do dia atual ( dia de semana, classe de feriad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 xml:space="preserve">Condições do plano de horário de trabalho </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Condições para horas de trabalho (&gt;=0)</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Condições do apontamento (dia inteiro, parcial)</w:t>
      </w:r>
    </w:p>
    <w:p>
      <w:pPr>
        <w:pStyle w:val="Normal"/>
        <w:spacing w:before="0" w:after="0"/>
        <w:ind w:left="1080" w:hanging="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s condições do dia atual possuem como parâmetros os dias da semana; a classe de feriado (branco e 1-9); tipo de dia (útil, folga)</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Os contingentes por sua vez possuem algumas característica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Regras de contagem</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Regras de arredondament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Regras de dedução do contigente</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pPr>
      <w:r>
        <w:rPr>
          <w:rFonts w:cs="Arial" w:ascii="Arial" w:hAnsi="Arial"/>
          <w:sz w:val="24"/>
          <w:szCs w:val="24"/>
          <w:lang w:val="en-US" w:eastAsia="en-US"/>
        </w:rPr>
        <w:t>Alerta-se contudo que os contingentes necessitam que cada ausencia e presença possuam uma regra de contagem válida e além disso para serem abatidos as ausencias e presenças necessitam da função de dedução ativada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Por fim na configuração do contigente é possível definir se este será contado em horas / dias e se poderá ter o valor negativo. Já a sequencia de dedução dos contigentes respeita diversos critérios, entre eles, tipo de contingente, as quais são atribuidas prioridades, criando uma hierarquia de critéri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 xml:space="preserve">A regra de dedução possui 3 digitos e como todas as regras de TIME dependem do agrupamento de subáreas de recursos humanos e de agrupamentos de subgrupos de empregados. </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O relatório RPTBPC10 restaura a sequencia de dedução de contigentes incorreta por cancelamentos subsequente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Os contingentes de ausencia possuem opções de entradas diretas, usando o relatório RPTQTA00 (gerado automaticamente por batch input ou teste) ou automaticamente pela RPTIME00. Já contigentens de presença podem ser entrados diretamente no infotipo ou entradas rápidas, mas NUNCA automaticamente. Esta indicação de como será incluído é feito via customizing.</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Tanto para a acumulação manual de contingentes como para o RTPQTA00 o grupo de regras é determinado pela característica QUOMO. Essa é a primeira camada de regras seguidas das regras que determinam os montantes de cada contingente.</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Por fim cada contigente possui dois tipos de direito: o direito básico / base de acumulação, que representa o total teórico de um determinado periodo (férias 30 dias) e o direito à acumulação / período de acumulação que é o total real de um determinado períod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Por tanto o direito base é o parametro para o calculo do sistema e pode ser determinado com base na idade ou tempo de serviço do empregado. Além disso ele está diretamente relacionado a um período fixo pré determinad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Na hora de pagar os contingentes eles podem ser reduzidos devid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Carga horário menor</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Faltas injustificada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Rescisão, etc</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O relatório RPTQUOTA_CHECK verifica se todas as configurações de contigentes estão condizentes. Tem como opções seleção por pessoa ou por agrupamentos para gerenciamento de tempos e a saída é fornecida com todas as regras de seleção aplicáveis e todas as configurações de customizing para esta regra de seleçã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Tabelas relacionadas aos contigentes: T559n, T556A e T554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Em buscando beneficiar-se da avaliação de tempos junto com a geração de contingentes pode ser usado o esquema padrão TQTA, contudo como pré requisito o status de avaliação de tempos do infotipo 7 deve ser 7(avaliação de tempos sem integração com a folha de pagamento). Com esse tipo a folha de pagamento considera o status 0 (sem avaliação de tempos) do gerenciamento de tempo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color w:val="FF0000"/>
          <w:sz w:val="24"/>
          <w:szCs w:val="24"/>
          <w:lang w:val="en-US" w:eastAsia="en-US"/>
        </w:rPr>
      </w:pPr>
      <w:r>
        <w:rPr>
          <w:rFonts w:cs="Arial" w:ascii="Arial" w:hAnsi="Arial"/>
          <w:color w:val="FF0000"/>
          <w:sz w:val="24"/>
          <w:szCs w:val="24"/>
          <w:highlight w:val="yellow"/>
          <w:lang w:val="en-US" w:eastAsia="en-US"/>
        </w:rPr>
        <w:t>Parei pag 268 THR10_2</w:t>
      </w:r>
    </w:p>
    <w:p>
      <w:pPr>
        <w:pStyle w:val="Normal"/>
        <w:spacing w:before="0" w:after="0"/>
        <w:jc w:val="both"/>
        <w:rPr>
          <w:rFonts w:ascii="Arial" w:hAnsi="Arial" w:cs="Arial"/>
          <w:color w:val="FF0000"/>
          <w:sz w:val="24"/>
          <w:szCs w:val="24"/>
          <w:lang w:val="en-US" w:eastAsia="en-US"/>
        </w:rPr>
      </w:pPr>
      <w:r>
        <w:rPr>
          <w:rFonts w:cs="Arial" w:ascii="Arial" w:hAnsi="Arial"/>
          <w:color w:val="FF0000"/>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Para criar uma relação entre Time e Folha primeiro voce define um plano de horário de trabalho para o funcionário no infotipo 0007. Isto é importante para contagem de horas e apontamento de ausências (IT2002) e presenças (IT2007)</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No Tempo de Trabalho Teórico (IT0007) o sistema arquiva a média de horas de trabalho e também o total de horas mensais que o plano teórico possui no mês corrente</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Depois registre a remuneração base no infotipo 0008. Os valores de % de ocupação e tempo teórico mensal são proposto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t>Para horistas (agrupamento 1) as horas reais são utilizadas como base.  Já para os demais (agrupamento 3) a média teórica mensal de horas é usada como base. Os valores de agrupamento são fixos e não podem ser alterados.</w:t>
      </w:r>
    </w:p>
    <w:p>
      <w:pPr>
        <w:pStyle w:val="Normal"/>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pBdr>
          <w:bottom w:val="dotted" w:sz="24" w:space="1" w:color="000000"/>
        </w:pBdr>
        <w:spacing w:before="0" w:after="0"/>
        <w:jc w:val="both"/>
        <w:rPr/>
      </w:pPr>
      <w:r>
        <w:rPr>
          <w:rFonts w:cs="Arial" w:ascii="Arial" w:hAnsi="Arial"/>
          <w:sz w:val="24"/>
          <w:szCs w:val="24"/>
          <w:lang w:val="en-US" w:eastAsia="en-US"/>
        </w:rPr>
        <w:t>No infotipo 7 define-se também se o SAP considera a avaliação de tempos ou diretamente no cálculo de folha através dos tempos: 0 (sem avaliação de tempos - PY); 1 (avaliação de tempos reais – TIME ); 2 (avaliação de tempos PDO); 7 (avaliação de tempos sem integração com py); 8 (serviços externos) e 9 (avaliação de tempos teóricos – TIME)</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Para criar um tempo de trabalho parcial pode-se criar um novo plano de horário de trabalho ou usar o plano de horário de trabalho normal através do infotipo 7 definindo um percentual menor de trabalho que 100% (Exemplo: 50%) e colocar um flag no empregado temp. parcial, alterando qtde de horas e/ou dias e flagando o plano de horário de trabalho diário dinâmic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t>Os empregados de tempos parciais também podem ter a contagem de contingentes (férias) de maneira distinta de acordo com o % do plano de horário de trabalho. O mesmo resultado pode ser alcançado através dos dias úteis da semana ou do campo capacidade do IT0008</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 xml:space="preserve">Existem diversos métodos para avaliação de ausências que podem ser feitos em separado ou em conjunto. </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Avaliação de ausências através de médias ou constantes. Ex: calçular um adicional de pagamento de férias de acordo com média de horas extra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 xml:space="preserve">Avaliação de ausências como se o empregado tivesse trabalhado (AS IF) </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Para pagar um bonus para cada dia de férias e pode-se utilizar:</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Dias de calendári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Dias de ausência (dia contado como dia de trabalho no plano de horari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Dias contábeis de acordo com a contagem de presenças / ausência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ssinalando divisão da remuneração base será levado em consideração a alteração de valores de recebimentos do empregado no períod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Para que isto funcione é necessário definir classes de contagem e regras de dia</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Nas classes de contagem voce define o tipo de ausencia é paga (AP)  ou não paga (AU). Eles são usados para reduzir o pagamento ou gerar informações estatísticas. Como pré requisito para redução de remuneração as classes de contagem devem estar agrupadas em uma classe de contagem ao menos e serem explicitamente indicadas para o cálculo da alíquota</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pBdr>
          <w:bottom w:val="dotted" w:sz="24" w:space="0" w:color="000000"/>
        </w:pBdr>
        <w:spacing w:before="0" w:after="0"/>
        <w:jc w:val="both"/>
        <w:rPr/>
      </w:pPr>
      <w:r>
        <w:rPr>
          <w:rFonts w:cs="Arial" w:ascii="Arial" w:hAnsi="Arial"/>
          <w:sz w:val="24"/>
          <w:szCs w:val="24"/>
          <w:lang w:val="en-US" w:eastAsia="en-US"/>
        </w:rPr>
        <w:t>É possível também agrupar horas de ausência nas classes de contagem para preencher rúbricas salariais e avaliar os valores acumulados. Pode-se acessar as classes de contagem através de operações com o ID xAP(AU)nn onde x é K para valor em dias de calendário, A em dias úteis e S em hora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 seleção de rúbricas salariais de tempo ocorre no esquema TC00 pela função DAYPR. A determinação de rúbricas salariais para trabalho teórico e horas extras é feito via T510S e função GWT executadas simultaneamente no RPTIME00.</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Na GWT sempre que um par TIP tipo S atende as regras de determinada rubrica salarial da tabela T510S ela é transferida para a tabela interna DZL No caso do par TIP tipo M é transferido para a tabela interna ZML</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 função DAYPR chama o esquema parcial TC00 e processa diariamente a seleção de rúbricas salarias de tempo para trabalho teórico e horas extra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 função POVT cria somente rúbricas salarias de tempos de hora extra. Tudo que está fora do horário teórico é considerado hora extra.</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O horário teórico é tipo de processamento S. O horário for a do trabalho teórico tem o tipo de processamento M (horas extras). Se não há apontamento de horas o tipo M também pode ser registrado no IT2005 além do IT2010.</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Os pares de horários de trabalho são armazenados na tabela TIP</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 tabela T510S citada anteriormente guarda as regras para criação das rúbricas. Ela possui os campos abaix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Tipos de processamento válidos – S (Teórico); M (Extra)</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Condições sobre o dia – Útil, Feriad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Condições sobre o tempo – Qtde Mínima e Máxima de Hora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Controle – Permite indicar um valor fix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Intervalo de Horas – Sistema só processa para os pares naquele horári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 atribuição organizacional do empregado pode ser utilizada para diferenciar as rúbricas selecionadas. Para isso usa-se a função MOD na regra de cálculo TMOD</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 função DAYMO é utilizado para determinar o tipo de dia e selecionar a rúbrica correta</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MODIF T – Determinação de Tipo de Tempo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MODIF W – Regra de seleção de rúbrica salarial de temp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MODIF D – Regra para agrupamento de dia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Por fim há as classes de avaliação para o plano de trabalho periódico que permitem que por exemplo funcionários noturnos receberem mais que funcionários diurno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Os campos deixar regra de valorização de tempo faz com que o sistema deixe o processamento da regra atual. Já sair da seleção de rúbricas salariais de tempo encerra o processamento da rúbrica assim que é selecionada na regra atual da tabela TIP.</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 xml:space="preserve">As tabelas internas Z1, C1 e ALP são interfaces entre avaliação de tempos e o cálculo de folha de pagamento. </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Z1 – Contem rubricas salariais de temp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C1 – Contem dados relevantes para custo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ALP – Contem dados para diversos pagamento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r>
        <w:br w:type="page"/>
      </w:r>
    </w:p>
    <w:p>
      <w:pPr>
        <w:pStyle w:val="Normal"/>
        <w:pBdr>
          <w:bottom w:val="dotted" w:sz="24" w:space="0" w:color="000000"/>
        </w:pBdr>
        <w:spacing w:before="0" w:after="0"/>
        <w:jc w:val="both"/>
        <w:rPr>
          <w:rFonts w:ascii="Arial" w:hAnsi="Arial" w:cs="Arial"/>
          <w:b/>
          <w:b/>
          <w:sz w:val="24"/>
          <w:szCs w:val="24"/>
          <w:lang w:val="en-US" w:eastAsia="en-US"/>
        </w:rPr>
      </w:pPr>
      <w:r>
        <w:rPr>
          <w:rFonts w:cs="Arial" w:ascii="Arial" w:hAnsi="Arial"/>
          <w:b/>
          <w:sz w:val="24"/>
          <w:szCs w:val="24"/>
          <w:lang w:val="en-US" w:eastAsia="en-US"/>
        </w:rPr>
        <w:t>FOLHA</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Gerenciamento de Remunerações através de avaliação de cargos e pesquisas de salários pode gerar estruturas salariais a serem atribuidas a cargos e posições (SM34 &gt; PPOME &gt; HRP1005). Orçamento salarial é feito por Unidade Organizacional</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SAP fornece o SEM (Strategic Enterprise Management) que inclui o Balanced Scorecard, gerenciamento de riscos e management cockpit</w:t>
        <w:br/>
        <w:t>****************************************************************************************************</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Calculo de folha inclui várias atividades como transferencia do resultado para contabilidade, emitir comprovantes de remuneração, gerar arquivo bancári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 xml:space="preserve">O cálculo de remuneração em si envolve duas etapas principais: </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Cálculo dos elementos de remuneração (montante brut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Deduções legais e voluntárias (montante líquido, específicas por paí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 remuneração de um empregado é formada por todas rúbricas calculadas em um periodo de processamento de folha tal como, auxílio creche, desconto de apartamento, bonus, desconto de transporte, etc.</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s deduções legais sempre são feitas sobre os montantes bruto ou montante bruto fiscal e por isto o cálculo é dividido nas fases expostas acima.</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pBdr>
          <w:bottom w:val="dotted" w:sz="24" w:space="0" w:color="000000"/>
        </w:pBdr>
        <w:spacing w:before="0" w:after="0"/>
        <w:jc w:val="both"/>
        <w:rPr>
          <w:rFonts w:ascii="Arial" w:hAnsi="Arial" w:cs="Arial"/>
          <w:b/>
          <w:b/>
          <w:sz w:val="24"/>
          <w:szCs w:val="24"/>
          <w:lang w:val="en-US" w:eastAsia="en-US"/>
        </w:rPr>
      </w:pPr>
      <w:r>
        <w:rPr>
          <w:rFonts w:cs="Arial" w:ascii="Arial" w:hAnsi="Arial"/>
          <w:sz w:val="24"/>
          <w:szCs w:val="24"/>
          <w:lang w:val="en-US" w:eastAsia="en-US"/>
        </w:rPr>
        <w:t>Empregados com erros tem atribuidos códigos de correção no infotipo Status do Cálculo de folha de pagamento (0003). Trata-se de um registro de controle a nível do empregado.</w:t>
      </w:r>
    </w:p>
    <w:p>
      <w:pPr>
        <w:pStyle w:val="Normal"/>
        <w:spacing w:before="0" w:after="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 xml:space="preserve">Calendário de acumulações são necessários para questões de relatórios legais e cálculos de folha. </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s opções são: Mensais, Trimestrais, Bimestral (X), Annual e Ilimitado. As rúbricas são acumuladas na CRT no periodo especificad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Existem 3 tipos de encarregados no SAP que são definidos através da feature PINCH: Encarregado de Pessoal, de Tempos e de Folha. Eles podem ser apresentados no hollerith</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Encarregado de pessoal, verifica autorizações, recebe email quando ocorre modificações nos infotipos e monitora tarefa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Encarregado de tempos lista erros de gerenciamento de tempos.</w:t>
      </w:r>
    </w:p>
    <w:p>
      <w:pPr>
        <w:pStyle w:val="Normal"/>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t xml:space="preserve">Encarregado de folha é o contato para comprovantes de remuneração. </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Remunerações são do tipo: Acordo Coletivo (Tipo e Região) e Salário (Tipo e Área). No IT0008 (Remuneração) pode-se alterar entre ambos através do modificar tipo de remuneração no menu Processar.</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 xml:space="preserve">Mesmo que não exista acordo coletivo é necessário determinar um tipo e região de acordo coletivo, um agrupamento de empregados para o acordo coletivo e a faixa e nível salarial. </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Usa-se tipo e região de acordo coletivo para identificar diferentes regulamentações e as diferenças regionais, pois influenciam no montante a ser pag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Faixas e niveis salariais para representar os diversos pagamentos do sistema</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O standard do SAP possui os seguintes agrupamentos: 1 Horista; 2 Mensalista; 3 Empregados; 4 Não pertence ao acordo coletivo; 5 Público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 função mais importante do agrupamento de empregados para regulamentação do acordo coletivo é definir faixas e níveis salariais para cada tipo e região de acordo coletiv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tribui-se tipo e região de acordo coletivo à diversas subáreas de recursos humanos via verificar atribuição de estrutura de salários normativos e estrutura de empreendiment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t xml:space="preserve">A função das faixas salariais é de programação de avalição de cargos  e avaliações indiretas. </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Existem 2 tipos de rúbricas salariais: Primários ou de diálogo (M010) e Secundárias ou técnicas (iniciadas com a /). Vale citar o seguinte</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ZXX – Resultados Anteriore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3XX ou /4XX – Imposto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0XX – Bases de Valorização</w:t>
      </w:r>
    </w:p>
    <w:p>
      <w:pPr>
        <w:pStyle w:val="Normal"/>
        <w:numPr>
          <w:ilvl w:val="0"/>
          <w:numId w:val="4"/>
        </w:numPr>
        <w:spacing w:before="0" w:after="0"/>
        <w:jc w:val="both"/>
        <w:rPr/>
      </w:pPr>
      <w:r>
        <w:rPr>
          <w:rFonts w:cs="Arial" w:ascii="Arial" w:hAnsi="Arial"/>
          <w:sz w:val="24"/>
          <w:szCs w:val="24"/>
          <w:lang w:val="en-US" w:eastAsia="en-US"/>
        </w:rPr>
        <w:t>/DXX – Contagen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2XX - Média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Rúbricas técnicas não possuem características e são definidas durante o cálculo de folha. Elas também não fazem parte dos dados mestres do empregad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 xml:space="preserve">Grupo de rúbricas salariais funciona para agrupar rúbricas semelhantes. Exemplo usadas no IT0008, usadas no IT0015. </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Rúbricas possuem as funçõe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Verificar admissibilidade por área e subárea de RH, grupo e subgrupo de empregados  e por infotipo – (T511, T512Z)</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Código de operação controlando se é débito ou pagament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Combinação de entradas para determinar se é colocado % ou valor, etc</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Pode ser avaliada diretamente ou indiretamente. Diretamente é através da leitura direta do valor (M010 do IT0008). Indiretamente através da entrada de um módulo, uma variante de módulo e um código de arredondament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s rúbricas possuem vários campo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Centros de remuneração base ou Partição WPBP ou ABART</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RATE (RTE)</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NUMBER (NUM)</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AMOUNT (AMT)</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Caso haja necessidade de alterar uma característica da rúbrica salarial esta deve ser sempre feita no futuro e delimitada.</w:t>
      </w:r>
    </w:p>
    <w:p>
      <w:pPr>
        <w:pStyle w:val="Normal"/>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Como características de rúbricas pode-se determinar</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Período de validade</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Código de Operaçã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Montante Mínimo e Máximo permitid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Montante deve ser incluído na remuneração base</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Unidades de Tempo e Medida (Dias, Meses, Horas, %, Unidade)</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Combinações de Entrada para número e Montante</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Avaliação indireta das rúbrica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Módulos de avaliação indireta T511V_M. Existe BADI para criar própria regra de cálculo para avaliação indireta.</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Módulo TARIF tem quadro variantes: A (Faixa e Nível Salarial); B (Rúbrica Específica, Faixa e Nível salarial); C (Não depende do nivel salarial); D (Não depende de Faixa e Nível Salarial)</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Módulo SUMME soma o percentual / valor das rúbricas estabelecidas. Módulo PRZNT Além de somar multiplica por um percentual incluido na remuneração base</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 xml:space="preserve">Em definir avaliação de rubricas salariais de base voce indica quais rubricas fazem parte do calculo do suplemento percentual. Sendo de 2 tipos: </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Variante direta entra-se rúbricas que o sistema utiliza como base de avaliação do infotip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Variante indireta rúbricas salariais relevantes não devem estar no infotipo. O sistema usa esse valor para novos cálculos e pode substitui-los por exemplo por uma grade salarial.</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Só é possível sobregravar montantes propostos para rúbricas avaliadas indiretamente</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 xml:space="preserve">Ao contrário do módulo PRZNT no módulo SUMME inclui-se o valor percentual fixo na tabela e portanto ele fica atrelado à rúbrica. O Módulo ARBPL avalia por posições (S). </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É possível também definir métodos de redução send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0 ou 1 – Sem Reduçã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2 – Reduz de acordo com a capacidade armazenada no IT0008</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3 e 4 – Reduz de acordo com plano de trabalho semanal</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5 e 6 – Reduz de acordo com plano de trabalho semana teórico – real e o plano de trabalho semana teóric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Tipo de Arredondamento : A (Baixo); B (Cima / Baixo); C (Cima). Divisor de Arredondamento ex: duas casas, só números inteiro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pBdr>
          <w:bottom w:val="dotted" w:sz="24" w:space="0" w:color="000000"/>
        </w:pBdr>
        <w:spacing w:before="0" w:after="0"/>
        <w:jc w:val="both"/>
        <w:rPr>
          <w:rFonts w:ascii="Arial" w:hAnsi="Arial" w:cs="Arial"/>
          <w:sz w:val="24"/>
          <w:szCs w:val="24"/>
          <w:lang w:val="en-US" w:eastAsia="en-US"/>
        </w:rPr>
      </w:pPr>
      <w:r>
        <w:rPr>
          <w:rFonts w:cs="Arial" w:ascii="Arial" w:hAnsi="Arial"/>
          <w:sz w:val="24"/>
          <w:szCs w:val="24"/>
          <w:lang w:val="en-US" w:eastAsia="en-US"/>
        </w:rPr>
        <w:t>A variante de módulo indica o módulo para avaliação indireta e como o acesso de leitura deve ser atribuido a uma tabela</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Emprego global é aquele onde o empregado tem várias atribuições em diversos países, identificação exclusiva (ID Externo) e cálculo de folha de pagamento ocorrendo em diversos países. Eles são monitorados através do IT0705 (Lista de Verificações) e IT0709 (ID de Pessoa)</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Já emprego simultâneo existem várias atribuições dentro de um mesmo paí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Para implementar o emprego global faz-se necessários as notas SAP 540451 e 662136. T77S0 ativam os cumutadores de emprego global.</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CCURE GLEMP (PA)</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CCURE GLOPY que ativa automaticamente o CCURE PAIX (Folha)</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CCURE MAINS funções ampliada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CCURE PIDGN regra de geração de ID Extern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CCURE PDISL utiliza função para atualizar os dados do func pelo ID Extern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Principais características do serviço no exterior são colocadas no infotipo 0710. Já o infotipo 0706 (Oferta) armazena os dados da oferta de trabalho no exterior. O IT0706 também possui 2 subinfotipos 1 para o pct de remuneração do país de origem e outro pct de remuneração do país de destin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t>Empregos globais podem ser calculados em ambos países ou em um deles somente. Ambos ocorre quando recebe-se pelo país estrangeiro, mas existe a necessidade de um pagamento de pensão por exemplo. O SAP usa o conceito de rendimento sombra para este cálcul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Pré requisitos para cálculo de folha de pagament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drawing>
          <wp:inline distT="0" distB="0" distL="0" distR="0">
            <wp:extent cx="5937250" cy="3875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937250" cy="3875405"/>
                    </a:xfrm>
                    <a:prstGeom prst="rect">
                      <a:avLst/>
                    </a:prstGeom>
                  </pic:spPr>
                </pic:pic>
              </a:graphicData>
            </a:graphic>
          </wp:inline>
        </w:drawing>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lterações de registro anteriores à ultima execução de folha de pagamento automaticamente ativam o retrocalcul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Maior parte do trabalho é em Time e correção dos pontos. Para isto existem os seguintes infotipo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IT2001 – Ausencia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IT2002 – Presença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IT2003 – Substituiçõe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IT2004 – Disponibilidade</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IT2005 – Horas Extra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IT2010 – Inserção Manual de Horas Extra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IT2051 – Calendário Mensal (ausências presenças em síntese)</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IT2052 – Calendário Semanal</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Para auxiliar no trabalho sugere-se usar a entrada rápida que possui 4 formas de seleção dos empregado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Inserir os numeros diretamente na tela</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Listar os numeros pessoais antes de atualizar</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Uso de relatório para exibir numeros de pessoal com críterios específico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Ad hoc Query</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O primeiro cálculo de folha de pagamento precisa primeiro algumas configurações básicas, uma organizaçã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Parametro de períodos (mensalmente, semanalmente) e modificador de data são atribuídos a cada área de cálculo de folha de pagament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Necessário gerar períodos processados na folha de pagamento para cada combinação modificador de data parametro de período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Criação de um registro de controle de folha de pagamento (PA03)</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 área de folha de cálculo de pagamento é usada para muitos critérios de seleção entre eles comprovante de remuneração, relatórios de análise de processamento da folha, contabilizaçã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O registro de controle de folha de pagamento serve para bloquear os dados de funcionários, informar qual o periodo de calculo anterior e informar periodo maximo de retrocalcul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t>Em nível de funcionário temos o infotipo 3 que é criado na contratação e atualizado por cada cálculo de folha de pagamento. Pode-se através de um flag estabelecer o bloqueio do funcionário para cálculo de folha de pagamento também.</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Limites de Cálculo Retroativ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drawing>
          <wp:inline distT="0" distB="0" distL="0" distR="0">
            <wp:extent cx="5939790"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939790" cy="3387090"/>
                    </a:xfrm>
                    <a:prstGeom prst="rect">
                      <a:avLst/>
                    </a:prstGeom>
                  </pic:spPr>
                </pic:pic>
              </a:graphicData>
            </a:graphic>
          </wp:inline>
        </w:drawing>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Quando executa-se a folha os funcionário com erro geram o matchcode W. Se houver correção de dados pessoais durante o periodo de livre para correçào o matchcode W também será incluido no IT0003</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É possível executar até 99 correções. Para ver quantas execuções foram realizadas veja o campo executar no registro de controle de folha de pagament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t>No encerramento se houver correçòes ainda em aberto uma mensagem será exibida.</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O Processo de Cálculo de Folha de Pagamento consiste de:</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Ler Dados Básico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Ler Valores Calculados no Periodo mais recente</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Processamento de Dados de Tempo</w:t>
      </w:r>
    </w:p>
    <w:p>
      <w:pPr>
        <w:pStyle w:val="Normal"/>
        <w:numPr>
          <w:ilvl w:val="1"/>
          <w:numId w:val="4"/>
        </w:numPr>
        <w:spacing w:before="0" w:after="0"/>
        <w:jc w:val="both"/>
        <w:rPr>
          <w:rFonts w:ascii="Arial" w:hAnsi="Arial" w:cs="Arial"/>
          <w:sz w:val="24"/>
          <w:szCs w:val="24"/>
          <w:lang w:val="en-US" w:eastAsia="en-US"/>
        </w:rPr>
      </w:pPr>
      <w:r>
        <w:rPr>
          <w:rFonts w:cs="Arial" w:ascii="Arial" w:hAnsi="Arial"/>
          <w:sz w:val="24"/>
          <w:szCs w:val="24"/>
          <w:lang w:val="en-US" w:eastAsia="en-US"/>
        </w:rPr>
        <w:t>Ler Dados de Tempo</w:t>
      </w:r>
    </w:p>
    <w:p>
      <w:pPr>
        <w:pStyle w:val="Normal"/>
        <w:numPr>
          <w:ilvl w:val="1"/>
          <w:numId w:val="4"/>
        </w:numPr>
        <w:spacing w:before="0" w:after="0"/>
        <w:jc w:val="both"/>
        <w:rPr>
          <w:rFonts w:ascii="Arial" w:hAnsi="Arial" w:cs="Arial"/>
          <w:sz w:val="24"/>
          <w:szCs w:val="24"/>
          <w:lang w:val="en-US" w:eastAsia="en-US"/>
        </w:rPr>
      </w:pPr>
      <w:r>
        <w:rPr>
          <w:rFonts w:cs="Arial" w:ascii="Arial" w:hAnsi="Arial"/>
          <w:sz w:val="24"/>
          <w:szCs w:val="24"/>
          <w:lang w:val="en-US" w:eastAsia="en-US"/>
        </w:rPr>
        <w:t>Gerar Rúbricas Salariais de Tempo</w:t>
      </w:r>
    </w:p>
    <w:p>
      <w:pPr>
        <w:pStyle w:val="Normal"/>
        <w:numPr>
          <w:ilvl w:val="1"/>
          <w:numId w:val="4"/>
        </w:numPr>
        <w:spacing w:before="0" w:after="0"/>
        <w:jc w:val="both"/>
        <w:rPr>
          <w:rFonts w:ascii="Arial" w:hAnsi="Arial" w:cs="Arial"/>
          <w:sz w:val="24"/>
          <w:szCs w:val="24"/>
          <w:lang w:val="en-US" w:eastAsia="en-US"/>
        </w:rPr>
      </w:pPr>
      <w:r>
        <w:rPr>
          <w:rFonts w:cs="Arial" w:ascii="Arial" w:hAnsi="Arial"/>
          <w:sz w:val="24"/>
          <w:szCs w:val="24"/>
          <w:lang w:val="en-US" w:eastAsia="en-US"/>
        </w:rPr>
        <w:t>Valorizar Rúbricas Salariais de Temp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Importar Pagamentos Complementares / Deduções Adicionai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Cálculo de Alíquota</w:t>
      </w:r>
    </w:p>
    <w:p>
      <w:pPr>
        <w:pStyle w:val="Normal"/>
        <w:numPr>
          <w:ilvl w:val="1"/>
          <w:numId w:val="4"/>
        </w:numPr>
        <w:spacing w:before="0" w:after="0"/>
        <w:jc w:val="both"/>
        <w:rPr>
          <w:rFonts w:ascii="Arial" w:hAnsi="Arial" w:cs="Arial"/>
          <w:sz w:val="24"/>
          <w:szCs w:val="24"/>
          <w:lang w:val="en-US" w:eastAsia="en-US"/>
        </w:rPr>
      </w:pPr>
      <w:r>
        <w:rPr>
          <w:rFonts w:cs="Arial" w:ascii="Arial" w:hAnsi="Arial"/>
          <w:sz w:val="24"/>
          <w:szCs w:val="24"/>
          <w:lang w:val="en-US" w:eastAsia="en-US"/>
        </w:rPr>
        <w:t>Reduzir Remuneração Base</w:t>
      </w:r>
    </w:p>
    <w:p>
      <w:pPr>
        <w:pStyle w:val="Normal"/>
        <w:numPr>
          <w:ilvl w:val="1"/>
          <w:numId w:val="4"/>
        </w:numPr>
        <w:spacing w:before="0" w:after="0"/>
        <w:jc w:val="both"/>
        <w:rPr>
          <w:rFonts w:ascii="Arial" w:hAnsi="Arial" w:cs="Arial"/>
          <w:sz w:val="24"/>
          <w:szCs w:val="24"/>
          <w:lang w:val="en-US" w:eastAsia="en-US"/>
        </w:rPr>
      </w:pPr>
      <w:r>
        <w:rPr>
          <w:rFonts w:cs="Arial" w:ascii="Arial" w:hAnsi="Arial"/>
          <w:sz w:val="24"/>
          <w:szCs w:val="24"/>
          <w:lang w:val="en-US" w:eastAsia="en-US"/>
        </w:rPr>
        <w:t>Determinar rúbricas para FI/C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Taxas / Deduções Legai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Deduções e Pagamentos Líquidos</w:t>
      </w:r>
    </w:p>
    <w:p>
      <w:pPr>
        <w:pStyle w:val="Normal"/>
        <w:numPr>
          <w:ilvl w:val="0"/>
          <w:numId w:val="4"/>
        </w:numPr>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t>Determinar montante de Pagament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No Cálculo de folha uma função chama o módulo de função atribuido a ela e também podem chamar regras. Essas funções acessam dados arquivados nas tabelas de customizing.</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t>Portanto erros nessas funções podem ser corrigidos via customizing.</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Esquemas SAP</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XIN0 – Inicialização do Cálculo de folhas de Pagament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XBD0 – Processar dados Básico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XLR0 – Importar resultado da última folha de pagament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XT00 – Remuneração Bruta ( Gerenciamento de Tempos )</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XAP9 – Importar Pagamentos Complementares / Deduções Adicionai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XAL9 – Fator para Cálculo de Alíquota e Arquiv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XNA9 – Acumular montante líquido / Formar montante de pagament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XRR0 – Cálculo Retroativ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XNN0 – Remunerações / Deduções Líquidas e Transferência</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XEND – Processamento final</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 função COPY é usada para colocar um esquema dentro de outro esquema, criando-se uma hierarquia.</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Um esquema consiste de uma sequencia de funções que recuperam e processam os dados necessários para a respectiva etapa de processament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 xml:space="preserve">A transação PE01 permite que edite-se os esquemas adaptando ao cliente. Ë possível usar visão de tabela e gráficos de estrutura e permite a execução das atividades: </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Exibir Imprimir diretório de esquema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Comparar texto fonte de esquema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Criar, Copiar e Modificar Esquema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Verificar Sintaxe de Texto nos Esquema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Gerar texto novo ou modificad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Transportar entre mandante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Navegar e acessar regras de cálcul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s classes de programa de esquemas são C – Cálculo de Folha e T – Gerenciamento de Tempo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Os atributos dos esquemas podem ser modificados via programa RPUCTF00. Já o programa RPDASC00 mostra o esquema e regras explodido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Os esquemas são divididos da seguinte forma</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Coluna 1 – Comandos de editor SAP</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Coluna 2 – Comandos de editor SAP</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Coluna 3 – Função ou Regra desejada</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Coluna 4 – Parametros de Funçã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Coluna 5 – Parametros de Funçã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Coluna 6 – Parametros de Funçã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Coluna 7 – Parametros de Funçã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Coluna 8 -  * desabilita a função; BLANK não faz nada</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Coluna 9 – Descriçã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O esquema padrão é salvo na tabela T52C0 e o do cliente no T52C1</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t>As regras de cálculo processam os dados recuperados pelas funções de folha. Ela consiste em operaçòes separadas e sempre processa unidades lógicas. Assim trata-se de uma lapidação dos processos executados pelas funçõe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Funções que importam dados de infotipo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WPBP – Dados do Centro de Trabalho e Remuneração Base</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RAB – Ausência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P0015 – Pagamentos Complementare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P2010 – Informações Remuneração do Empregad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Funções que processam dados de acordo com o customizing</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PAB – Avaliação de Ausência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Locais tais como BRIR, BRIS, BRGAR, etc</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Funções que processam rúbricas salariais usando regras de cálcul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PIT</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PRT, etc</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Um exemplo de regras é o cálculo das horas entre horista e mensalista</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Para horista temos: Taxa Horária + Adicionais por Hora = Resultad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Para mensalistas temos: (Salário + Adicionais)/Total Horas do Periodo = Resultad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t>Existem também os fatores de redução de diversos tipos e que são armazenados em rúbricas distintas. Os fatores arquivados são usados para reduzir a remuneração periódica devido à ausencias não pagas.</w:t>
      </w:r>
    </w:p>
    <w:p>
      <w:pPr>
        <w:pStyle w:val="Normal"/>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t>O parametro GEN das regras especifica para processar a regra genericamente para todas as rúbricas de uma determinada tabela levando em conta o agrupamento de subgrupos de empregados. Ex: PIT X015 GEN</w:t>
      </w:r>
    </w:p>
    <w:p>
      <w:pPr>
        <w:pStyle w:val="Normal"/>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t>O parametro NOAB já processa não levando em conta distinções do agrupamento de subgrupos de empregados. Rúbricas não processadas são gravadas na tabela sem serem modificadas.</w:t>
      </w:r>
    </w:p>
    <w:p>
      <w:pPr>
        <w:pStyle w:val="Normal"/>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t>O parametro PXX define que a regra será processada de acordo com a classe de processamento XX</w:t>
      </w:r>
    </w:p>
    <w:p>
      <w:pPr>
        <w:pStyle w:val="Normal"/>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t xml:space="preserve">Assim temos </w:t>
      </w:r>
    </w:p>
    <w:p>
      <w:pPr>
        <w:pStyle w:val="Normal"/>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t>Função</w:t>
        <w:tab/>
        <w:t>Regra</w:t>
        <w:tab/>
        <w:tab/>
        <w:t>Parametro</w:t>
        <w:tab/>
        <w:tab/>
        <w:t>Parametro</w:t>
        <w:tab/>
      </w:r>
    </w:p>
    <w:p>
      <w:pPr>
        <w:pStyle w:val="Normal"/>
        <w:pBdr>
          <w:bottom w:val="dotted" w:sz="24" w:space="1" w:color="000000"/>
        </w:pBdr>
        <w:spacing w:before="0" w:after="0"/>
        <w:jc w:val="both"/>
        <w:rPr/>
      </w:pPr>
      <w:r>
        <w:rPr>
          <w:rFonts w:cs="Arial" w:ascii="Arial" w:hAnsi="Arial"/>
          <w:b/>
          <w:sz w:val="24"/>
          <w:szCs w:val="24"/>
          <w:lang w:val="en-US" w:eastAsia="en-US"/>
        </w:rPr>
        <w:t>PIT</w:t>
        <w:tab/>
        <w:tab/>
        <w:t>X015</w:t>
        <w:tab/>
        <w:tab/>
        <w:t>P01 ou GEN</w:t>
        <w:tab/>
        <w:tab/>
        <w:t>NOAB ou Blank</w:t>
      </w:r>
    </w:p>
    <w:p>
      <w:pPr>
        <w:pStyle w:val="Normal"/>
        <w:pBdr>
          <w:bottom w:val="dotted" w:sz="24" w:space="1" w:color="000000"/>
        </w:pBdr>
        <w:spacing w:before="0" w:after="0"/>
        <w:jc w:val="both"/>
        <w:rPr>
          <w:rFonts w:ascii="Arial" w:hAnsi="Arial" w:cs="Arial"/>
          <w:b/>
          <w:b/>
          <w:sz w:val="24"/>
          <w:szCs w:val="24"/>
          <w:lang w:val="en-US" w:eastAsia="en-US"/>
        </w:rPr>
      </w:pPr>
      <w:r>
        <w:rPr>
          <w:rFonts w:cs="Arial" w:ascii="Arial" w:hAnsi="Arial"/>
          <w:b/>
          <w:sz w:val="24"/>
          <w:szCs w:val="24"/>
          <w:lang w:val="en-US" w:eastAsia="en-US"/>
        </w:rPr>
      </w:r>
    </w:p>
    <w:p>
      <w:pPr>
        <w:pStyle w:val="Normal"/>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t>Para atualizar as regras acessa a transação PE02, diversificadas pelo tipo (folha e time) e pelo agrupamento de país (MOLGA). As cores mudam de acordo com o significado da linha: Ex: Tomada de Decisão = Verde.</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Tabelas de cálculo de folha são tabelas internas usadas no processo de cálculo. Temos as seguintes tabela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IT – Contém rúbricas salariais para a etapa de processamento relevante</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OT – Resultados Calculados Anteriore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RT – Resultados Calculado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CRT – Resultados Acumulados em período X (Tabela T54XX)</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t>Após a conclusão de uma etapa de processamento as rúbricas salariais são transferidas da OT para a IT.</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 xml:space="preserve">Para inicializar a folha de pagamento de uma empresa o esquema XIN0 fornece ao gerador do processamento de folha os dados necessários </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drawing>
          <wp:inline distT="0" distB="0" distL="0" distR="0">
            <wp:extent cx="5943600" cy="1783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9" r="-6" b="-19"/>
                    <a:stretch>
                      <a:fillRect/>
                    </a:stretch>
                  </pic:blipFill>
                  <pic:spPr bwMode="auto">
                    <a:xfrm>
                      <a:off x="0" y="0"/>
                      <a:ext cx="5943600" cy="1783080"/>
                    </a:xfrm>
                    <a:prstGeom prst="rect">
                      <a:avLst/>
                    </a:prstGeom>
                  </pic:spPr>
                </pic:pic>
              </a:graphicData>
            </a:graphic>
          </wp:inline>
        </w:drawing>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Já a função PGM fornece ao gerador de folha de pagamento os dados sobre o tipo de programa que o esquema utiliza.  As funções podem ser executadas em horários diferentes durante o processamento. Para executar o programa de folha de pagamento a função deve ter o parâmetro ABR.</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O UPD (update) define se o resultado atualiza o banco de dados, contudo se estiver rodando em teste mesmo que o parâmetro esteja YES não será gravad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 função OPT com parametro INFT le somente os infotipos necessários para folha. Com o parametro TIME le todos os infotipos de tempo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 função CHECK le o registro de controle de folha (PA03) se está liberado para o cálculo. Ë obrigatório que esta função esteja ativada.</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 função BLOCK serve para estruturar o log de folha de pagament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 função WPBP le os infotipos 0000, 0001, 0007, 0008 e 0027 para o período processado de folha de pagamento e preenche a tabela IT com as rúbricas de remuneração base. Caso existam diferenças de valores dentro do mesmo período de folha de pagamento o WPBP splita o registro através do ABART. Assim a tabela IT terá também 3 rúbricas salariais splitada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t>A função GON verifica a integridade dos dados importados. Os dados modificam de país a país contudo é mandatório a existência do centro de trabalho (IT0007)</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Como realizar a valorização de horas extra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s horas extras não são registradas automaticamente e precisam ser entradas. Pode-se usar</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IT2010 Informação sobre remuneração do empregado com a rubrica salarial junto com os horários de trabalh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IT2005 manualmente com horas e dias exatos trabalhado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O sistema processa automaticamente o PDO (processamento de dados operacionais / dados de tempo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O valor de horas deve ser multplicado por um valor para chegar na remuneração a ser paga.</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No cálculo de folha de pagamento, a rúbrica é valorizada utilizando um montante constante independente de qualquer característica. Se estiverem dependentes do nível salarial, deverá ser definido valores para cada um dos níveis. Se houver diferença entre áreas pode-se criar modificadores diferentes por área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Depois disso a operação MODIF define os modificadores para acesso às tabela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 função MOD atribui os modificadores à regra de cálculo XMOD</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ssim temo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Regra XMOD ativa os modificadore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Função P2010 ou P2005 importa as rúbricas salariais com o campo NUM preenchid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Regra X015 valoriza as rúbricas de acordo com o customizing configurad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Como realizar a valorização de rúbricas pessoai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 base de valorização não é fixa, ela varia de empregado para empregado dependendo da sua remuneração e adicionai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 regra X010 consulta a classe de processamento 01 que determina qual base de valorização a rúbricas é acumulada. Com o ADDWT é inserido a base de valorização na tabela. Já o ELIMI elimina os códigos do períodos (split da WPBP). ZERO inicializa as áreas de trabalho atuai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 regra X013, nos casos de não horistas são divididas pelo número de horas do período e adicionados ao campo RTE das rúbricas /001 e /002.</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TENÇÃO: TODAS rúbricas do infotipo 0008 devem ser atribuídas à classe de processamento 01.</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drawing>
          <wp:inline distT="0" distB="0" distL="0" distR="0">
            <wp:extent cx="5941060" cy="3165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5" b="-10"/>
                    <a:stretch>
                      <a:fillRect/>
                    </a:stretch>
                  </pic:blipFill>
                  <pic:spPr bwMode="auto">
                    <a:xfrm>
                      <a:off x="0" y="0"/>
                      <a:ext cx="5941060" cy="3165475"/>
                    </a:xfrm>
                    <a:prstGeom prst="rect">
                      <a:avLst/>
                    </a:prstGeom>
                  </pic:spPr>
                </pic:pic>
              </a:graphicData>
            </a:graphic>
          </wp:inline>
        </w:drawing>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t>A existencia de uma rubrica salarial derivada faz criar uma segunda rubrica de saida a partir do cálculo da primeira</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t>A contabilização de custos pela folha de pagamento é feita através do infotipo 0027 ou na ausencia deste pelo HRP1018</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Se o cálculo de folha de pagamento é executado antes da avaliação de tempos ele utiliza o plano de horário de trabalho e os infotipos de gerenciamento de tempos para gerar rubricas salariais no intervalo não avaliad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t xml:space="preserve">Se houver avaliação de tempo real na próxima modificação de dados o sistema aciona o infotipo 0003 para retrocalcular </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O processamento de médias ocorre no esquema de cálculo de folha</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 regra X015 avalia se a rúbrica já foi processada através da existencia de valores nos campos das rubricas. Se houver valor na RTE e no AMT a rúbrica é transferida para a OT</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Se somente o campo NUM possuir um valor o sistema consulta o tipo de valorização a ser aplicada. Caso não tenha sido indicado uma base de valorização, o sistema aplica o principio de média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Caso não tenha sido especificado uma base de valorização mas foi customizado a classe de processamento 15 o sistema calculará usando o conceito antigo de médias através da regra X016. Como exceção havendo preenchimento da classe de processamento 15 e da tabela T51AV o sistema escolhe a tabela T51AV.</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O processamento de médias possui alguns elemento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Recuperar bases para cálculos de média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Determinar os períodos anteriores necessário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Executar um teste de relevância para cada períod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Acumular as bases para cálculo da média dos períodos relevante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Incluir modificações na remuneração</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Calcular as média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 tabela T51AV é usado para estabelecer como serão calculadas as médias e faz parte do novo cálculo de médias</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 xml:space="preserve">Cada acumulação tem sua regra com suas rúbricas e onde acumular. </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As formulas de médias podem ser modificadas através da regra X018 onde o RTE é a taxa para a base de valorizaçã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pBdr>
          <w:bottom w:val="dotted" w:sz="24" w:space="1" w:color="000000"/>
        </w:pBdr>
        <w:spacing w:before="0" w:after="0"/>
        <w:jc w:val="both"/>
        <w:rPr>
          <w:rFonts w:ascii="Arial" w:hAnsi="Arial" w:cs="Arial"/>
          <w:sz w:val="24"/>
          <w:szCs w:val="24"/>
          <w:lang w:val="en-US" w:eastAsia="en-US"/>
        </w:rPr>
      </w:pPr>
      <w:r>
        <w:rPr>
          <w:rFonts w:cs="Arial" w:ascii="Arial" w:hAnsi="Arial"/>
          <w:sz w:val="24"/>
          <w:szCs w:val="24"/>
          <w:lang w:val="en-US" w:eastAsia="en-US"/>
        </w:rPr>
        <w:t>A tabela MV interna contém as acumulações para as médias. Ao final o valor da média é guardado na tabela AVERAGE</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Remuneração diferente é a possibilida de um pagamento diferenciado de acordo com o registro de tempos (ausencias, presenças, disponibilidades, etc). Podem ser:</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Bonus</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Utilizando atribuição da faixa salarial</w:t>
      </w:r>
    </w:p>
    <w:p>
      <w:pPr>
        <w:pStyle w:val="Normal"/>
        <w:numPr>
          <w:ilvl w:val="0"/>
          <w:numId w:val="4"/>
        </w:numPr>
        <w:spacing w:before="0" w:after="0"/>
        <w:jc w:val="both"/>
        <w:rPr>
          <w:rFonts w:ascii="Arial" w:hAnsi="Arial" w:cs="Arial"/>
          <w:sz w:val="24"/>
          <w:szCs w:val="24"/>
          <w:lang w:val="en-US" w:eastAsia="en-US"/>
        </w:rPr>
      </w:pPr>
      <w:r>
        <w:rPr>
          <w:rFonts w:cs="Arial" w:ascii="Arial" w:hAnsi="Arial"/>
          <w:sz w:val="24"/>
          <w:szCs w:val="24"/>
          <w:lang w:val="en-US" w:eastAsia="en-US"/>
        </w:rPr>
        <w:t>Por posição – Remuneração baseada por posição</w:t>
      </w:r>
    </w:p>
    <w:p>
      <w:pPr>
        <w:pStyle w:val="Normal"/>
        <w:spacing w:before="0" w:after="0"/>
        <w:ind w:left="720" w:hanging="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O pagamento de férias é determinado pelo contigente e o montante é determinado pelo número do contigente (20 dias por exemplo)</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t>Geralmente é possível emitir relatórios no SAP através de AD HOCs ou relatórios SAP Query, contudo quando falamos de folha que é armazenada em clusters precisamos abrir mão de recursos standards ou programas ABAP.</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4:19:00Z</dcterms:created>
  <dc:creator>Glauber Urias da Silva</dc:creator>
  <dc:description/>
  <cp:keywords/>
  <dc:language>en-US</dc:language>
  <cp:lastModifiedBy>Bruno H Mesquita</cp:lastModifiedBy>
  <dcterms:modified xsi:type="dcterms:W3CDTF">2016-08-21T13:51:00Z</dcterms:modified>
  <cp:revision>65</cp:revision>
  <dc:subject/>
  <dc:title/>
</cp:coreProperties>
</file>