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3"/>
          <w:szCs w:val="23"/>
        </w:rPr>
      </w:pPr>
      <w:r>
        <w:rPr>
          <w:rFonts w:cs="Verdana" w:ascii="Verdana" w:hAnsi="Verdana"/>
          <w:b/>
          <w:sz w:val="23"/>
          <w:szCs w:val="23"/>
        </w:rPr>
        <w:t>Academia SAP/HCM 2011</w:t>
      </w:r>
    </w:p>
    <w:p>
      <w:pPr>
        <w:pStyle w:val="Normal"/>
        <w:jc w:val="both"/>
        <w:rPr>
          <w:rFonts w:ascii="Verdana" w:hAnsi="Verdana" w:cs="Verdana"/>
          <w:b/>
          <w:b/>
          <w:sz w:val="23"/>
          <w:szCs w:val="23"/>
        </w:rPr>
      </w:pPr>
      <w:r>
        <w:rPr>
          <w:rFonts w:cs="Verdana" w:ascii="Verdana" w:hAnsi="Verdana"/>
          <w:b/>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 - Quais das opções abaixo estão relacionadas com o processo de Treinamento e Gerenciamento de Event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reparação dos Eventos (criar ambiente, grupos e tipos de ev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Manager Deskto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Catálogo de Ev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tividades do dia a dia como registrar presenças, remarcar presenças e cancelar presenç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sociar as qualificações aos cargos ou as posições.</w:t>
            </w:r>
          </w:p>
        </w:tc>
      </w:tr>
    </w:tbl>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2 -  Onde é arquivado o Plano de Horário de Trabalho de um empregado?</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07) Tempo de Trabalho Opcion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No Infotipo (0007) Tempo de Trabalho Teór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27) Tempo de Trabalho Norm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41) Monitorização de Tarefas.</w:t>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3 - Sabendo que existe uma regra de cálculo de pessoal para determinar se o empregado é horista ou mensalista para cálculo do valor hora de trabalho e que estes empregados são agrupados por código de agrupamento. Determine a resposta correta.</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Estes códigos de agrupamento podem ser criados pelo usu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Estes códigos de agrupamento são fixos e não podem ser alter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 código 0 (zero) é um agrupamento para horista.</w:t>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4 - Sobre infotipos simulados no Gerenciamento de Tempos (TMW)</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dados de gerenciamento de tempos são armazenados em vários infotipos e no cluster B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Os relatórios Standard usam fontes de dados individuais, ou seja, somente dados de infotipos ou dados de cluste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Infotipos simulados para gerenciamento de tempos são disponibilizados em banco de dados lógico, como é sobre Gerenciamento de Tempos, fica no PC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infotipos são simulados porque os dados não são armazenados numa tabela de banco de dados, como geralmente. Ao contrário, os dados são recuperados de uma variedade de tabelas de banco de dados em tempo de execução.</w:t>
            </w:r>
          </w:p>
        </w:tc>
      </w:tr>
    </w:tbl>
    <w:p>
      <w:pPr>
        <w:pStyle w:val="Normal"/>
        <w:jc w:val="both"/>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5 - Se você quiser aproveitar as funções do TIME positivo (avaliação de tempo), para gerar contingentes de ausências, você pode usar qual esquem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M0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Q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M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BR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6 - Com relação a característica QUOMO, é correto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ocê usa a característica QUOMO para definir valores default como tipo de cota e regra de sele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riar árvore de decisão da característica QUOMO o primeiro campo requerido é agrupamento de subárea de R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ode retornar tipos de cotas diferentes dependendo da Atribuição Organizacional</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7 - Sobre Plano de Horário de Trabalho (PHT), podemos consider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Plano de Horário de Trabalho contém dados sobre o tempo de trabalho teór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siste em uma seqüência de elementos individuais, inclusive um calendário de feri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alendários de feriados não utilizados não podem ser elimin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calendário de feriado é associado á área de Recursos Human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8 - Quais dos seguintes infotipos podem ser atualizados utilizando o Centro de Trabalho de Gerenciamento de Tempos (TMW)?</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ingente de presenças (2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ingente de Ausências (2006).</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esenças (2002).</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9 - Quais das seguintes opções para registro de tempos estão disponíveis no sistema as SAP?</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Employee Self-Servic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tualização de Infoti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Folha de Horário Flexíve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entro de Trabalho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hegada/ Saída utilizando celular com WAP.</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0 - O Centro de trabalho Gerenciamento de Tempos contém as seguintes áreas de tel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rHeight w:val="355" w:hRule="atLeast"/>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lend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Detalh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Lista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Área de Informa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istro de dados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11 - Quais passos devem ser tomados se uma ausência deve ser aceita quando um empregado esgotou seu contingente de ausência?</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tipo de ausência deve estar associado a várias regras de contagem.</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A ausência deve estar contada em hor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dedução negativa deve estar associada ao tipo de co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dedução deve estar associada com o campo “acima do direito” na regra de contagem.</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2 - Qual desses infotipos não podemos relacionar com as atividades de alocação de cust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usências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tribuição Organizacional (0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Disponibilidade (200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3 - São formas de atualização de dados de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uma tela &gt; Um infotipo para um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Via entrada Rápida &gt; Um infotipo para muitos empregados de uma vez só.</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entrada em Lista &gt; Vários infotipos para um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PTMW &gt; Desenvolvida especificamente para administração de tempo descentraliz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4 - Marque os requisitos para a criação de um plano de horário de trabalh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lendário de Feri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Periód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ra de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2007).</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5 - Na configuração do calendário no Centro de Trabalho Gerenciamento de Tempos (TMW), pode ser feita a seguinte configuração para o período inicial dos dias da seman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semana pode começar apenas na segunda-feira (Aleman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A semana pode começar apenas no domingo (Europ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semana pode começar em qualquer 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Todas acima estão errad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16 - Quais os métodos podem ser usados para gerar contingentes para os funcionários no infotipo 2006?</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Manualmente criando o registro do 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Manualmente criando o registro do Infotipo com valor padrão (valor defau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ndo os Infotipos usando CA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Gerando o Relatório RPTQTA00.</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7 - Sobre a mão de obra em tempo parcial, podemos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basear uma regra de tempo parcial em uma regra de período integral existente, você precisa modificar a média de horas de trabalho no plano de horário de trabalho diário existente no Infotipo Tempo de Trabalho Teórico (0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empre que um grupo de empregados for empregado em tempo parcial, você deve criar uma nova característica para atender essa necessidad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ão é possível adaptarmos uma regra de tempo integral para utilizá-la para um empregado de tempo parc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única forma de utilizar uma regra para tempo parcial é criando uma regra específica.</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8 - Assinale uma das alternativas abaixo como correta. Os seguintes infotipos estão disponíveis para configuração da categoria de dados no centro de trabalho gerenciamento de tempos (TMW), excet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esenças (2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Dados Pessoais (0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rmação de Remuneração do Empregado (2010).</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9 - No centro de Trabalho Gerenciamento de Tempos (TMW), na área de dados de tempo, o administrador pode atualizar todos os dados para seus empregados sem ter que pular para telas diferentes. As seguintes visões estão disponíveis para área de dados de temp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Multi-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Multi-pesso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de um 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da Equipe.</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0 - Os eventos com registro de hora são enviados por upload para o sistema ECC. Os dados são arquivados como eventos com registro de horas na tabel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TEVEN</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TI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EVEN</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I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enhuma das anteriore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1 - Uma empresa com uma subsidiária no Brasil e outra no México quer usar o Centro de Gerenciamento de Tempos (TMW). A empresa no Brasil usa a denominação breve FER para férias e HE para horas extras. A subsidiária no México, no entanto usa VAC para férias e também HE para horas extras. Neste caso qual seria a melhor opçã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duas áreas de definição difere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uma área de definição e dois subconju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duas áreas de definição e dois subconjuntos para cada áre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mpossível reproduzir esse cenário No Centro de Gerenciamento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2 - Quais agrupamentos abaixo que podem ser usados pelo subgrupo de empregad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Planos de Horários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tipos de presença e ausênc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ontingentes de Tem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ontagem de presenças e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Planos de Horário de Trabalho Diári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3 - Sobre os contingentes de ausência é correto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contingente possui valores sempre em d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Uma ausência parcial não pode ser deduzida do conting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contingente possui validade de us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Deduções negativas não são permitid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4 - Durante o registro de ausências e presenças o sistema acusa as colisões ocorridas de acordo com as informações abaix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 O registro existente é delimitado e o novo é cri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E – O novo registro não pode ser criado, é gerado um err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W – O novo registro não pode ser criado, é gerado um err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 – O registro existente é duplicad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5 - São componentes SAP para gerenciamento dos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ejamento de alocação de pesso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Folha de Horas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valiação dos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alário por rendim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abilidades de cus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istro e administração de dados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26 - Sobre ausências é correto afirmar:</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podem ser classificadas como remuneradas ou não remuner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são registradas no infotipo Ausências (2011) e definidas mais precisamente por um tipo de ausência (sub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IMG contém um catálogo de ausências bem extenso que não pode ser copiado ou modificado para utilização própr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são contadas por meio de regras de contagem e avaliados no cálculo das folhas de pagamento ou na avaliação de tempos.</w:t>
            </w:r>
          </w:p>
        </w:tc>
      </w:tr>
    </w:tbl>
    <w:p>
      <w:pPr>
        <w:pStyle w:val="Normal"/>
        <w:rPr>
          <w:rFonts w:ascii="Verdana" w:hAnsi="Verdana" w:cs="Verdana"/>
          <w:sz w:val="23"/>
          <w:szCs w:val="23"/>
          <w:shd w:fill="FFFF00" w:val="clear"/>
        </w:rPr>
      </w:pPr>
      <w:r>
        <w:rPr>
          <w:rFonts w:cs="Verdana" w:ascii="Verdana" w:hAnsi="Verdana"/>
          <w:sz w:val="23"/>
          <w:szCs w:val="23"/>
          <w:shd w:fill="FFFF00" w:val="clear"/>
        </w:rPr>
      </w:r>
    </w:p>
    <w:p>
      <w:pPr>
        <w:pStyle w:val="Normal"/>
        <w:rPr>
          <w:rFonts w:ascii="Verdana" w:hAnsi="Verdana" w:cs="Verdana"/>
          <w:sz w:val="23"/>
          <w:szCs w:val="23"/>
          <w:shd w:fill="FFFF00" w:val="clear"/>
        </w:rPr>
      </w:pPr>
      <w:r>
        <w:rPr>
          <w:rFonts w:cs="Verdana" w:ascii="Verdana" w:hAnsi="Verdana"/>
          <w:sz w:val="23"/>
          <w:szCs w:val="23"/>
          <w:shd w:fill="FFFF00" w:val="clear"/>
        </w:rPr>
        <w:t>27 - Sobre ausências é possível afirmar:</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da tipo de ausência é associada a uma classe de ligação tempor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mo cada tipo de ausência tem diferentes tipos de informação, o sistema usa telas de entrada separadas para gravar cada ausência no infotipo Ausências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usências não podem ser classificadas como pag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ipos de ausências são dependentes do agrupamento de subárea de RH para presenças e ausênci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8 - São tipos de substituiçã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Horário de Trabalho Individu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ovo 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ova 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muneração Difer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ó existe um tipo de substituiçã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9 - São opções para registrar horas extr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Presenças (2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Horas Extras (200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Contingente de Presenças (2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Horas Adicionais Trabalhadas (2015).</w:t>
            </w:r>
          </w:p>
        </w:tc>
      </w:tr>
    </w:tbl>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30 - </w:t>
      </w:r>
      <w:r>
        <w:rPr>
          <w:rFonts w:cs="Verdana" w:ascii="Verdana" w:hAnsi="Verdana"/>
          <w:sz w:val="23"/>
          <w:szCs w:val="23"/>
          <w:shd w:fill="FFFF00" w:val="clear"/>
        </w:rPr>
        <w:t>São passos fundamentais para configuração de deduções de contingentes:</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criação das regras de dedução de continge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A associação da regra de dedução com a regra de contagem.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definição da regra de arredond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lançamento de ausências no Infotipo 2001.</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1 - O que faz a PAB?</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valiações de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hamar a regra de cálculo para pesso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apenas as rubricas salariais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ocessamentos específicos de paí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2 - Qual parâmetro usado para propor o valor do perfil usado pelo Centro de Trabalho Gerenciamento de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TDLANGU</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PRO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PROFIL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ão existe esse parâmetr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3 - As datas festivas são agrupadas por classes. Estas classes são usadas para seleção de Rubricas Salariais de Tempo, variante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Branco – não é feriado / 1 – dia de feriado / 2 – metade do dia é feriado / 3 a 9 – alternativ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dia todo feriado / 1 – não é feriado / 2 – metade do dia todo é feriado / 3 a 9 – alternativ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alternativo / 1 – dia todo feriado / 2 – não é feriado / 3 – metade do dia é feri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não é feriado / 1 metade do dia feriado / 2 – dia todo feriado / 3 a 9 facultativ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4 - Quanto aos atributos de um esquema, a classe de programa determina como o esquema é usado. Quais são el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 Folha de Pagamento, T=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W= Área de Trabalho, S= Subgru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 Folha de Pagamento, T=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 Esquema, C= Sub-esquema.</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5 - O que são classes de contagem?</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são utilizadas para coletar dados sobre diversos tipos de ausências (por exemplo, férias e doenç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permitem a você formar regras de dia ou rubricas salariais com base nas seguintes condições definidas para cada dia de uma ausênc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descrevem a seqüência e o conteúdo de um procedimento de program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chamam o módulo de função atribuído a ela no gerador do processamento da folha de pagament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6 - Sobre os contingentes de ausências e presenç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presença são gravadas no infotipo 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ausência são gravados no infotipo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ausência são gravados no infotipo 2006.</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Os contingentes de ausências podem sofrer deduções de lançamentos de ausências feitos no infotipo 2001. </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r>
    </w:p>
    <w:p>
      <w:pPr>
        <w:pStyle w:val="Normal"/>
        <w:rPr>
          <w:rFonts w:ascii="Verdana" w:hAnsi="Verdana" w:cs="Verdana"/>
          <w:sz w:val="23"/>
          <w:szCs w:val="23"/>
          <w:shd w:fill="FFFF00" w:val="clear"/>
        </w:rPr>
      </w:pPr>
      <w:r>
        <w:rPr>
          <w:rFonts w:cs="Verdana" w:ascii="Verdana" w:hAnsi="Verdana"/>
          <w:sz w:val="23"/>
          <w:szCs w:val="23"/>
          <w:shd w:fill="FFFF00" w:val="clear"/>
        </w:rPr>
        <w:t>37 - Um Plano de Horário de Trabalho no sistema da SAP contém os seguintes elementos:</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Seman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Escala de Intervalo Intrajornada.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Noturn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Peródic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8 - Sobre contingente de ausências e presenças podemos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validade de um contingente indica o período durante o qual os empregados podem utilizar o conting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dedução no contingente precisa ser ativada para os tipos relevantes de ausências ou presenç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direitos a contingente podem ser preenchidos utilizando regras de geração ou valores propos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Uma compensação de contingente reduz o direito restante em um contingente.</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9 - Que opção importa substituições de turno para PW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GEN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T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B</w:t>
            </w:r>
          </w:p>
        </w:tc>
      </w:tr>
    </w:tbl>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sectPr>
      <w:headerReference w:type="default" r:id="rId2"/>
      <w:type w:val="nextPage"/>
      <w:pgSz w:w="12240" w:h="15840"/>
      <w:pgMar w:left="1701" w:right="1701"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290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612900" cy="807085"/>
                  </a:xfrm>
                  <a:prstGeom prst="rect">
                    <a:avLst/>
                  </a:prstGeom>
                </pic:spPr>
              </pic:pic>
            </a:graphicData>
          </a:graphic>
        </wp:inline>
      </w:drawing>
    </w:r>
    <w:r>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5:00Z</dcterms:created>
  <dc:creator>CASA</dc:creator>
  <dc:description/>
  <cp:keywords/>
  <dc:language>en-US</dc:language>
  <cp:lastModifiedBy>Bruno H Mesquita</cp:lastModifiedBy>
  <cp:lastPrinted>2011-05-25T10:12:00Z</cp:lastPrinted>
  <dcterms:modified xsi:type="dcterms:W3CDTF">2016-08-21T13:17:00Z</dcterms:modified>
  <cp:revision>3</cp:revision>
  <dc:subject/>
  <dc:title>Academia SAP/HCM 2010</dc:title>
</cp:coreProperties>
</file>